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9.06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проведены плановые проверки деятельности детских лагерей на время каникул перед открытием лагеря и в период проведения 1 смены в городском округе Заречный и Малышевском городском округ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1.05.2018 года по 28.06.2018 года в отношении МБОУ ДО ГО Заречный "ЦДТ", на базе которого организовано летнее оздоровительное учреждение «Ручеек»  с дневным пребыванием детей в период каникул по адресу: 624250, Свердловская область, город Заречный,  ул. Островского, 4. В ходе проверки нарушений санитарного законодательства РФ не выявлено. ЛОУ «Ручеек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0.05.2018 года по 27.06.2018 года в отношении МБОУ ДО ГО Заречный "ДЮСШ", на базе которого организовано летнее оздоровительное учреждение «Электрон»  с дневным пребыванием детей в период канику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624250, Свердловская область, город Заречный, ул. Островского, 6. В ходе проверки нарушений санитарного законодательства РФ не выявлено. ЛОУ «Электрон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30.05.2018 года по 27.06.2018 года в отношении МАОУ ГО Заречный "СОШ № 1", на базе которого организовано летнее оздоровительное учреждение «Солнечный»  с дневным пребыванием детей в период каникул по адресу: 624250, Свердловская область, город Заречный,  ул. Ленинградская, 6А. В ходе проверки нарушений санитарного законодательства РФ не выявлено. ЛОУ «Солнечный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1.05.2018 года по 28.06.2018 года в отношении МАОУ ГО Заречный "СОШ № 3", на базе которого организовано летнее оздоровительное учреждение «Орленок»  с дневным пребыванием детей в период каникул по адресу: 624250, Свердловская область, город Заречный,  ул. Алещенкова, 6. В ходе проверки нарушений санитарного законодательства РФ не выявлено. ЛОУ «Орленок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1.05.2018 года по 27.06.2018 года в отношении МКОУ ГО Заречный "СОШ № 6", на базе которого организовано летнее оздоровительное учреждение «Солнышко»  с дневным пребыванием детей в период каникул по адресу: 624250, Свердловская область, город Заречный,  с. Мезенское, ул. Строителей, 24; город Заречный, д. Гагарка, ул. Клубная, 40. В ходе проверки нарушений санитарного законодательства РФ не выявлено. ЛОУ «Солнышко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06.06.2018 года по 22.06.2018 года в отношении МКОУ ГО Заречный "СОШ № 7", на базе которого организовано летнее оздоровительное учреждение «Астар» с дневным пребыванием детей в период каникул по адресу: 624286, Свердловская область, р.п. Малышева, </w:t>
      </w:r>
      <w:r>
        <w:rPr>
          <w:rFonts w:cs="Times New Roman" w:ascii="Times New Roman" w:hAnsi="Times New Roman"/>
        </w:rPr>
        <w:t>ул. Алещенкова, 19</w:t>
      </w:r>
      <w:r>
        <w:rPr>
          <w:rFonts w:cs="Times New Roman" w:ascii="Times New Roman" w:hAnsi="Times New Roman"/>
          <w:sz w:val="24"/>
          <w:szCs w:val="24"/>
        </w:rPr>
        <w:t>. В ходе проверки нарушений санитарного законодательства РФ не выявлено. ЛОУ «Астар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30.06.2018 года по 27.06.2018 года в отношении Муниципального автономного общеобразовательного учреждения средней общеобразовательной школы № 3 Малышевского городского округа (МАОУ СОШ №3), на базе которого организовано летнее оздоровительное учреждение с дневным пребыванием детей в период каникул по адресу: 624286, Свердловская область, пгт. Малышева, </w:t>
      </w:r>
      <w:r>
        <w:rPr>
          <w:rFonts w:cs="Times New Roman" w:ascii="Times New Roman" w:hAnsi="Times New Roman"/>
        </w:rPr>
        <w:t>ул. Свободы, 15</w:t>
      </w:r>
      <w:r>
        <w:rPr>
          <w:rFonts w:cs="Times New Roman" w:ascii="Times New Roman" w:hAnsi="Times New Roman"/>
          <w:sz w:val="24"/>
          <w:szCs w:val="24"/>
        </w:rPr>
        <w:t>. В ходе проверки нарушений санитарного законодательства РФ не выявлено. ЛОУ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30.05.2018 года по 27.06.2018 года в отношении Муниципального автономного общеобразовательного учреждения средней общеобразовательной школы № 19 Малышевского городского округа (МАОУ СОШ №19), на базе которого организовано летнее оздоровительное учреждение с дневным пребыванием детей в период каникул по адресу: 624286, Свердловская область, пгт. Малышева, ул. Свободы, 13А. В ходе проверки нарушений санитарного законодательства РФ не выявлено. ЛОУ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0.05.2018 года по 27.06.2018  года в отношении Муниципального автономного общеобразовательного учреждения школы-детского сада № 42 Малышевского городского округа (МАОУ Школа-сад № 42), на базе которого организовано летнее оздоровительное учреждение с дневным пребыванием детей в период каникул по адресу: 624286, Свердловская область, пгт. Малышева, у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ирязева, 9а. В ходе проверки нарушений санитарного законодательства РФ не выявлено. ЛОУ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Style20"/>
        <w:ind w:left="0" w:right="0" w:firstLine="709"/>
        <w:jc w:val="both"/>
        <w:rPr>
          <w:rFonts w:eastAsia="Calibri"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/>
          <w:i w:val="false"/>
          <w:sz w:val="24"/>
          <w:szCs w:val="24"/>
          <w:lang w:eastAsia="en-US"/>
        </w:rPr>
        <w:t>В период с 23.05.2018 по 20.06.2016 года</w:t>
      </w:r>
      <w:r>
        <w:rPr>
          <w:rFonts w:eastAsia="Calibri"/>
          <w:i w:val="false"/>
          <w:sz w:val="24"/>
          <w:szCs w:val="24"/>
          <w:lang w:eastAsia="en-US"/>
        </w:rPr>
        <w:t xml:space="preserve"> специалистами Межрегионального управления № 32 ФМБА России проведена внеплановая документарная  проверка в отношении акционерного общества «Научно-производственное объединение автоматики имени академика Н.А.Семихатова» (далее АО «НПО Автоматики»). Внеплановая документарная проверка проведена с целью проверки информации, поступившей в Межрегиональное управление № 32 ФМБА России из приемной Президента Российской Федерации в Уральском Федеральном округе, свидетельствующей о  фактах несоблюдения обязательных требований действующего законодательства РФ в области санитарно-эпидемиологического благополучия населения юридическим лицом АО «НПО Автоматики» по адресу 620043, г.Екатеринбург, ул.Начдива Васильева, 1, а именно: «… наши дома по ул. Чердынская находятся на расстоянии 15-ти метров от забора АО «НПО Автоматика»… На территории завода в ночное время работает вентиляция, градильная, генераторы и сброс клапана в воздуха… в летний период невозможно открыть окна…круглосуточный шум… Основная масса проживающих людей преклонного возраста… монотонный длительный шум отрицательно воздействует на человеческую психику, что является причиной многих заболеваний…»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ходе проведенной документарной проверки установлено: юридическим лицом АО «НПО автоматики» в марте 2018г. с привлечением независимой аккредитованной лаборатории были проведены измерения уровней шума в жилых домах по ул. Чердынская, 8 и 10 (в квартирах и на придомовой территории). По результатам измерений уровни звука во всех точках в дневное время  соответствуют нормативным требованиям. Руководством АО «НПО автоматики» разработан план мероприятий по вопросу возможного устранения (снижения) уровней шума на производственной площадке по  адресу  г. Екатеринбург, ул. Начдива  Васильева,1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в ходе проведения документарной проверки нарушений санитарно-эпидемиологического законодательства при осуществлении деятельности АО «НПО автоматики» не выявлено.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27:00Z</dcterms:created>
  <dc:creator>rujur</dc:creator>
  <dc:description/>
  <cp:keywords/>
  <dc:language>en-US</dc:language>
  <cp:lastModifiedBy>rujur</cp:lastModifiedBy>
  <cp:lastPrinted>2018-07-05T09:42:00Z</cp:lastPrinted>
  <dcterms:modified xsi:type="dcterms:W3CDTF">2018-07-05T10:38:00Z</dcterms:modified>
  <cp:revision>9</cp:revision>
  <dc:subject/>
  <dc:title>21</dc:title>
</cp:coreProperties>
</file>