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>Приказом врио руководителя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ежрегионального управления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32 ФМБА России    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</w:t>
        <w:tab/>
        <w:tab/>
        <w:tab/>
        <w:t xml:space="preserve">                   от 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15 марта 2017г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6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грамма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филактики нарушений обязательных требований в области обеспечения санитарно-эпидемиологического благополучия в организациях отдельных отраслей промышленности с особо опасными условиями труда и на отдельных территориях, обслуживаемых Межрегиональным управлением № 32 ФМБА России, на 2017г.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6"/>
        </w:rPr>
        <w:t>I. Общие положения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стоящая программа разработана в целях организации проведения Федеральным медико-биологическим агентством России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иповая Программ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рофилактики нарушений составлена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блюдения следующих базовых принципов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понятности – представление информации об обязательных требованиях в простой, понятной, исчерпывающей форме: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 и др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с контрольно-надзорными органами по поводу предмета профилактических мероприятий, их качества и результативности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полноты охвата – включение в программу профилактических мероприятий максимальное число подконтрольных субъектов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обязательности – обязательное проведение профилактических мероприятий всеми контрольно-надзорными органами по всем видам контроля (надзора)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релевантности – выбор набора видов и форм профилактических мероприятий, учитывающий особенности подконтрольных субъектов (специфика вида деятельности, размер организации, наиболее удобный способ коммуникации и др.) и объектов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нцип периодичности – обеспечение регулярности проведения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анная программа предусматривает решение следующих задач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рмирование единого понимания обязательных требований в соответствующей сфере у всех участников контрольно-надзорной деятельности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нвентаризация состава и особенностей подконтрольных субъектов (объектов) и оценки состояния подконтрольной сферы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 (объектов) и присвоенной им категории риска (класса опас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. Основные полож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57"/>
        <w:gridCol w:w="2561"/>
        <w:gridCol w:w="4497"/>
      </w:tblGrid>
      <w:tr>
        <w:trPr>
          <w:trHeight w:val="14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1 Наименование территориального орган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ежрегиональное управление № 32 Федерального медико-биологического агентств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риод действия с 01.04.2017 по 31.12.21017 г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тавляется на год</w:t>
            </w:r>
          </w:p>
        </w:tc>
      </w:tr>
      <w:tr>
        <w:trPr>
          <w:trHeight w:val="14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.2 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за организ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проведение профилактических мероприятий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u w:val="single"/>
              </w:rPr>
              <w:t>Сафонов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рио руководителя Межрегионального управления № 32 Федерального медико-биологического агентства -  главного государственного санитарного врача по городу Заречный, рабочему поселку Малышев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елефон 8 (34377)317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.3 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 реализацию Программы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u w:val="single"/>
              </w:rPr>
              <w:t>Сысолятина Надежд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меститель руководителя Межрегионального управления № 32 Федерального медико-биологического агентства -  начальник территориального отдела - главный государственный санитарный врач по соответствующим обслуживаемым организациям и обслуживаемой территории города Екатеринбур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елефон 8(34365)5-29-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.4 Участвующие структурные подраз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ежрегионального управления № 32 ФМБА России 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ерриториальный отдел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дел санитарно-эпидемиологического надзора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пециалисты по надзору за радиационной безопасностью и условиями тру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5 Ключевые участники проекта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дминистрации городского округа Заречный, Малышевского городского округа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О «ИРМ»; Филиал акционерного общества "Российский концерн по производству электрической и тепловой энергии на атомных станциях" "Белоярская атомная станция"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БУЗ МСЧ № 32 ФМБА Росс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ФГБУЗ ЦГиЭ № 32 ФМБА Росс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ФГБУЗ МСЧ № 70 – УЦПП им. Ю.А.Брусницына ФМБА Росс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ГБУЗ ЦГиЭ № 70 ФМБА Росс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ндивидуальные предприниматели и юридические лица, осуществляющие хозяйственную деятельность на территории (объекте).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одержание программы профилактики правонарушений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 Программ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еспечить к концу 2017 года поддержание на возможно низком уровне показателей хронических профессиональных заболеваний среди работников радиационно-опасных объект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еспечить к концу 2017 г. сохранение на достигнутом уровне средней эффективной дозы персонала радиационно-опасных объект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хранить достигнутый уровень безопасности и не допускать летальных случаев от профессиональных заболеваний на радиационно-опасных объектах (</w:t>
      </w:r>
      <w:r>
        <w:rPr>
          <w:rFonts w:eastAsia="Arial Unicode MS" w:cs="Times New Roman" w:ascii="Times New Roman" w:hAnsi="Times New Roman"/>
          <w:sz w:val="28"/>
          <w:szCs w:val="28"/>
        </w:rPr>
        <w:t>АО «ИРМ»; Филиал акционерного общества "Российский концерн по производству электрической и тепловой энергии на атомных станциях" "Белоярская атомная станц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2 Задачи Программы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преждение нарушений подконтрольными субъектами и населением обязательных требований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мотивации к добросовестному поведению и, как следствие, снижение уровня ущерба охраняемым законом ценностя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уровня культуры безопасности  в организациях с особо опасными условиями труда, в сфере здравоохранения, социальной сфере и жизнедеятельности населе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ижение административной нагрузки на подконтрольные субъект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шение прозрачности системы государственного контроля (надзора)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елом и деятельности территориального органа ФМБА Росс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эффективности контроля за соблюдением обязательных требований на подконтрольных объектах с учетом внедрения риск-ориентированного подхода в деятельность территориального органа ФМБА Росс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ижение издержек как контрольно-надзорных органов, так и подконтрольных субъектов по сравнению с ведением контрольно-надзорной деятельности исключительно путем проведения контрольно-надзорных мероприят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,  установленных законодательством Российской Федерации (Указы Президента Российской Федерации, федеральные законы, постановления Правительства Российской Федерации, технические регламенты, санитарно-эпидемиологические правила и нормативы, гигиенические нормативы, методические указания, методические рекомендации, руководства, методические указания по методам контроля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.3 Анализ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кущего состояния подконтрольной среды за прошедши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4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жрегиональное управление № 32 ФМБА России осуществляет функцию по федеральному  государственному санитарно-эпидемиологическому надзору  на территории городского округа Заречный, Малышевского городского округа и в организациях отдельных отраслей промышленности с особо опасными условиями труда, подлежащих обслуживанию ФМБА России в соответствии с Приказом ФМБА России от 17.06.2011 года № 264 «О распределении полномочий по осуществлению государственного санитарно-эпидемиологического надзора между территориальными органами ФМБА России» на основании Распоряжения Правительства РФ от 21 августа 2006г. N1156-р.</w:t>
      </w:r>
    </w:p>
    <w:p>
      <w:pPr>
        <w:pStyle w:val="Style17"/>
        <w:spacing w:lineRule="auto" w:line="240" w:before="0" w:after="0"/>
        <w:ind w:left="34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в Межрегиональном управлении № 32 ФМБА России на контроле состоит 350 юридических лиц и индивидуальных предпринимателей, из них:</w:t>
      </w:r>
    </w:p>
    <w:p>
      <w:pPr>
        <w:pStyle w:val="Style17"/>
        <w:numPr>
          <w:ilvl w:val="1"/>
          <w:numId w:val="11"/>
        </w:numPr>
        <w:spacing w:lineRule="auto" w:line="240" w:before="0" w:after="0"/>
        <w:ind w:left="34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6 году на контроле в Межрегиональном управлении № 32 ФМБА России находится 255 юридических лиц и индивидуальных предпринимателей, осуществляющих деятельность на 381 объекте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 территории ГО Зареч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240" w:before="0" w:after="0"/>
        <w:ind w:left="34" w:firstLine="68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идам деятельности подконтрольных субъектов на территории ГО Заречный 99 субъектов  осуществляют деятельность на 158 объектах  в области здравоохранения, предоставления коммунальных, социальных и персональных услуг, из них: Медицинских организаций – 12; 4 субъекта  осуществляют деятельность на 8 объектах по сбору и очистке воды, двух  водоводах и трех очистных сооружениях. 2 субъекта, осуществляющих деятельность по удалению ТБО. 35 субъектов осуществляют деятельность по предоставлению персональных услуг. Детских и подростковых учреждений – 19 (из них детских дошкольных учреждений – 11 объектов (2 субъекта); общеобразовательных учреждений -8 ЮЛ;  7 ЮЛ, организующих летний отдых  детей во время каникул); предприятий по  производству пищевых продуктов, общественного питания и торговли  пищевыми продуктами– 96; На 48 промышленных объектах осуществляют деятельность 37 организаций, из них  радиационно-опасных объектов - 4. количество лиц, находящихся на индивидуальном дозиметрическом контроле 2637 человек.</w:t>
      </w:r>
    </w:p>
    <w:p>
      <w:pPr>
        <w:pStyle w:val="Style17"/>
        <w:spacing w:lineRule="auto" w:line="240" w:before="0" w:after="0"/>
        <w:ind w:left="34" w:firstLine="68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работающего населения - 19837 человек, в том числе 2637 человек персонала контактирующего с вредными профессиональными факторами. Численность обслуживаемого населения на территории ГО Заречный в 2016 году составила – 31185 человек.</w:t>
      </w:r>
    </w:p>
    <w:p>
      <w:pPr>
        <w:pStyle w:val="Style17"/>
        <w:numPr>
          <w:ilvl w:val="1"/>
          <w:numId w:val="11"/>
        </w:numPr>
        <w:spacing w:lineRule="auto" w:line="240" w:before="0" w:after="0"/>
        <w:ind w:left="34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2016 году на контроле в Межрегиональном управлении № 32 ФМБА России находится 81 юридических лиц и индивидуальных предпринимателей, осуществляющих деятельность на 114 объектах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 территории Малышевского 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 видам деятельности подконтрольных субъектов на территории Малышевского ГО: 19 субъектов  осуществляют деятельность на 35 объектах  в области здравоохранения, предоставления коммунальных, социальных и персональных услуг, из них медицинских организаций – 1; 7 субъектов осуществляют деятельность по   предоставлению персональных услуг; 1 субъект осуществляют деятельность на 3-х объектах по сбору и очистке воды,  водоводу и очистных сооружениях; 3 субъекта  осуществляют деятельность по удалению ТБО. Детских и подростковых учреждений – 8 (из них детских дошкольных учреждений – 3 ЮЛ; общеобразовательных учреждений -3 ЮЛ;  3 ЮЛ, организующих летний отдых  детей во время каникул);  предприятий по  производству пищевых продуктов, общественного питания и торговли  пищевыми продуктами – 34; 20 промышленных объектов. </w:t>
      </w:r>
    </w:p>
    <w:p>
      <w:pPr>
        <w:pStyle w:val="Style17"/>
        <w:spacing w:lineRule="auto" w:line="240" w:before="0" w:after="0"/>
        <w:ind w:left="34" w:firstLine="68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работающего населения - 5318, Численность обслуживаемого населения на территории Малышевского ГО в 2016 году составила – 10763 человека.</w:t>
      </w:r>
    </w:p>
    <w:p>
      <w:pPr>
        <w:pStyle w:val="Style17"/>
        <w:spacing w:lineRule="auto" w:line="240" w:before="0" w:after="0"/>
        <w:ind w:left="34" w:firstLine="686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 В Территориальном отделе Межрегионального управления № 32 ФМБА России г. Екатеринбурга в 2016 году на контроле находится 15 субъектов, осуществляющих деятельность в организациях отдельных отраслей промышленности с особо опасными условиями труда и  2 медицинских организаци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икреплённых территорий и населения нет.</w:t>
      </w:r>
    </w:p>
    <w:p>
      <w:pPr>
        <w:pStyle w:val="Style17"/>
        <w:spacing w:lineRule="auto" w:line="240" w:before="0" w:after="0"/>
        <w:ind w:left="34" w:firstLine="708"/>
        <w:contextualSpacing/>
        <w:jc w:val="both"/>
        <w:rPr>
          <w:strike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диационно-опасных объектов, обслуживаемых территориальным отделом – 9. </w:t>
      </w:r>
      <w:r>
        <w:rPr>
          <w:rFonts w:cs="Times New Roman" w:ascii="Times New Roman" w:hAnsi="Times New Roman"/>
          <w:sz w:val="28"/>
        </w:rPr>
        <w:t>Общая численность прикреплённого работающего населения составляет 9796 человек. Численность персонала, работающего с вредными производственными факторами, составляет 3179 человек, из них работающих с источниками ионизирующих излучений, находящихся на индивидуальном дозиметрическом контроле -210 человек, из них персонала  гр. А – 196 человек, группы Б  - 14 человек</w:t>
      </w:r>
      <w:r>
        <w:rPr>
          <w:strike/>
          <w:sz w:val="28"/>
        </w:rPr>
        <w:t>.</w:t>
      </w:r>
    </w:p>
    <w:p>
      <w:pPr>
        <w:pStyle w:val="Style17"/>
        <w:spacing w:lineRule="auto" w:line="240" w:before="0" w:after="0"/>
        <w:ind w:left="34" w:firstLine="686"/>
        <w:contextualSpacing/>
        <w:jc w:val="both"/>
        <w:rPr>
          <w:rFonts w:ascii="Times New Roman" w:hAnsi="Times New Roman" w:eastAsia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34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жрегиональным управлением № 32 ФМБА России в целях реализации Постановления Правительства Российской Федерации от 17.08.2016 года № 806 «О применении риск-ориентированного 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  на основании  приказа ФМБА России от 30.08.2016 № 175 «О мерах по реализации постановления Правительства Российской Федерации от 17.08.2016 № 806 «О применении риск-ориентированного подхода при организации отдельных видов государственного контроля (надзора)  и внесении изменений в некоторые акты Правительства Российской Федерации», сформированы перечни объектов государственного надзора Межрегионального управления № 32 ФМБА России, отнесенных к определенным категориям риска: </w:t>
      </w:r>
    </w:p>
    <w:p>
      <w:pPr>
        <w:pStyle w:val="Style17"/>
        <w:spacing w:lineRule="auto" w:line="240" w:before="0" w:after="0"/>
        <w:ind w:left="34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Главного государственного санитарного врача ФМБА России Романова В.В.  № 1 от 30.08.2016 года к категории чрезвычайно высокого риска отнесено 9 субъектов, осуществляющих деятельность на территории подконтрольной Межрегиональному управлению № 32 ФМБА России;</w:t>
      </w:r>
    </w:p>
    <w:p>
      <w:pPr>
        <w:pStyle w:val="Style17"/>
        <w:spacing w:lineRule="auto" w:line="240" w:before="0" w:after="0"/>
        <w:ind w:left="34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врио главного государственного санитарного врача по г. Заречный, р.п. Малышева Свердловской области и обслуживаемым организациям Сафоновой И.В. к категории высокого риска отнесено 12 субъектов, осуществляющих деятельность на территории подконтрольной Межрегиональному управлению № 32 ФМБА России;</w:t>
      </w:r>
    </w:p>
    <w:p>
      <w:pPr>
        <w:pStyle w:val="Style17"/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врио главного государственного санитарного врача по г. Заречный, р.п. Малышева Свердловской области и обслуживаемым организациям Сафоновой И.В. к категории значительного риска отнесено 21 субъект, осуществляющих деятельность на территории подконтрольной Межрегиональному управлению № 32 ФМБА России;</w:t>
      </w:r>
    </w:p>
    <w:p>
      <w:pPr>
        <w:pStyle w:val="Style17"/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врио главного государственного санитарного врача по г. Заречный, р.п. Малышева Свердловской области и обслуживаемым организациям Сафоновой И.В. к категории среднего риска отнесено 66 субъектов, осуществляющих деятельность на территории подконтрольной Межрегиональному управлению № 32 ФМБА России;</w:t>
      </w:r>
    </w:p>
    <w:p>
      <w:pPr>
        <w:pStyle w:val="Style17"/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врио главного государственного санитарного врача по г. Заречный, р.п. Малышева Свердловской области и обслуживаемым организациям Сафоновой И.В. к категории умеренного риска отнесено 152 субъектов, осуществляющих деятельность на территории подконтрольной Межрегиональному управлению № 32 ФМБА России;</w:t>
      </w:r>
    </w:p>
    <w:p>
      <w:pPr>
        <w:pStyle w:val="Style17"/>
        <w:spacing w:lineRule="auto" w:line="240" w:before="0" w:after="0"/>
        <w:ind w:left="0"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врио главного государственного санитарного врача по г. Заречный, р.п. Малышева Свердловской области и обслуживаемым организациям Сафоновой И.В. к категории низкого риска отнесено 90 субъектов, осуществляющих деятельность на территории подконтрольной Межрегиональному управлению № 32 ФМБА России.</w:t>
      </w:r>
    </w:p>
    <w:p>
      <w:pPr>
        <w:pStyle w:val="Style17"/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 проверок  плановых проверок юридических лиц и индивидуальных предпринимателей Межрегионального управления № 32 ФМБА России на 2017 год, согласованный с Генеральной прокуратурой РФ, внесено 19 проверок из них 4 проверки субъектов, отнесенных к категории чрезвычайно высокого риска; 3 проверки субъектов, отнесенных к категории значительного риска; 12 проверок осуществляются с периодичностью, установленной Постановлением Правительства РФ от 23.11.2009 года № 944 «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, независимо от отнесения объектов государственного контроля (надзора) к определенной категории риска.</w:t>
      </w:r>
    </w:p>
    <w:p>
      <w:pPr>
        <w:pStyle w:val="Style17"/>
        <w:spacing w:lineRule="auto" w:line="240" w:before="0" w:after="0"/>
        <w:ind w:left="3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1"/>
        </w:numPr>
        <w:ind w:left="1211" w:hanging="6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окружающей среды на территориях, обслуживаемых Межрегиональным управлением № 32 ФМБА России.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2016 году проводились исследования содержания загрязняющих веществ и радионуклидов в объектах окружающей среды на территории  ГО Заречны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вредного химического вещества (хлор) в зоне влияния ООО «Геопоиск» (граница разграничения территории Белоярского района и территории ГО Заречный, обозначенная дорожным знаком «Белоярский район», установленным на автодороге Екатеринбург-Тюмень, в непосредственной близости от СНТ «Гагарское») – 5 проб (превышения ПДК химического вещества не выявлено)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бор проб на содержание вредных химических веществ (гидрохлориды, углеводороды алифатические предельны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sz w:val="28"/>
          <w:szCs w:val="28"/>
        </w:rPr>
        <w:t>) в зоне влияния ООО «Техпромресурс-Плюс» (территория садового некоммерческого товарищества «Электрон» (район 5-го сектора), расположенного за ограждением территории городской котельной) – 10 проб (превышения ПДК химического вещества не выявлено).</w:t>
      </w:r>
    </w:p>
    <w:p>
      <w:pPr>
        <w:pStyle w:val="Normal"/>
        <w:tabs>
          <w:tab w:val="clear" w:pos="708"/>
          <w:tab w:val="left" w:pos="1069" w:leader="none"/>
          <w:tab w:val="left" w:pos="1080" w:leader="none"/>
        </w:tabs>
        <w:spacing w:lineRule="auto" w:line="240" w:before="0" w:after="0"/>
        <w:ind w:left="1069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исследования на содержание техногенных радионуклидов (удельная бета-активность, удельная активность стронция-90, удельная активность цезия-137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е открытых водоемов (Белоярское водохранилище – в районе плотины до сброса, кафе «Ривьера», детский пляж, пляж санатория-профилактория, лодочная станция «Удача», фоновая точка в районе базы отдыха «Автомобилист», р. Пышма - в районе Белоярского моста, р. Пышма в районе деревни Малиновка, спасательная станция, залив Худыш) – 15 проб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тьевой воде перед подачей в сеть (насосная станция д. Курманка, накопительная емкость с. Мезенское, насосная 3-го подъема, насосная 4-го подъема) – 4 пробы (превышение допустимых уровней не выявлено), а также в горячей воде (здание блока № 3 и 1 очередь, ДГВС) – 4 пробы (превышение допустимых уровней не выявлен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ве с. Мезенского (поле, засеянное кормовыми травами), ФГУП «Учхоз «Уралец» УрГСХА, п. Белореченский (поле, засеянное кормовыми травами), п. Режик (место выпаса скота) – 3 пробы (исследованные показатели гигиеническому нормированию не подлежат), на пастбищах с. Мезенского (МТФ-2), п. Режик, ФГУП «Учхоз «Уралец» УрГСХА, п. Белореченский – 3 проб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ительности (траве) с. Мезенского (поле, засеянное кормовыми травами), ФГУП «Учхоз «Уралец» УрГСХА, п. Белореченский (поле, засеянное кормовыми травами), п. Режик (место выпаса скота) – 10 проб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мосферных осадках в г. Заречный (ул. Мира,5), п. Режик (ул. Центральная,51), п. Белоярский ул. Калинина,9 – 12 проб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щевых продуктах: </w:t>
      </w:r>
    </w:p>
    <w:p>
      <w:pPr>
        <w:pStyle w:val="Normal"/>
        <w:ind w:left="1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ыбе (на участке эксплуатации береговых сооружений ЦОС БАЭС) – 1 проба (исследуемая проба по показателям удельной активности цезия-137, удельной активности стронция-90 соответствует требованиям нормативных документов,),</w:t>
      </w:r>
    </w:p>
    <w:p>
      <w:pPr>
        <w:pStyle w:val="Normal"/>
        <w:ind w:left="1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олоке на молочно-товарных фермах с. Мезенского, д. Гагарка и ФГУП «Учхоз «Уралец» УрГСХА, п. Белореченский, частном хозяйстве п. Режик – 8 проб (исследуемые пробы по показателям удельной активности цезия-137, удельной активности стронция-90 соответствует требованиям нормативных документов),</w:t>
      </w:r>
    </w:p>
    <w:p>
      <w:pPr>
        <w:pStyle w:val="Normal"/>
        <w:ind w:left="16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пробах молока также проводились исследование на содержание техногенного радионуклида - удельной активности йода-131.</w:t>
      </w:r>
    </w:p>
    <w:p>
      <w:pPr>
        <w:pStyle w:val="Normal"/>
        <w:ind w:left="16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вощных культурах: картофеле ФГУП «Учхоз «Уралец» УрГСХА, п. Белореченский (на поле) – 1 проба, капусте ФГУП «Учхоз «Уралец» УрГСХА, п. Белореченский (на поле) – 1 проба, помидорах, огурцах, моркови, свекле луке-репке луке-перо Коллективного сада «Факел» - по 1 пробе (исследуемые пробы по показателям удельной активности цезия-137, удельной активности стронция-90 соответствует требованиям нормативных документов), ягодах, яблоках Коллективного сада «Факел» - по 1 пробе,</w:t>
      </w:r>
    </w:p>
    <w:p>
      <w:pPr>
        <w:pStyle w:val="Normal"/>
        <w:tabs>
          <w:tab w:val="clear" w:pos="708"/>
          <w:tab w:val="left" w:pos="4320" w:leader="none"/>
        </w:tabs>
        <w:ind w:left="1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ерне (ячмень, пшеница, овес) в с. Мезенском (склад № 2) и ФГУП «Учхоз «Уралец» УрГСХА, п. Белореченский (склад № 2) – 4 пробы (исследуемые пробы по показателям удельной активности цезия-137 соответствует требованиям нормативных документов,)</w:t>
      </w:r>
    </w:p>
    <w:p>
      <w:pPr>
        <w:pStyle w:val="Normal"/>
        <w:tabs>
          <w:tab w:val="clear" w:pos="708"/>
          <w:tab w:val="left" w:pos="432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н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-90 и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-137 в объектах внешней среды определяются естественным фоном и глобальными выпадениями и остаются на уровне средних значений многолетнего наблюд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В 2016 г на территории Малышевского городского округа исследовано 4 пробы на содержание радионуклидов (удельная альфа-активность, бета-активность, удельная активность радона-222) в питьевой воде: 3 пробы из подземных источников водоснабжения (из них 1 проба неудовлетворительная) и 1 проба на водопроводе (перед подачей в сеть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 Обслуживаемые территориальным отделом Межрегионального управления №32 ФМБА России предприятия расположены в различных административных районах г. Екатеринбурга. Санитарно-защитные зоны ограничены территориями предприятий, население, проживающее в зонах наблюдения, отсутствует. Влияние прикреплённых предприятий г. Екатеринбурга на состояние окружающей среды в районах размещения предприятий не исследуется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42" w:firstLine="85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яя эффективная доза облучения персонала и населения, проживающего в зоне наблюдения.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городскому округу Заречный: В филиале АО «К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нцерн Росэнергоатом» «Белоярская атомная станц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редняя эффективная доза облучения персонала – 0,53 мЗв.</w:t>
      </w:r>
    </w:p>
    <w:p>
      <w:pPr>
        <w:pStyle w:val="Style17"/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АО «ИРМ» средняя эффективная доза облучения персонала – 4,54 мЗв.</w:t>
      </w:r>
    </w:p>
    <w:p>
      <w:pPr>
        <w:pStyle w:val="Style17"/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яя эффективная доза облучения населения, проживающего в зоне наблюдения Белоярской АЭС (основное градообразующее предприятие) – 1*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-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Зв.</w:t>
      </w:r>
    </w:p>
    <w:p>
      <w:pPr>
        <w:pStyle w:val="Style17"/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яя эффективная доза облучения персонала на радиационно-опасных объектах г. Екатеринбурга, обслуживаемых территориальным отделом 0,1616.</w:t>
      </w:r>
    </w:p>
    <w:p>
      <w:pPr>
        <w:pStyle w:val="Style17"/>
        <w:spacing w:lineRule="auto" w:line="240" w:before="0" w:after="0"/>
        <w:ind w:left="52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1"/>
        </w:numPr>
        <w:ind w:left="85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остояние заболеваемости населения инфекционными заболеваниями </w:t>
      </w:r>
      <w:r>
        <w:rPr>
          <w:rFonts w:cs="Times New Roman" w:ascii="Times New Roman" w:hAnsi="Times New Roman"/>
          <w:sz w:val="28"/>
          <w:szCs w:val="28"/>
        </w:rPr>
        <w:t>территориях, обслуживаемых Межрегиональным управлением № 32 ФМБА России по территории городского округа Заречный, Малышевскому городскому округу и на объектах, обслуживаемых т</w:t>
      </w:r>
      <w:r>
        <w:rPr>
          <w:rFonts w:cs="Times New Roman" w:ascii="Times New Roman" w:hAnsi="Times New Roman"/>
          <w:sz w:val="28"/>
        </w:rPr>
        <w:t>ерриториальным отделом Межрегионального управления №32 ФМБА России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 Инфекционная заболеваемость на территориях городского округа Заречный, Малышевскому городскому округу за 2016 год.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1</w:t>
      </w:r>
    </w:p>
    <w:tbl>
      <w:tblPr>
        <w:tblW w:w="10642" w:type="dxa"/>
        <w:jc w:val="left"/>
        <w:tblInd w:w="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999"/>
        <w:gridCol w:w="972"/>
        <w:gridCol w:w="927"/>
        <w:gridCol w:w="1106"/>
        <w:gridCol w:w="1027"/>
        <w:gridCol w:w="1193"/>
        <w:gridCol w:w="1180"/>
        <w:gridCol w:w="1028"/>
      </w:tblGrid>
      <w:tr>
        <w:trPr>
          <w:trHeight w:val="746" w:hRule="exact"/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ГО Малыше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ГО Заречный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16 год</w:t>
            </w:r>
          </w:p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1948 нас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МБА Росси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, %</w:t>
            </w:r>
          </w:p>
        </w:tc>
      </w:tr>
      <w:tr>
        <w:trPr>
          <w:trHeight w:val="279" w:hRule="exac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0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ьмонелле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1,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73,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нтерия бак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5,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, вызв. уст.эт., в т.ч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7,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, вызванная установл. бак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, вызванные вирусами, в т.ч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2,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3,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 Норвол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4,8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 неуст.э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5,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.геп., в т.ч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1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5,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лю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,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лат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,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яная осп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2,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беркулёз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5,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.энцефали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3,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боррели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кулё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бли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ли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81,8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оре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7,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от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,3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пори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3,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арид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ероби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сокар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нуклеоз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3,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им. Статус, вызван. 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8,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6 и 7  таблицы № 1 представлена суммарная инфекционная  и паразитарная заболеваемость, зарегистрированная  на территориях ГО Заречный и ГО Малышева в 2016 году; в графе 8 отображены инфекционные болезни в показателях на 100 000 населения, отражающие уровни заболеваемости по всем территориям обслуживания ФМБА России; в 9 графе показан темп прироста или убыли уровней заболеваемости (в %), исходя из графы 7 и сравнивая её с уровнями заболеваемости ФМБА Росси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данные инфекционной заболеваемости, представленные в таблице № 1, можно отметить, что по большинству инфекционных заболеваний, зарегистрированных  на территориях обслуживания Межрегиональным управлением №32 ФМБА России, уровни заболеваний превышают показатели ФМБА России. Лишь по 4 позициям (ВГА, скарлатина, клещевой боррелиоз и педикулез) уровни заболеваемости ниже, чем итоговые показатели по всей территории обслуживания ФМБА Росси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ранговое месте по итогам 2016 года, на территориях обслуживания Межрегиональным управлением №32 ФМБА России вышла ветряная оспа /также как и в 2015 году/; уровен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олеваемости которой составил  1006,0 - это в 1,6 раза выше показателя ФМБА России  (620,4), темп прироста заболеваемости в сравнении с показателем по ФМБА России составил +62,2 %. Ветряная оспа зарегистрирована во всех возрастных группах, однако чаще (57%) - в возрастной группе детей с 0 до 2 лет, посещающих детские дошкольные учреждения. Заболевания ветряной оспой регистрировались в течение всего года. </w:t>
      </w:r>
      <w:r>
        <w:rPr>
          <w:rFonts w:cs="Times New Roman" w:ascii="Times New Roman" w:hAnsi="Times New Roman"/>
          <w:sz w:val="28"/>
          <w:szCs w:val="28"/>
        </w:rPr>
        <w:t>Порядок  профилактических мероприятий определялся  нормативно-методическими документами (</w:t>
      </w:r>
      <w:r>
        <w:rPr>
          <w:rFonts w:cs="Times New Roman" w:ascii="Times New Roman" w:hAnsi="Times New Roman"/>
          <w:color w:val="000000"/>
          <w:sz w:val="28"/>
          <w:szCs w:val="28"/>
        </w:rPr>
        <w:t>СП 3.1/3.2.3146-13</w:t>
      </w:r>
      <w:r>
        <w:rPr>
          <w:rFonts w:cs="Times New Roman" w:ascii="Times New Roman" w:hAnsi="Times New Roman"/>
          <w:sz w:val="28"/>
          <w:szCs w:val="28"/>
        </w:rPr>
        <w:t xml:space="preserve"> «Общие требования по профилактике инфекционных и паразитарных заболеваний»). Осложненных форм  (вторичное бактериальное инфицирование, неврологические осложнения) не было зарегистрировано, госпитализация,  в том числе и по эпидемиологическим показаниям, не применялас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профилактические прививки против ветряной оспы проводились  на территории ГО Малышева за счет личных средств граждан, от 0 до 14 лет </w:t>
      </w:r>
      <w:r>
        <w:rPr>
          <w:rFonts w:cs="Times New Roman" w:ascii="Times New Roman" w:hAnsi="Times New Roman"/>
          <w:sz w:val="28"/>
          <w:szCs w:val="28"/>
        </w:rPr>
        <w:t xml:space="preserve">привито 183 ребенка (10,2%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ой иммунопрофилактики недостаточно, вследствие чего говорить об эффективности и экономической выгоде прививок против ветряной оспы  преждевременно.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то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нговом месте – ОКИ, неустановленной этиологии; уровень заболеваемости составил 877,3 против 356,7 показателя ФМБА России; темп прироста уровня заболеваемости по отношению к показателю ФМБА России составил +145,9 %. При этом надо отметить, что на территории ГО Заречный данный показатель в 7,6 раза выше, чем на территории ГО Малышева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ре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нговое место  прочно удерживают ОКИ установленной этиологии, уровень заболеваемости которых составил 555,4 против 169,5 ФМБА России; темп прироста уровня заболеваемости по сравнению с показателем ФМБА России составил +227,7 %. При этом в структуре ОКИ установленной этиологии доля ротавирусной инфекции составила 82,4 %, что дает  право самостоятельно  рассматривать  данную нозологию, с присвоением ей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четвёр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нгового места в общей структуре инфекционной патологии. Уровень заболеваемости РВИ составил 457,7 – это в 4,6 раза больше, чем зарегистрировано на всей территории обслуживания ФМБА России; соответственно темп прироста уровня заболеваемости составил +363,3 %. Остальные инфекции составляют спорадическую заболеваемость, кроме ВИЧ-инфекции и туберкулеза.</w:t>
      </w:r>
    </w:p>
    <w:p>
      <w:pPr>
        <w:pStyle w:val="Normal"/>
        <w:tabs>
          <w:tab w:val="clear" w:pos="708"/>
          <w:tab w:val="left" w:pos="1701" w:leader="none"/>
        </w:tabs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служивания ЦГиЭ № 32 являются эндемичными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ещевому весеннему энцефалиту. </w:t>
      </w:r>
      <w:r>
        <w:rPr>
          <w:rFonts w:cs="Times New Roman" w:ascii="Times New Roman" w:hAnsi="Times New Roman"/>
          <w:color w:val="000000"/>
          <w:sz w:val="28"/>
          <w:szCs w:val="28"/>
        </w:rPr>
        <w:t>В 2016 году суммарный уровень заболеваемости на ГО Заречный и ГО Малышева составил 11,9 против 1,1 показателя ФМБА России, показатели разнятся почти в 11 раз (10,8); темп прироста в отношении показателя  в целом ФМБА России составил +981,8 %. При этом необходимо сказать, что на территории ГО Заречный в 2016 году заболеваемость ниже, чем в предыдущие годы: в 2015 году – 25,7; в 2014 году – 29,3 на 100 тысяч населения. Приоритетным направлением в профилактике ВКЭ является массовая вакцинация населения. Прививочная работа проводится в основном за счет личных средств граждан, плановые профилактические прививки проводятся  только детям с 1 года и старше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массовых инфекционных заболеваний на территориях обслуживания </w:t>
      </w:r>
      <w:r>
        <w:rPr>
          <w:rFonts w:cs="Times New Roman" w:ascii="Times New Roman" w:hAnsi="Times New Roman"/>
          <w:sz w:val="28"/>
          <w:szCs w:val="28"/>
        </w:rPr>
        <w:t>Межрегиональным управлением №32 ФМБА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егистрировалос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ровни заболеваемости ведущими инфекционными заболеваниями по итогам  2016 года на территориях обслуживания Межрегиональным управлением №32 ФМБА Росси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(на 100 000 населения)</w:t>
      </w:r>
      <w:r>
        <w:rPr>
          <w:bCs/>
          <w:i/>
          <w:iCs/>
        </w:rPr>
        <w:t>Рис.1</w:t>
      </w:r>
    </w:p>
    <w:p>
      <w:pPr>
        <w:pStyle w:val="Normal"/>
        <w:ind w:firstLine="709"/>
        <w:rPr>
          <w:b/>
          <w:b/>
          <w:color w:val="000000"/>
        </w:rPr>
      </w:pPr>
      <w:r>
        <w:rPr/>
        <w:object w:dxaOrig="7705" w:dyaOrig="2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182.45pt" filled="f" o:ole="">
            <v:imagedata r:id="rId5" o:title=""/>
          </v:shape>
          <o:OLEObject Type="Embed" ProgID="Excel.Sheet.12" ShapeID="ole_rId4" DrawAspect="Content" ObjectID="_315753653" r:id="rId4"/>
        </w:objec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 значимые заболе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Ч-инфекция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ф. № 61 «Сведения о болезни, вызванной вирусом иммунодефицита»   на  обслуживаемых территориях зарегистрировано 59 случаев  бессимптомного ВИЧ носительства,  показатель на 100 тыс. населения составил 140,7  - темп прироста по отношению к показателю ФМБА России составил +248,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ими словами, уровень заболеваемости на территориях обслуживания </w:t>
      </w:r>
      <w:r>
        <w:rPr>
          <w:rFonts w:cs="Times New Roman" w:ascii="Times New Roman" w:hAnsi="Times New Roman"/>
          <w:sz w:val="28"/>
          <w:szCs w:val="28"/>
        </w:rPr>
        <w:t>Межрегиональным управлением №32 ФМБА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3,5 раза выше, чем на территории ФМБА России. В течение 2016 года на обслуживаемых территориях обследовано на антитела к ВИЧ 6789 чел.</w:t>
      </w:r>
      <w:r>
        <w:rPr>
          <w:rFonts w:cs="Times New Roman" w:ascii="Times New Roman" w:hAnsi="Times New Roman"/>
          <w:sz w:val="28"/>
          <w:szCs w:val="28"/>
        </w:rPr>
        <w:t xml:space="preserve"> На 31.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6 года на учете состоит-435 чел.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структуре ВИЧ-инфицированных  преобладают мужчины, при этом  удельный вес новых случаев ВИЧ-инфекции среди женщин растет. Доля женщин среди ВИЧ-инфицированных  составила в 2015 году  35%, в 2016 г. - 38%. </w:t>
      </w:r>
      <w:r>
        <w:rPr>
          <w:rFonts w:cs="Times New Roman" w:ascii="Times New Roman" w:hAnsi="Times New Roman"/>
          <w:sz w:val="28"/>
          <w:szCs w:val="28"/>
        </w:rPr>
        <w:t>От ВИЧ – инфицированных матерей в отчетном году родилось 9 детей,  проводилась химиопрофилактика во время беременности и в родах новорожденным.   Продолжается увеличение числа лиц, нуждающихся в антиретровирусной терапии, в течение 2016 года 338 человека (40%) получи антиретровирусную терапию, из них 23 человека, получали лечение против туберкулеза. Всего умерло в 2016 году, из числа состоявших на учете,  30 человек. Профилактические мероприятия по ВИЧ-инфекции осуществляются по четырем направлениям: - информирование и обучение населения средствам и методам профилактики ВИЧ-инфекции, вирусных гепатитов В и С с использованием  средств массовых коммуникаций; -мероприятия, направленные на профилактику передачи ВИЧ от матери ребенку; - комплекс лечебно-профилактических мероприятий среди групп населения, уязвимых по ВИЧ-инфекции, среди специальных групп населения; - мероприятия по профилактике ВИЧ-инфекции среди медицинских работников (регистрация травм, укрепление эпиднадзора  за  травмами в медицинских учреждения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беркулез.</w:t>
      </w:r>
      <w:r>
        <w:rPr>
          <w:rFonts w:cs="Times New Roman" w:ascii="Times New Roman" w:hAnsi="Times New Roman"/>
          <w:sz w:val="28"/>
          <w:szCs w:val="28"/>
        </w:rPr>
        <w:t xml:space="preserve"> Уровень заболеваемости впервые выявленных случаев заболевания легочным туберкулезом на территориях обслуживания Межрегиональным управлением №32 ФМБА России высокий и составил 81,1 против 22,2 показателя ФМБА России; темп прироста по отношению к показателю ФМБА России составил +265,3 % /другими словами, в 3,6 раза выше, чем в целом по ФМБА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усный гепатит С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служивания  Межрегиональным управлением №32 ФМБА России регистрируются спорадические случаи заболевания ВГС. По итогам 2016 года уровень заболеваемости ВГС составил 2,4 против 0,94 показателя ФМБА России; темп прироста уровня заболеваемости по отношению к показателю ФМБА России составил +155,3 %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нерические заболевания.</w:t>
      </w:r>
      <w:r>
        <w:rPr>
          <w:rFonts w:cs="Times New Roman" w:ascii="Times New Roman" w:hAnsi="Times New Roman"/>
          <w:sz w:val="28"/>
          <w:szCs w:val="28"/>
        </w:rPr>
        <w:t xml:space="preserve"> Уровни заболеваемости сифилисом и гонореей равнозначны, как на территории обслуживания Межрегиональным управлением №32 ФМБА России, так и в целом по ФМБА России. Тем не менее уровни заболеваемости сифилисом в 1,8 раза, а гонореей в 2 раза выше на территориях обслуживания ЦГиЭ № 32, чем в целом по ФМБА России; соответственно  темп прироста составил  +83,3 % и +107,2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ни заболеваемости социально значимыми заболеваниям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2016 год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на 100 000 населения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ис.2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/>
        <w:object w:dxaOrig="7705" w:dyaOrig="25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35pt;height:153.75pt" filled="f" o:ole="">
            <v:imagedata r:id="rId7" o:title=""/>
          </v:shape>
          <o:OLEObject Type="Embed" ProgID="Excel.Sheet.12" ShapeID="ole_rId6" DrawAspect="Content" ObjectID="_392632014" r:id="rId6"/>
        </w:objec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мунопрофилакти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эпидемиологического благополучия на обслуживаемых территориях Межрегиональным управлением №32 ФМБА России по инфекциям, управляемым средствами специфической профилактики  организовано проведение профилактических прививок  в соответствии с Федеральным законом от 30.03.1999 № 52-ФЗ «О санитарно-эпидемиологическом благополучии населения», со статьями 9 и 10 Федерального закона от 17 сентября 1998 г. N 157-ФЗ "Об иммунопрофилактике инфекционных болезней"  и приказа от 21 марта 2014 г. N 125н "Национальный календарь профилактических прививок РФ и календарь профилактических прививок по эпидемическим показаниям". </w:t>
      </w:r>
      <w:bookmarkStart w:id="0" w:name="DDE_LINK3"/>
      <w:bookmarkEnd w:id="0"/>
      <w:r>
        <w:rPr>
          <w:rFonts w:cs="Times New Roman" w:ascii="Times New Roman" w:hAnsi="Times New Roman"/>
          <w:sz w:val="28"/>
          <w:szCs w:val="28"/>
        </w:rPr>
        <w:t xml:space="preserve"> Заболеваемость населения на территориях обслуживания ГО Заречный и ГО Малышева  по прививаемым  инфекциям не регистрируетс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ингенты детей, получившие профилактические прививки против инфекционных заболеваний в декретированном возраст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№ 2</w:t>
      </w:r>
    </w:p>
    <w:tbl>
      <w:tblPr>
        <w:tblW w:w="12474" w:type="dxa"/>
        <w:jc w:val="left"/>
        <w:tblInd w:w="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843"/>
        <w:gridCol w:w="5387"/>
        <w:gridCol w:w="1417"/>
        <w:gridCol w:w="1701"/>
        <w:gridCol w:w="155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87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вив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чный</w:t>
            </w:r>
          </w:p>
          <w:p>
            <w:pPr>
              <w:pStyle w:val="Normal"/>
              <w:suppressLineNumbers/>
              <w:snapToGrid w:val="false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</w:t>
            </w:r>
          </w:p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ева</w:t>
            </w:r>
          </w:p>
          <w:p>
            <w:pPr>
              <w:pStyle w:val="Normal"/>
              <w:suppressLineNumbers/>
              <w:snapToGrid w:val="false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</w:t>
            </w:r>
          </w:p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 терр-и</w:t>
            </w:r>
          </w:p>
          <w:p>
            <w:pPr>
              <w:pStyle w:val="Normal"/>
              <w:suppressLineNumbers/>
              <w:snapToGrid w:val="false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</w:t>
            </w:r>
          </w:p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дифтер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цинация против дифтер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коклюш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38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цинация против коклюш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полиомиели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ревакцинация против полиомиели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00" w:leader="none"/>
              </w:tabs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кор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краснух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эпид.  пароти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жденные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кцинация против туберкулез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ВГ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 против пневмококковой инфек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66" w:leader="none"/>
              </w:tabs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ес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цинация  против пневмококковой инфек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8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60"/>
              <w:ind w:first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</w:tr>
    </w:tbl>
    <w:p>
      <w:pPr>
        <w:pStyle w:val="Normal"/>
        <w:ind w:left="601" w:hanging="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ммунопрофилактики по коревой инфекции, краснухе, эпидемическому паротиту, коклюшу, полиомиелиту  на обслуживаемых территориях  в возрастных категориях с 24 месяцев до 14 лет включительно   соответствует требованиям  СП 3.1.2952-11 «Профилактика кори, краснухи, эпидемического паротита», СП 3.1.2.3162-14 «Профилактика коклюша», СП 3.1.2951-11  «Профилактика полиомиелита». Ревакцинация  в возрасте 24 месяца против дифтерии и коклюша по итогам 2016 года составила 94,0 за счет временных медицинских отходов; ревакцинация в 6 лет против дифтерии  составляет 99,0 %, против коклюша – 96,0 %. Вторая ревакцинация против полиомиелита в 24 месяца составила 95,1 % за счет временных медицинских отводов; ревакцинация против полиомиелита в 14 лет составила 10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ки прививочного материала на территорию  ГО Заречный организованы из ФМБА Росс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территории Малышевского городского округа заказывают и получают в </w:t>
      </w:r>
      <w:bookmarkStart w:id="1" w:name="DDE_LINK"/>
      <w:r>
        <w:rPr>
          <w:rFonts w:cs="Times New Roman" w:ascii="Times New Roman" w:hAnsi="Times New Roman"/>
          <w:color w:val="000000"/>
          <w:sz w:val="28"/>
          <w:szCs w:val="28"/>
        </w:rPr>
        <w:t xml:space="preserve">ГУП СО «Формация» г. Екатеринбург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(фармцентр -  Сибирский тракт, 49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ущным проблемам сегодняшнего дня в деле профилактики инфекционных заболеваний   должно быть отнесена иммунизация детского населения (и не только) против ветряной оспы и ротавирусной инфекции. Включение в Национальный календарь профилактический прививок против этих инфекционных заболеваний позволит, как минимум на 50 %, снизить заболеваемость этими инфекция.</w:t>
      </w:r>
    </w:p>
    <w:p>
      <w:pPr>
        <w:pStyle w:val="Normal"/>
        <w:ind w:left="3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5.2 Состояние инфекционной и паразитарной заболеваемости среди персонала объектов, обслуживаемых территориальным отдел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ализируется  по представленным ФГБУЗ «Медико-санитарная часть №70-Уральский центр профессиональной патологии имени Ю.А. Брусницына  ФМБА России данным (статистические формы №№1,2. Часть работающих (5160 человек) на прикреплённых предприятиях обслуживаются в медицинских учреждениях г. Екатеринбурга,  не представляющих информацию в Межрегиональное управление №32 ФМБА России. Мерами по профилактике инфекционных и паразитарных заболеваний являются проведением прививок взрослому населению, регламентированных календарём прививок. Охват прививками персонала предприятий, обслуживаемого территориальным отделом составляет: дифтерия -91,8 %, ВГВ -79,0%, корь-46,4%, краснуха 9,2% от численности прикреплённых контингентов. Массовых инфекционных заболеваний на обслуживаемых объектах не регистрировалос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контрольно-надзорной деятельности Межрегионального управления №32 ФМБА Росс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 2016 год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. Заречный, Малышевского городского округа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ятельность Межрегионального управления № 32 по надзору в сфере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 в 2016 году осуществлялась в соответствии с основными направлениями деятельности, установленными положением «О Межрегиональном управлении № 32 Федерального медико-биологического агентства», утвержденного приказом ФМБА России от 16 ноября 2010 года №798 (в редакции Приказа ФМБА России № 130у от 11.12.2013г.). Осуществление мероприятий по контролю (надзору) Межрегионального управления № 32 организуется в соответствии с требованиями Федерального закона № 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течение 2016 года на территории городского округа Заречный и Малышевского городского округа проводится государственный санитарно-эпидемиологический надзор за состоянием среды обитания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 контроль промышленных предприятий, предприятий торговли, пищевой промышленности, предприятий общественного питания, коммунальных предприятий с применением лабораторно-инструментальных исследований, контроль питьевой воды, пищевых продуктов и продовольственного сырья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государственного санитарно-эпидемиологического надзора за качеством питьевой воды централизованных систем питьевого водоснабжения регистрируется повышенное содержание радона -222 в воде скважин централизованной системы питьевого водоснабжения городского округа Заречный (в течение 3-х ле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базе муниципальных образовательных учреждений было открыто 9 летних оздоровительных учреждений. В ходе плановых выездных проверок в отношении юридических лиц – муниципальных образовательных учреждений, на базе которых функционировали летние оздоровительные учреждения с дневным пребыванием детей в период каникул (первая, вторая смены), выявлены нарушения требований санитарного законод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м лиц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м автономным общеобразовательным учреждением средней общеобразовательной школой  № 19 Малышевского городского округа (МАОУ СОШ № 19 МГО</w:t>
      </w:r>
      <w:r>
        <w:rPr>
          <w:rFonts w:cs="Times New Roman" w:ascii="Times New Roman" w:hAnsi="Times New Roman"/>
          <w:sz w:val="28"/>
          <w:szCs w:val="28"/>
        </w:rPr>
        <w:t>), по адресу: 624286, Свердловская область, г. Асбест, п. Малышева, ул. Свободы, 13а, на базе которой организовано летнее оздоровительное учреждение с дневным пребыванием детей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 обеспечена акарицидная обработка  прилегающей территории  в радиусе 50 метров вокруг организации, чт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 соответству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. 7.4.1.10  СП 3.1.3310-15 «Профилактика инфекций, передающихся иксодовыми клещами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Межрегионального управления № 32 ФМБА России поставленные в жесткие рамки законодательства не имели возможности в полной мере осуществлять контроль за выполнением санитарного законодательства юридическими лицами, обеспечивающим услуги питания детей в период летней оздоровительной кампании.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761" w:hanging="205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выводы по результатам контроля (надзора)  за 2016 год на объектах Межрегионального управления №32 ФМБА 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о на 46% количество нарушений обязательных требований санитарного законодательства подконтрольными субъектами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ы меры к созданию мотивация к добросовестному поведению, повышение уровня культуры безопасности  в организациях с особо опасными условиями труда, в сфере здравоохран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меры к повышению эффективности контроля за соблюдением обязательных требований на подконтрольных объектах с учетом внедрения риск-ориентированного подхода.</w:t>
      </w:r>
    </w:p>
    <w:p>
      <w:pPr>
        <w:pStyle w:val="ConsPlusNormal"/>
        <w:numPr>
          <w:ilvl w:val="0"/>
          <w:numId w:val="12"/>
        </w:numPr>
        <w:jc w:val="both"/>
        <w:rPr>
          <w:rFonts w:eastAsia="Times New Roman"/>
          <w:i/>
          <w:i/>
          <w:color w:val="000000"/>
        </w:rPr>
      </w:pPr>
      <w:r>
        <w:rPr/>
        <w:t>Дозы облучения персонала на подконтрольных объектах не превышают установленных пределов доз. Радиационных аварий в отчетном году на объектах надзора не было. Риск возникновения стохастических эффектов не превышает пределов риска, установленных НРБ-99/2009.</w:t>
      </w:r>
    </w:p>
    <w:p>
      <w:pPr>
        <w:pStyle w:val="ConsPlusNormal"/>
        <w:numPr>
          <w:ilvl w:val="0"/>
          <w:numId w:val="12"/>
        </w:numPr>
        <w:jc w:val="both"/>
        <w:rPr>
          <w:color w:val="000000"/>
        </w:rPr>
      </w:pPr>
      <w:r>
        <w:rPr/>
        <w:t xml:space="preserve">По результатам радиационного контроля на территории г. Заречного и зоны наблюдения Белоярской АЭС можно сделать вывод, что радиационная обстановка на указанной территории стабильна, тенденций ее ухудшения не наблюдается. Концентрации </w:t>
      </w:r>
      <w:r>
        <w:rPr>
          <w:lang w:val="en-US"/>
        </w:rPr>
        <w:t>Sr</w:t>
      </w:r>
      <w:r>
        <w:rPr/>
        <w:t xml:space="preserve">-90 и </w:t>
      </w:r>
      <w:r>
        <w:rPr>
          <w:lang w:val="en-US"/>
        </w:rPr>
        <w:t>Cs</w:t>
      </w:r>
      <w:r>
        <w:rPr/>
        <w:t xml:space="preserve">-137 в объектах внешней среды определяются естественным фоном и глобальными выпадениями и остаются на уровне средних значений многолетнего наблюдения. Концентрации </w:t>
      </w:r>
      <w:r>
        <w:rPr>
          <w:color w:val="000000"/>
        </w:rPr>
        <w:t>радионуклидов в продуктах питания значительно ниже допустимых уровней, установленных СанПиН 2.3.2. 1078-01. Мощность дозы гамма-излучения находится в пределах колебаний естественного радиационного фона.</w:t>
      </w:r>
    </w:p>
    <w:p>
      <w:pPr>
        <w:pStyle w:val="ConsPlusNormal"/>
        <w:numPr>
          <w:ilvl w:val="0"/>
          <w:numId w:val="12"/>
        </w:numPr>
        <w:jc w:val="both"/>
        <w:rPr>
          <w:rStyle w:val="FontStyle12"/>
          <w:sz w:val="28"/>
          <w:szCs w:val="28"/>
        </w:rPr>
      </w:pPr>
      <w:r>
        <w:rPr/>
        <w:t xml:space="preserve">Эпидемиологическая ситуация по инфекционным и паразитарным заболеваниям в 2016 году расценивалась как стабильная. В 2016 году на обслуживаемой территории не регистрировались заболевания краснухой, дифтерией, корью, столбняком, полиомиелитом, вирусными гепатитами В, С, клещевым боррелиозом. За 2016 год общегородских и групповых вспышек в организованных коллективах не зарегистрировано, случаев завоза карантинных инфекций не выявлено. </w:t>
      </w:r>
      <w:r>
        <w:rPr>
          <w:rStyle w:val="FontStyle12"/>
          <w:color w:val="000000"/>
          <w:sz w:val="28"/>
          <w:szCs w:val="28"/>
        </w:rPr>
        <w:t xml:space="preserve">Достигнуты и удерживаются на высоком 95-99% уровне показатели охвата населения профилактическими прививками в рамках Национального календаря прививок. </w:t>
      </w:r>
    </w:p>
    <w:p>
      <w:pPr>
        <w:pStyle w:val="Style41"/>
        <w:widowControl/>
        <w:spacing w:lineRule="auto" w:line="240" w:before="5" w:after="0"/>
        <w:ind w:firstLine="709"/>
        <w:rPr>
          <w:rStyle w:val="FontStyle12"/>
        </w:rPr>
      </w:pPr>
      <w:r>
        <w:rPr/>
      </w:r>
    </w:p>
    <w:p>
      <w:pPr>
        <w:pStyle w:val="Normal"/>
        <w:spacing w:lineRule="auto" w:line="240" w:before="0" w:after="0"/>
        <w:ind w:left="884" w:hanging="0"/>
        <w:jc w:val="both"/>
        <w:rPr>
          <w:rStyle w:val="FontStyle12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ые направления по повышению эффективности контрольно-надзорной деятельности на объектах, обслуживаемых  Межрегиональным управлением №32 ФМБА России 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льнейшее снижение количеств  нарушений обязательных требований санитарного законодательства подконтрольными субъектами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мер к созданию мотивации к добросовестному поведению, повышение уровня культуры безопасности  в организациях с особо опасными условиями труда, в сфере здравоохран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административной  нагрузка на подконтрольные субъект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к повышению эффективности контроля за соблюдением обязательных требований на подконтрольных объектах с учетом внедрения риск-ориентированного подход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информирования юридических лиц, подконтрольных организаций с особо опасными условиями труда  по вопросам соблюдения обязательных требований,  установленных законодательством Российской Федера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еспечение к концу 2017 года поддержание на возможно низком уровне показателей хронических профессиональных заболеваний среди работников радиационно-опасных объектов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еспечение к концу 2017 г. сохранения на достигнутом уровне средней эффективной дозы персонала радиационно-опасных объек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охранение  достигнутого уровня  безопасности и не допускать летальных случаев от профессиональных заболеваний на радиационно-опасных объектах (радиационно-опасные объекты г. Екатеринбурга, обслуживаемые  территориальным отделом;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АО «ИРМ»; Филиал акционерного общества "Российский концерн по производству электрической и тепловой энергии на атомных станциях" "Белоярская атомная станц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»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эпидемического благополучия по инфекциям, управляемым средствами специфической иммунопрофилактики путем дальнейшего совершенствования мониторинга за состоянием привитости и напряженности иммунитета по этой группе инфек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ведение дополнительных мероприятий, направленных на недопущение заноса (завоза) и распространения коревой и полиомиелитной инфекций на территории, обслуживаемой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Межрегиональным управлением № 32 ФМБА России.</w:t>
      </w:r>
    </w:p>
    <w:p>
      <w:pPr>
        <w:pStyle w:val="ConsPlusNormal"/>
        <w:numPr>
          <w:ilvl w:val="0"/>
          <w:numId w:val="12"/>
        </w:numPr>
        <w:jc w:val="both"/>
        <w:rPr/>
      </w:pPr>
      <w:r>
        <w:rPr/>
        <w:t>В 2017 году в рамках проведения летней оздоровительной кампании должностным лицам Межрегионального управления № 32 ФМБА России применять практику административных расследований, направленных на выявление и незамедлительное устранение нарушений при организации питания детей, особенно в летней период.</w:t>
      </w:r>
    </w:p>
    <w:p>
      <w:pPr>
        <w:pStyle w:val="Normal"/>
        <w:tabs>
          <w:tab w:val="clear" w:pos="708"/>
          <w:tab w:val="left" w:pos="540" w:leader="none"/>
        </w:tabs>
        <w:ind w:left="1321" w:hanging="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</w:rPr>
      </w:r>
    </w:p>
    <w:tbl>
      <w:tblPr>
        <w:tblW w:w="148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0"/>
        <w:gridCol w:w="116"/>
        <w:gridCol w:w="5778"/>
        <w:gridCol w:w="3260"/>
        <w:gridCol w:w="3119"/>
      </w:tblGrid>
      <w:tr>
        <w:trPr>
          <w:trHeight w:val="531" w:hRule="atLeast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4 Целевые показатели качества 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ое значение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49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 Летальность от острых профессиональных заболеваний на объектах (наименование), подлежащих  контролю (надзору) со стороны территориального органа ФМБА Рос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стить превышения</w:t>
            </w:r>
          </w:p>
        </w:tc>
      </w:tr>
      <w:tr>
        <w:trPr>
          <w:trHeight w:val="60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Заболеваемость профессиональными заболеваниями и отравлениями на объектах (наименование), подлежащих  контролю (надзору) со стороны территориального органа ФМБА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1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0,57 на 10000 работающи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ть на данном уровне</w:t>
            </w:r>
          </w:p>
        </w:tc>
      </w:tr>
      <w:tr>
        <w:trPr>
          <w:trHeight w:val="410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блучаемость персонала объектов использования атомной энергии (наименование), подлежащих контролю (надзору) со стороны территориального органа ФМБА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мЗ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стить случаев превышения пределов годовой дозы облучения</w:t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учаемость населения территорий расположения объектов использования атомной энергии, (наименование), подлежащих  контролю (надзору) со стороны территориального органа ФМБА России (без учета медицинского облучения и облучения природными источниками на территориях с повышенным фоном природного облуче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13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мкЗв/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стить превышения</w:t>
            </w:r>
          </w:p>
        </w:tc>
      </w:tr>
      <w:tr>
        <w:trPr>
          <w:trHeight w:val="511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нижение количества вспышек инфекционных заболеваний в организованных коллективах, подлежащих  контролю (надзору) со стороны территориального органа ФМБА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ое значение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5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 Снижение показателей инфекционными заболеваниями, управляемыми средствами специфической профилактики (разбить по нозологическим формам в соответствии с национальным календарем профилактических прививок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русный гепати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фте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клю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омие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б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демический парот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беркул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фильная инфе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5063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усный гепатит В –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терия 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люш-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ь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уха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омиелит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няк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демический паротит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беркулез -8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фильная инфекция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усный гепатит В –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терия 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люш-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ь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уха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омиелит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няк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демический паротит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беркулез -8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фильная инфекция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* базовое значение показателя по итогам 2016 года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Arial Unicode MS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 Виды и формы профилактических мероприятий</w:t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мещение на официальном сайте территориального органа ФМБА России, перечней нормативных правовых актов (и их частей), содержащих обязательные требова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Поддержание в актуальном состоянии размещенных на официальном сайте территориального органа ФМБА России,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(контроля)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Размещение на официальном сайте территориального органа ФМБА России: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новь изданных  нормативных  правовых актов,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менений, вносимых в действующие нормативные правовые акты,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ведения об отмене нормативных правовых актов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оведение личного приема, дня "Открытых дверей" территориальным органом ФМБА России представителей подконтрольных субъектов, в том числе по вопросам организации и проведения проверок, соблюдения требований законодательства при осуществлении ФМБА государственного надзора (контроля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ведение обобщения и анализа территориальным органом ФМБА России правоприменительной практики при осуществлении государственного надзора (контроля) и его опубликование на официальном сайте территориального органа ФМБА Росс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Размещение на официальном сайте территориального органа ФМБА России информации о результатах контрольно-надзорной деятельн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рассмотрение жалоб, полученных по «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мещение информаций о требованиях, сгруппированных по видам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опубликование руководств по соблюдению обязательных требований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одготовка комментариев об изменениях в законодательстве Российской Федерации в области обеспечения санитарно-эпидемиологического благополучия населе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Размещение в открытых источниках описаний порядка проведения контрольно-надзорных мероприят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 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роведение семинаров, вебинаров, конференций, заседаний рабочих групп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Информационное освещение мер безопасности, необходимых действиях при угрозе возникновения или при возникновении чрезвычайной ситуации радиационного, химического и эпидемиологического характера на телевидении, по радио, в печатных средствах массовой информац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Организация и проведение совещаний, семинаров, конференций с представителями органов местного самоуправления, руководителями объектов, индивидуальными предпринимателями, представителями юридических лиц, в том числе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нструктивных занятий, бесед, уроков, докладов, консультаций с руководителями объектов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Участие в разработке и реализации целевых муниципальных программ профилактики социально-значимых и инфекционных заболева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 Перечень мероприятий, проводимых структурными подразделениями территориального органа ФМБА России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уководитель Межрегионального управления №32 ФМБА России  Сафонова И.В. обеспечивает: проведение личного приема, дня "Открытых дверей" территориальным органом ФМБА России представителей подконтрольных субъектов, в том числе по вопросам организации и проведения проверок, соблюдения требований законодательства при осуществлении ФМБА государственного надзора (контроля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Заместитель руководителя Межрегионального управления №32 ФМБА России Сысолятина Н.И. обеспечивает: 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семинаров, вебинаров, конференций, заседаний рабочих групп по разъяснению обязательных требова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мер безопасности, необходимых действиях при угрозе возникновения или при возникновении чрезвычайной ситуации радиационного, химического и эпидемиологического характера на телевидении, по радио, в печатных средствах массовой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совещаний, семинаров, конференций с представителями органов местного самоуправления, руководителями объектов, индивидуальными предпринимателями, представителями юридических лиц, в том числе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left="142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left="142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инструктивных занятий, бесед, уроков, докладов, консультаций с руководителями объекто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азработке и реализации целевых муниципальных программ профилактики социально-значимых 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пециалис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регионального управления №32 ФМБА Росс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иваю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территориального органа ФМБА России, перечней нормативных правовых актов (и их частей), содержащих обязательные требо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ание в актуальном состоянии размещенных на официальном сайте территориального органа ФМБА России, 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(контроля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на официальном сайте территориального органа ФМБА России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новь изданных  нормативных  правовых актов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менений, вносимых в действующие нормативные правовые акты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ведения об отмене нормативных правовых а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территориального органа ФМБА России информации о результатах контрольно-надзорной деятельности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 Ведущий специалист-эксперт Ковырзина Ю.В. обеспечивает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бобщения и анализа территориальным органом ФМБА России правоприменительной практики при осуществлении государственного надзора (контроля) и его опубликование на официальном сайте территориального органа ФМБА России Размещение в открытых источниках описаний порядка проведения контрольно-надзорных мероприят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сультаций, инструктажей, по разъяснению обязательных требовани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омментариев об изменениях в законодательстве Российской Федерации в области обеспечения санитарно-эпидемиологического благополучия на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Специалисты структурных подразделений (Сысолятина Н.И., О.Л,Шклярова, Н.В.Долгая, Е.Л.Чернова, Н.И.Плехова) обеспечивают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мещение информаций о требованиях, сгруппированных по видам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опубликование руководств по соблюдению обязательных требований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 Меры, принимаемые в случае выявления в ходе профилактических мероприятий признаков нарушений установленных требований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до хозяйствующих субъектов информации о возможности противоправного действия (бездействия)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ческая беседа (инструктаж)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субъекту профилактики предостережения о недопустимости нарушения обязательных требований с уведом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 субъекту профилактики о принятии мер по обеспечению соблюдения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непринятия мер по обеспечению соблюдения обязательных требований субъектом профилактики,  инициирование в отношении него проведение внеплановой проверк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органов прокуратуры, органов местного самоуправления по вопросам несоблюдения субъектом профилактики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зультаты 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м управлением №32 ФМБА Росс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результатам проведенных профилактических мероприятий ежегодно до 1 февраля следующего за отчетным  годом проводится анализ эффективности проведенной работы и готовится соответствующий отчет, который публикуется на официальном сайте территориального органа ФМБА Росс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FF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FF0000"/>
          <w:sz w:val="26"/>
          <w:szCs w:val="26"/>
        </w:rPr>
      </w:r>
    </w:p>
    <w:tbl>
      <w:tblPr>
        <w:tblW w:w="147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447"/>
      </w:tblGrid>
      <w:tr>
        <w:trPr>
          <w:trHeight w:val="16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6"/>
                <w:szCs w:val="26"/>
              </w:rPr>
              <w:t xml:space="preserve">Контактная информация 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егиональное управление № 32 ФМБА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250,  г. Заречный, Свердловской области, ул. Горького, 3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 (343 77) 3-17-08; тел/факс (343 77) 3-44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E-mail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ru32@fmbamail.ru</w:t>
              </w:r>
            </w:hyperlink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й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ttp://ru32.fmbaros.ru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лан-график проведения профилактических мероприяти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"/>
        <w:gridCol w:w="1560"/>
        <w:gridCol w:w="1984"/>
        <w:gridCol w:w="142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ты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еречней актов, содержащих обязательные требования</w:t>
            </w:r>
          </w:p>
        </w:tc>
      </w:tr>
      <w:tr>
        <w:trPr>
          <w:trHeight w:val="1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Межрегионального управления № 32 ФМБА России, перечней нормативных правовых актов (и их частей), содержащих обязательные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7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государственного  федерального контроля, формирование единого понимания обязательных требований у всех участников контрольно-надззор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ание в актуальном состоянии размещенных на официальном сайте Межрегионального управления № 32 ФМБА России, 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санитарно-эпидемиологиче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зора (контроля)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государственного  федерального контроля, формирование единого понимания обязательных требований у всех участников контрольно-надззорной деятельности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по вопросам соблюдения обязательных треб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предложений специалистами Межрегионального управления № 32 ФМБА России по разработке руководств по соблюдению действующих обязательны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государственного  федерального контроля, формирование единого понимания обязательных требований у всех участников контрольно-надззор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ами Межрегионального управления № 32 ФМБА России информации об изменении в законодательстве Российской Федерации в области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беспечения санитарно-эпидемиологического благополучия в организациях отдельных отраслей промышленности с особо опасными условиями труда и на отдельных территориях, обслуживаемых Межрегиональным управлением № 32 ФМБА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размещение ее на официальном сайте Межрегионального управления № 32 ФМБА Рос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-х месяцев с даты принятия соответствующих изменений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государственного  федерального контроля, формирование единого понимания обязательных требований у всех участников контрольно-надззор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м управлением № 32 ФМБА России консультаций с подконтрольными субъектами по разъяснению обязательных требований: семинаров, инструктажей, тематических конференций, заседаний рабочих групп, «горячих линий», консультаций в общественных приемных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я подконтрольными субъектами  обязательных треб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ктики осущест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го федерального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санитарно-эпидемиологиче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зора (контрол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м управлением № 32 ФМБА России результатов контрольно-надзорной деятельности размещение справки о результатах контрольно-надзорной деятельности за отчетный период на официальном сайте Межрегионального управления № 32 ФМБА Рос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я подконтрольными субъектами  обязательных требований,  Мотивация к добросовестному поведению, выявление причин, факторов и условий, способствующих нарушению обязательных требований, определение способов  устранения  и снижения рисков их возникновения</w:t>
            </w:r>
          </w:p>
        </w:tc>
      </w:tr>
      <w:tr>
        <w:trPr>
          <w:trHeight w:val="2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м управлением № 32 ФМБА России правоприменительной практики контрольно-надзорной деятельности и размещение справки по анализу правоприменительной практики на официальном сайте Межрегионального управления № 32 ФМБА Рос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приказом ФМБА России от 22.12.2016 года № 26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я подконтрольными субъектами  обязательных требований,  Мотивация к добросовестному поведению, выявление причин, факторов и условий, способствующих нарушению обязательных требований, определение способов  устранения  и снижения рисков их возникновения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1" w:gutter="0" w:header="709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9"/>
        </w:tabs>
        <w:ind w:left="1699" w:hanging="9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8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1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7" w:hanging="450"/>
      </w:pPr>
      <w:rPr>
        <w:sz w:val="28"/>
        <w:i w:val="false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i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8"/>
        <w:i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i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8"/>
        <w:i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8"/>
        <w:i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8"/>
        <w:i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8"/>
        <w:i w:val="false"/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8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041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8"/>
        </w:tabs>
        <w:ind w:left="276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8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hyperlink" Target="mailto:ru32@fmbamail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2:00Z</dcterms:created>
  <dc:creator>Владимир Васильевич Романов</dc:creator>
  <dc:description/>
  <cp:keywords/>
  <dc:language>en-US</dc:language>
  <cp:lastModifiedBy>rujur</cp:lastModifiedBy>
  <cp:lastPrinted>2017-02-09T12:00:00Z</cp:lastPrinted>
  <dcterms:modified xsi:type="dcterms:W3CDTF">2017-04-05T08:42:00Z</dcterms:modified>
  <cp:revision>25</cp:revision>
  <dc:subject/>
  <dc:title/>
</cp:coreProperties>
</file>