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both"/>
        <w:rPr/>
      </w:pP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Постановление</w:t>
        </w:r>
      </w:hyperlink>
      <w:r>
        <w:rPr>
          <w:rFonts w:cs="Arial" w:ascii="Arial" w:hAnsi="Arial"/>
          <w:sz w:val="20"/>
          <w:szCs w:val="20"/>
        </w:rPr>
        <w:t xml:space="preserve"> Правительства РФ от 21.11.2018 N 1399</w:t>
      </w:r>
    </w:p>
    <w:p>
      <w:pPr>
        <w:pStyle w:val="Normal"/>
        <w:autoSpaceDE w:val="false"/>
        <w:spacing w:before="200" w:after="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О внесении изменений в Правила формирования и ведения единого реестра проверок"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 единый реестр проверок будет включаться информация о новых видах проверок и о контрольной закупке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ановлено, что в реестр будет включаться информация о плановых и внеплановых проверках (результатах их проведения и принятых мерах), в том числе: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ятельности органов местного самоуправления и должностных лиц местного самоуправления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проводимых антимонопольным органом в соответствии со статьей 25.1 Федерального закона "О защите конкуренции", в т.ч. в отношении федеральных органов исполнительной власти, иных осуществляющих функции федеральных органов исполнительной власти, органов государственной власти субъектов РФ, органов местного самоуправления органов или организаций, а также государственных внебюджетных фондов, физических лиц, не имеющих статуса ИП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же в реестр будет включаться информация о контрольной закупке, проводимой в соответствии со статьей 16.1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ановлено, что совокупность включаемой в единый реестр проверок информации составляет электронный паспорт проверки или контрольной закупки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точнена информация о составе и сроках внесения в единый реестр проверок сведений, а также доступа к информации реестра отдельных лиц и организаций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астоящее время реестр содержит информацию о плановых и внеплановых проверках юрлиц и ИП, проводимых в соответствии с Федеральным законом "О защите прав юридических лиц и индивидуальных предпринимателей при осуществлении государственного контроля (надзора) и муниципального контроля", и проверках органов государственной власти субъектов РФ, их должностных лиц, об их результатах и о принятых мера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3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3EEADA5BA14C52BE4EC00ED704CCAE1B659A6729D13AEB3B02FD32534D7FDE2F2F701965787A19A312761F39A3A0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00:00Z</dcterms:created>
  <dc:creator>Лабутина</dc:creator>
  <dc:description/>
  <cp:keywords/>
  <dc:language>en-US</dc:language>
  <cp:lastModifiedBy>rujur</cp:lastModifiedBy>
  <cp:lastPrinted>2018-12-18T08:49:00Z</cp:lastPrinted>
  <dcterms:modified xsi:type="dcterms:W3CDTF">2018-12-19T09:57:00Z</dcterms:modified>
  <cp:revision>5</cp:revision>
  <dc:subject/>
  <dc:title/>
</cp:coreProperties>
</file>