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0.02.201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 связи с истечением срока исполнения предписания должностного лица, уполномоченного осуществлять федеральный государственный санитарно-эпидемиологический надзор специалистами Межрегионального управления № 32 ФМБА России проведены внеплановые проверк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 09.01.2018 года по 26.01.2018 года</w:t>
      </w:r>
      <w:r>
        <w:rPr>
          <w:rFonts w:cs="Times New Roman" w:ascii="Times New Roman" w:hAnsi="Times New Roman"/>
          <w:sz w:val="24"/>
          <w:szCs w:val="24"/>
        </w:rPr>
        <w:t xml:space="preserve"> в отношении АО «ИРМ». 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 12.01.2018 года по 26.01.2018 года</w:t>
      </w:r>
      <w:r>
        <w:rPr>
          <w:rFonts w:cs="Times New Roman" w:ascii="Times New Roman" w:hAnsi="Times New Roman"/>
          <w:sz w:val="24"/>
          <w:szCs w:val="24"/>
        </w:rPr>
        <w:t xml:space="preserve"> в отношении АО ПО "Уралэнергомонтаж" филиал Белоярское монтажное управление. 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период с 15.01.2018 по 09.02.2018 год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о согласованию с  прокуратурой Свердловской области специалистами Межрегионального управления № 32 ФМБА России проведена внеплановая выездная  проверка в отношении </w:t>
      </w:r>
      <w:r>
        <w:rPr>
          <w:rFonts w:cs="Times New Roman" w:ascii="Times New Roman" w:hAnsi="Times New Roman"/>
          <w:sz w:val="24"/>
          <w:szCs w:val="24"/>
        </w:rPr>
        <w:t>Общества с ограниченной ответственностью «Фонд развития Заречного жилищно-коммунального хозяйства» (ООО «Фонд развития Заречного ЖКХ»), расположенного по адресу: 624250, Свердловская область, г. Заречный, ул. Курчатова, дом 31, корпус 3, осуществляющего эксплуатацию жилого дома по адресу: 624250, Свердловская область, г. Заречный, ул. Ленина, дом 33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ConsNonformat"/>
        <w:widowControl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неплановая выездная проверка проведена с целью проверки информации,  поступившей в Межрегиональное управление № 32 ФМБА России, свидетельствующей о фактах несоблюдения обязательных требований действующего законодательства РФ в области санитарно-эпидемиологического благополучия населения ООО «Фонд развития Заречного ЖКХ» в процессе осуществления деятельности – обеспечения предоставления коммунальных услуг собственникам помещений, содержащейся в  письменном заявлении гражданина С., проживающего по адресу: г. Заречный, ул. Ленина, дом 33, содержащее жалобу на неудовлетворительное качество горячей воды. В заявлении указано «…горячая вода имеет явно выраженный рыжий цвет и неприятный металлический запах…».</w:t>
      </w:r>
    </w:p>
    <w:p>
      <w:pPr>
        <w:pStyle w:val="ConsNonformat"/>
        <w:widowControl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В ходе проверки 18.01.2018 были отобраны пробы воды из централизованной системы горячего водоснабжения в квартире гр. С. и из централизованной системы питьевого водоснабжения, вода которой является исходной для системы горячего водоснабжения жилого дома № 33 по ул. Ленина (точка отбора подвальное помещение, ввод в здание). Принимая во внимание заявление гр. С.,  пробы воды отбирались для исследования на следующие показатели: привкус, цветность, мутность, запах, общая минерализация, железо, цинк. По результатам исследований, выполненных ФГБУЗ ЦГиЭ № 32 ФМБА России, в пробе горячей воды, отобранной в квартире, значения определяемых показателей: цветность, мутность, запах, железо, цинк не превышают величины допустимых уровней по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</w:t>
      </w:r>
    </w:p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  <w:tab/>
      </w:r>
      <w:r>
        <w:rPr/>
        <w:t>Таким образом, в ходе проведения внеплановой проверки в ООО «Фонд развития Заречного ЖКХ» не выявлены  нарушения обязательных требований.</w:t>
      </w:r>
    </w:p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В период </w:t>
      </w:r>
      <w:r>
        <w:rPr>
          <w:b/>
          <w:lang w:eastAsia="ar-SA"/>
        </w:rPr>
        <w:t>с 08 декабря 2017 года  по 14 декабря 2017 года</w:t>
      </w:r>
      <w:r>
        <w:rPr>
          <w:color w:val="000000"/>
        </w:rPr>
        <w:t xml:space="preserve"> в структурном подразделении «Детский сад комбинированного вида «Радуга» МКДОУ ГО Заречный «Детство» зарегистрировано заболевание острой кишечной инфекции у 5-х  детей. С целью расследования причин возникновения инфекционных заболеваний людей (детей), специалистами Межрегионального управления № 32 ФМБА России с 12.12.2017 года по 30.01.2018 года проведено эпидемиологическое расследование очага инфекционного заболевания в структурного подразделения «Детский сад комбинированного вида «Радуга» МК ДОУ ГО Заречный «Детство» (внеплановая проверка по иным основаниям) по адресу: Свердловская область, г. Заречный, ул. </w:t>
      </w:r>
      <w:r>
        <w:rPr>
          <w:lang w:eastAsia="ar-SA"/>
        </w:rPr>
        <w:t>Ленинградская 4а</w:t>
      </w:r>
      <w:r>
        <w:rPr>
          <w:color w:val="000000"/>
        </w:rPr>
        <w:t>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расследования очага установлено: при обследовании 5 больных с подозрением на кишечную инфекцию во всех 5-х случаях   выявлен сероположительный результат в ИФА на ротавирусную инфекцию, при обследовании контактных детей и сотрудников структурного подразделения «Детский сад комбинированного вида «Радуга» МК ДОУ ГО Заречный «Детство» у ребенка из кала выделен ротавирусный антиген. Источник инфекции не  установлен. Механизм передачи инфекции: фекально-оральный. Путь передачи  контактно-бытовой. Вероятными факторами  передачи возбудителя ротавирусной инфекции послужили общие игрушки и общение между детьми в 5 б группе. Заболевания  РВИ средней степени тяжести  – 2 случая;  РВИ легкой степени тяжести  – 3 случая; 1 случай носительства РВИ среди детей.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целью предупреждения распространения заболеваний острыми кишечными инфекциями среди детей и сотрудников  структурного подразделения «Детский сад комбинированного вида «Радуга» в адрес юридического лица МКДОУ ГО Заречный «Детство» были направлены Предложения главного врача №93, 94, 95. Для предупреждения возникновения и распространения инфекционных заболеваний, массовых неинфекционных заболеваний (отравлений) людей на основании статьи 51 Закона РФ № 52-ФЗ от 30 марта 1999 года «О санитарно-эпидемиологическом благополучии населения» в адрес юридического лица дано Предложение врио руководителя Межрегионального управления № 32 ФМБА России, Главного государственного санитарного врача по г. Заречный, р.п. Малышева Свердловской области и обслуживаемым организациям от 30.01.2018 года.</w:t>
      </w:r>
    </w:p>
    <w:p>
      <w:pPr>
        <w:pStyle w:val="TextBody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211"/>
        <w:spacing w:lineRule="auto" w:line="240" w:before="0" w:after="0"/>
        <w:ind w:firstLine="709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sectPr>
      <w:type w:val="nextPage"/>
      <w:pgSz w:w="11906" w:h="16838"/>
      <w:pgMar w:left="1134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1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ascii="Arial" w:hAnsi="Arial" w:eastAsia="Arial Unicode MS" w:cs="Tahoma"/>
      <w:b/>
      <w:kern w:val="2"/>
      <w:sz w:val="24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Цитата"/>
    <w:basedOn w:val="Normal"/>
    <w:qFormat/>
    <w:pPr>
      <w:spacing w:lineRule="auto" w:line="240" w:before="0" w:after="0"/>
      <w:ind w:left="-1134" w:right="-1050" w:hanging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43:00Z</dcterms:created>
  <dc:creator>rujur</dc:creator>
  <dc:description/>
  <cp:keywords/>
  <dc:language>en-US</dc:language>
  <cp:lastModifiedBy>rujur</cp:lastModifiedBy>
  <cp:lastPrinted>2017-08-18T15:03:00Z</cp:lastPrinted>
  <dcterms:modified xsi:type="dcterms:W3CDTF">2018-02-13T05:54:00Z</dcterms:modified>
  <cp:revision>6</cp:revision>
  <dc:subject/>
  <dc:title>21</dc:title>
</cp:coreProperties>
</file>