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0.08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оответствии с планом проведения проверок юридических лиц и индивидуальных предпринимателей на 2018 год, согласованным с Генеральной прокуратурой Российской Федерации в Уральском федеральном округе, специалистами Межрегионального управления № 32 ФМБА России  проведены плановые выездные проверки: </w:t>
      </w:r>
    </w:p>
    <w:p>
      <w:pPr>
        <w:pStyle w:val="ConsPlusNonformat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02.07.2018 года по 27.07.2018 года в отношении ОАО «Акватех», наделенной статусом гарантирующей организации для централизованной системы холодного водоснабжения и водоотведения с установленной зоной деятельности в границах г. Заречный (кроме мкрн. Муранитный, в соответствии с Постановлением администрации ГО Заречный от 05.12.2013 № 1915-П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проверки выявлены нарушения санитарно-эпидемиологического законодательства Российской Федерации в сфере водоснабжения населения, водоотведения и очистки сточных вод, обращения с отходами производства; в области гигиены труда персонала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плановой выездной проверки в отношении юридического лица и  должностного лица ОАО «Акватех» составлено 2 протокола об административном правонарушении по ст. 6.3 КоАП РФ и 2 протокола об административном правонарушении по ст. 6.5 КоАП РФ. По результатам рассмотрения административных,  дел юридическому лицу ОАО «Акватех» назначены административные наказания в виде штрафа в размере 25 тыс. руб. по ст. 6.5 КоАП РФ и 10 тыс. руб. по ст. 6.3 КоАП РФ, должностному лицу-директору ОАО «Акватех» назначены административные наказания в виде штрафа в размере 1 тыс. руб. по ст. 6.3 КоАП РФ и 2 тыс. руб. по ст. 6.5 КоАП РФ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му лицу ОАО «Акватех» выдано  4 предписания должностного лица уполномоченного осуществлять федеральный государственный санитарно-эпидемиологический надзор об устранении выявленных нарушений, которые находятся на контроле в Межрегиональном управлении № 32 ФМБА Росс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04.07.2018 года по 27.07.2018 года в отношении в отношении МБОУ ДО ГО Заречный "ДЮСШ", на базе которого организовано летнее оздоровительное учреждение «Электрон»  с дневным пребыванием детей в период каникул (2смен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дресу: 624250, Свердловская область, город Заречный, ул. Островского, 6. В ходе проверки нарушений обязательных требований не выявлено. ЛОУ «Электрон» соответствует требованиям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04.07.2018 года по 27.07.2018 года в отношении в отношении МБОУ ДО ГО Заречный "ЦДТ", на базе которого организовано летнее оздоровительное учреждение «Ручеек»  с дневным пребыванием детей в период каникул (2смен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дресу: 624250, Свердловская область, город Заречный, ул. Островского, 4. В ходе проверки нарушений обязательных требований не выявлено. ЛОУ «Ручеек» соответствует требованиям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ы внеплановые проверк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  12.07.2018  года  по 30.07.2018  года в отношении </w:t>
      </w:r>
      <w:r>
        <w:rPr>
          <w:rFonts w:cs="Times New Roman" w:ascii="Times New Roman" w:hAnsi="Times New Roman"/>
          <w:sz w:val="24"/>
          <w:szCs w:val="24"/>
        </w:rPr>
        <w:t>индивидуального предпринимателя Полушкиной Т.С., осуществляющую торговлю продовольственными товарами в магазине «Провиант» по ул. Ленинградская, 18 в г. Заречный Свердловской обла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не выполнено в полном объеме. В отношении ИП Полушкиной Т.С.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27.07.2018 года по  03.08.2018  года в отношении </w:t>
      </w:r>
      <w:r>
        <w:rPr>
          <w:rFonts w:cs="Times New Roman" w:ascii="Times New Roman" w:hAnsi="Times New Roman"/>
          <w:sz w:val="24"/>
        </w:rPr>
        <w:t>ООО «ЖилСтрой»</w:t>
      </w:r>
      <w:r>
        <w:rPr>
          <w:rFonts w:cs="Times New Roman" w:ascii="Times New Roman" w:hAnsi="Times New Roman"/>
          <w:sz w:val="24"/>
          <w:szCs w:val="24"/>
        </w:rPr>
        <w:t>. В результате проверки установлено, что в связи с прекращением хозяйственной деятельности ООО «ЖилСтрой» все производственные и офисные помещения закрыты, персонал отсутствует, вывеска с названием организации на административном здании отсутствует. Представлены документы - копии приказов об увольнении работников ООО «ЖилСтрой». Проверка исполнения предписания не представляется возможным и целесообразным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период с 25.07.2018 по 10.08.2018 год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пециалистами Межрегионального управления № 32 ФМБА России проведена внеплановая документарная  проверка в отношении ООО «ПК КОНТУР». Внеплановая документарная проверка проведе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требования Белоярской межрайонной прокуратуры Свердловской области от 06.07.2018 № 506ж18 о проверке обращения гр. П. от 24.05.2018 о нарушении юридическим лицом ООО «ПК КОНТУР» законодательства об охране атмосферного воздуха. В ходе проведения внеплановой документарной проверки в отношении ООО «ПК КОНТУР» нарушения обязательных требований не выявлены.</w:t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39:00Z</dcterms:created>
  <dc:creator>rujur</dc:creator>
  <dc:description/>
  <cp:keywords/>
  <dc:language>en-US</dc:language>
  <cp:lastModifiedBy>rujur</cp:lastModifiedBy>
  <cp:lastPrinted>2018-07-13T11:36:00Z</cp:lastPrinted>
  <dcterms:modified xsi:type="dcterms:W3CDTF">2018-08-21T08:28:00Z</dcterms:modified>
  <cp:revision>3</cp:revision>
  <dc:subject/>
  <dc:title>21</dc:title>
</cp:coreProperties>
</file>