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.04.201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ab/>
      </w:r>
      <w:r>
        <w:rPr>
          <w:b/>
          <w:u w:val="single"/>
        </w:rPr>
        <w:t>В соответствии с планом проведения проверок юридических лиц и индивидуальных предпринимателей на 2017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с 21.02.2017 года по 23.03.2017 года</w:t>
      </w:r>
      <w:r>
        <w:rPr>
          <w:u w:val="single"/>
        </w:rPr>
        <w:t xml:space="preserve"> </w:t>
      </w:r>
      <w:r>
        <w:rPr>
          <w:b/>
          <w:u w:val="single"/>
        </w:rPr>
        <w:t>проведена плановая выездная проверка в отношении Общества с ограниченной ответственностью «Апрель» Медицинский центр «Доктор Профи»</w:t>
      </w:r>
      <w:r>
        <w:rPr/>
        <w:t xml:space="preserve">. ООО «Апрель» МЦ «Доктор Профи» осуществляет оказание медицинских услуг по адресу г. Заречный, Свердловская область, ул. Таховская, 2 и стоматологических услуг по адресу г. Заречный, ул. Ленина, 10. 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/>
        <w:tab/>
        <w:t xml:space="preserve"> В ходе проверки выявлены нарушения санитарного законодательства РФ. В отношении юридического лица ООО «Апрель» МЦ «Доктор Профи» и должностного лица  ООО «Апрель» МЦ «Доктор Профи» составлено 3 протокола об административном правонарушении по ст. 6.3 КоАП РФ и выданы предписания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</w:t>
      </w:r>
    </w:p>
    <w:p>
      <w:pPr>
        <w:pStyle w:val="21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а внеплановая документарная проверка </w:t>
      </w:r>
      <w:r>
        <w:rPr>
          <w:rFonts w:cs="Times New Roman" w:ascii="Times New Roman" w:hAnsi="Times New Roman"/>
          <w:b/>
          <w:sz w:val="24"/>
          <w:szCs w:val="24"/>
        </w:rPr>
        <w:t>с 28.03.2017 года по 21.04.2017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</w:t>
      </w:r>
      <w:r>
        <w:rPr>
          <w:rFonts w:cs="Times New Roman" w:ascii="Times New Roman" w:hAnsi="Times New Roman"/>
          <w:sz w:val="24"/>
        </w:rPr>
        <w:t xml:space="preserve">ООО «БУЭСМ». В </w:t>
      </w:r>
      <w:r>
        <w:rPr>
          <w:rFonts w:cs="Times New Roman" w:ascii="Times New Roman" w:hAnsi="Times New Roman"/>
          <w:sz w:val="24"/>
          <w:szCs w:val="24"/>
        </w:rPr>
        <w:t xml:space="preserve">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. В отношении </w:t>
      </w:r>
      <w:r>
        <w:rPr>
          <w:rFonts w:cs="Times New Roman" w:ascii="Times New Roman" w:hAnsi="Times New Roman"/>
          <w:sz w:val="24"/>
        </w:rPr>
        <w:t xml:space="preserve">ООО «БУЭСМ» </w:t>
      </w:r>
      <w:r>
        <w:rPr>
          <w:rFonts w:cs="Times New Roman" w:ascii="Times New Roman" w:hAnsi="Times New Roman"/>
          <w:sz w:val="24"/>
          <w:szCs w:val="24"/>
        </w:rPr>
        <w:t>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0" w:right="0" w:firstLine="360"/>
        <w:jc w:val="both"/>
        <w:rPr>
          <w:rFonts w:eastAsia="Calibri"/>
          <w:i w:val="false"/>
          <w:i w:val="false"/>
          <w:sz w:val="24"/>
          <w:szCs w:val="24"/>
          <w:lang w:eastAsia="en-US"/>
        </w:rPr>
      </w:pPr>
      <w:r>
        <w:rPr>
          <w:b/>
          <w:sz w:val="24"/>
          <w:szCs w:val="24"/>
        </w:rPr>
        <w:tab/>
      </w:r>
      <w:r>
        <w:rPr>
          <w:rFonts w:eastAsia="Calibri"/>
          <w:b/>
          <w:i w:val="false"/>
          <w:sz w:val="24"/>
          <w:szCs w:val="24"/>
          <w:lang w:eastAsia="en-US"/>
        </w:rPr>
        <w:t>В период с 30.03.2017 по 24.04.2017 года</w:t>
      </w:r>
      <w:r>
        <w:rPr>
          <w:rFonts w:eastAsia="Calibri"/>
          <w:i w:val="false"/>
          <w:sz w:val="24"/>
          <w:szCs w:val="24"/>
          <w:lang w:eastAsia="en-US"/>
        </w:rPr>
        <w:t xml:space="preserve"> по согласованию с  прокуратурой Свердловской области специалистами Межрегионального управления № 32 ФМБА России проведена внеплановая выездная  проверка в отношении индивидуального предпринимателя Землякова И.И., осуществляющего торговлю продовольственными товарами в киоске по ул. Тимирязева, 3А в р.п. Малышева Свердловской области.  Внеплановая выездная проверка проведена с целью проверки информации, поступившей в Межрегиональное управление № 32 ФМБА России, свидетельствующей о фактах несоблюдения обязательных требований действующего законодательства РФ в области санитарно-эпидемиологического благополучия населения индивидуальным предпринимателем Земляковым И.И. в процессе осуществления деятельности – реализации пищевых продуктов в киоске. В ходе проведенной выездной проверки выявлены нарушения обязательных требований действующего законодательства РФ в области санитарно-эпидемиологического благополучия населения. В отношении ИП Землякова И.И. составлен протокол об административном правонарушении по ст. 6.3 КоАП РФ, выдано  предписание об устранении выявленных нарушений, которое находится на контроле в Межрегиональном управлении № 32 ФМБА России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11:00Z</dcterms:created>
  <dc:creator>rujur</dc:creator>
  <dc:description/>
  <cp:keywords/>
  <dc:language>en-US</dc:language>
  <cp:lastModifiedBy>rujur</cp:lastModifiedBy>
  <cp:lastPrinted>2017-05-02T09:32:00Z</cp:lastPrinted>
  <dcterms:modified xsi:type="dcterms:W3CDTF">2017-05-02T04:34:00Z</dcterms:modified>
  <cp:revision>3</cp:revision>
  <dc:subject/>
  <dc:title>21</dc:title>
</cp:coreProperties>
</file>