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Минюсте России 28 октября 2019 г. N 5634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ОЕ МЕДИКО-БИОЛОГИЧЕСКОЕ АГЕНТСТВО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0 июля 2019 г. N 13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Ы ПРОВЕРОЧНОГО ЛИСТА</w:t>
      </w:r>
    </w:p>
    <w:p>
      <w:pPr>
        <w:pStyle w:val="ConsPlusTitle"/>
        <w:jc w:val="center"/>
        <w:rPr/>
      </w:pPr>
      <w:r>
        <w:rPr/>
        <w:t>(СПИСКА КОНТРОЛЬНЫХ ВОПРОСОВ), ИСПОЛЬЗУЕМОЙ ДОЛЖНОСТНЫМИ</w:t>
      </w:r>
    </w:p>
    <w:p>
      <w:pPr>
        <w:pStyle w:val="ConsPlusTitle"/>
        <w:jc w:val="center"/>
        <w:rPr/>
      </w:pPr>
      <w:r>
        <w:rPr/>
        <w:t>ЛИЦАМИ ФЕДЕРАЛЬНОГО МЕДИКО-БИОЛОГИЧЕСКОГО АГЕНТСТВА</w:t>
      </w:r>
    </w:p>
    <w:p>
      <w:pPr>
        <w:pStyle w:val="ConsPlusTitle"/>
        <w:jc w:val="center"/>
        <w:rPr/>
      </w:pPr>
      <w:r>
        <w:rPr/>
        <w:t>И ЕГО ТЕРРИТОРИАЛЬНЫХ ОРГАНОВ ПРИ ПРОВЕДЕНИИ ПРОВЕРОК</w:t>
      </w:r>
    </w:p>
    <w:p>
      <w:pPr>
        <w:pStyle w:val="ConsPlusTitle"/>
        <w:jc w:val="center"/>
        <w:rPr/>
      </w:pPr>
      <w:r>
        <w:rPr/>
        <w:t>СОБЛЮДЕНИЯ ТРЕБОВАНИЙ РАДИАЦИОННОЙ БЕЗОПАСНОСТИ</w:t>
      </w:r>
    </w:p>
    <w:p>
      <w:pPr>
        <w:pStyle w:val="ConsPlusTitle"/>
        <w:jc w:val="center"/>
        <w:rPr/>
      </w:pPr>
      <w:r>
        <w:rPr/>
        <w:t>ПРИ ОБРАЩЕНИИ С РАДИОАКТИВНЫМИ ВЕЩЕСТВАМИ, РАДИОАКТИВНЫМИ</w:t>
      </w:r>
    </w:p>
    <w:p>
      <w:pPr>
        <w:pStyle w:val="ConsPlusTitle"/>
        <w:jc w:val="center"/>
        <w:rPr/>
      </w:pPr>
      <w:r>
        <w:rPr/>
        <w:t>МАТЕРИАЛАМИ, РАДИАЦИОННЫМИ ИСТОЧНИКАМИ, РАДИОАКТИВНЫМИ</w:t>
      </w:r>
    </w:p>
    <w:p>
      <w:pPr>
        <w:pStyle w:val="ConsPlusTitle"/>
        <w:jc w:val="center"/>
        <w:rPr/>
      </w:pPr>
      <w:r>
        <w:rPr/>
        <w:t>ОТХОДАМИ И ПРОМЫШЛЕННЫМИ ОТХОДАМИ, СОДЕРЖАЩИМИ</w:t>
      </w:r>
    </w:p>
    <w:p>
      <w:pPr>
        <w:pStyle w:val="ConsPlusTitle"/>
        <w:jc w:val="center"/>
        <w:rPr/>
      </w:pPr>
      <w:r>
        <w:rPr/>
        <w:t>РАДИОАКТИВНЫЕ ВЕ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11.3 статьи 9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 2008, N 52, ст. 6249; 2009, N 18, ст. 2140; N 29, ст. 3601; N 48, ст. 5711; N 52, ст. 6441; 2010, N 17, ст. 1988; N 18, ст. 2142; N 31, ст. 4160, 4193, 4196; N 32, ст. 4298; 2011, N 1, ст. 20; N 17, ст. 2310; N 23, ст. 3263; N 27, ст. 3880; N 30, ст. 4590; N 48, ст. 6728; 2012, N 19, ст. 2281; N 26, ст. 3446; N 31, ст. 4320, 4322; N 47, ст. 6402; 2013, N 9, ст. 874; N 27, ст. 3477; N 30, ст. 4041, 4243; N 44, ст. 5633; N 48, ст. 6165; N 49, ст. 6338; N 52, ст. 6961, 6979, 6981; 2014, N 11, ст. 1092, 1098; N 26, ст. 3366; N 30, ст. 4220, 4235, 4243, 4256; N 42, ст. 5615; N 48, ст. 6659; 2015, N 1, ст. 53, 64, 72, 85; N 14, ст. 2022; N 18, ст. 2614; N 27, ст. 3950; N 29, ст. 4339, 4362, 4372, 4389, 6207; N 48, ст. 6707; 2016, N 11, ст. 1495; N 18, ст. 2503; N 27 ст. 4160, 4164, 4187, 4210, 4194, 4287; N 50, ст. 6975; 2017, N 9, ст. 1276; N 18, ст. 2673; N 31, ст. 4742; N 45, ст. 6582; N 49, ст. 7304; 2018, N 1 (ч. I), ст. 26, 27; N 17, ст. 2430; N 18, ст. 2564; N 32 (ч. I), ст. 5109, 5114; N 32 (ч. II), ст. 5116; N 53 (ч. 1), ст. 8437; 2019, N 12, ст. 1231; N 16, ст. 1817; N 23, ст. 2913), </w:t>
      </w:r>
      <w:hyperlink r:id="rId4">
        <w:r>
          <w:rPr>
            <w:rStyle w:val="InternetLink"/>
            <w:color w:val="0000FF"/>
          </w:rPr>
          <w:t>статьей 10.1</w:t>
        </w:r>
      </w:hyperlink>
      <w:r>
        <w:rPr/>
        <w:t xml:space="preserve"> Федерального закона от 09.01.1996 N 3-ФЗ "О радиационной безопасности населения" (Собрание законодательства Российской Федерации 1996, N 3, ст. 141; 2004, N 35, ст. 3607; 2008, N 30, ст. 3616; 2011, N 30, ст. 4590, 4596)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3 февраля 2017 г. N 177 "Об утверждении общих требований к разработке и утверждению проверочных листов (списков контрольных вопросов)" (Собрание законодательства Российской Федерации, 2017, N 9, ст. 1359), на основании </w:t>
      </w:r>
      <w:hyperlink r:id="rId6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федеральном государственном санитарно-эпидемиологическом надзоре, утвержденного постановлением Правительства Российской Федерации от 5 июня 2013 г. N 476 (Собрание законодательства Российской Федерации 2013, N 24, ст. 2999; 2016, N 35, ст. 5326; 2017, N 15, ст. 2196; N 25, ст. 3695; N 36, ст. 5461; 2018, N 35, ст. 5558; N 46, ст. 7059; 2019, N 10, ст. 970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48">
        <w:r>
          <w:rPr>
            <w:rStyle w:val="InternetLink"/>
            <w:color w:val="0000FF"/>
          </w:rPr>
          <w:t>форму</w:t>
        </w:r>
      </w:hyperlink>
      <w:r>
        <w:rPr/>
        <w:t xml:space="preserve"> проверочного листа (списка контрольных вопросов) для осуществления федерального государственного санитарно-эпидемиологического надзора за соблюдением обязательных требований в области обеспечения радиационной безопасности при осуществлении деятельности в области использования атомной энергии (обращение с радиоактивными веществами, радиоактивными материалами, радиационными источниками, радиоактивными отходами и промышленными отходами, содержащими радиоактивные веществ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Должностным лицам Федерального медико-биологического агентства и его территориальных органов использовать утвержденную </w:t>
      </w:r>
      <w:hyperlink w:anchor="P48">
        <w:r>
          <w:rPr>
            <w:rStyle w:val="InternetLink"/>
            <w:color w:val="0000FF"/>
          </w:rPr>
          <w:t>форму</w:t>
        </w:r>
      </w:hyperlink>
      <w:r>
        <w:rPr/>
        <w:t xml:space="preserve"> проверочного листа при проведении плановых проверок поднадзорных юридических лиц в рамках осуществления федерального государственного санитарно-эпидемиологического надзора за соблюдением обязательных требований в области обеспечения радиационной безопас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выполнением приказа возложить на заместителя руководителя ФМБА России В.В. Романо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В.В.УЙБ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ФМБА России</w:t>
      </w:r>
    </w:p>
    <w:p>
      <w:pPr>
        <w:pStyle w:val="ConsPlusNormal"/>
        <w:jc w:val="right"/>
        <w:rPr/>
      </w:pPr>
      <w:r>
        <w:rPr/>
        <w:t>от 10.07.2019 N 13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Министерство здравоохранения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Федеральное медико-биологическое агентств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 органа государственного контроля (надз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48"/>
      <w:bookmarkEnd w:id="0"/>
      <w:r>
        <w:rPr>
          <w:rFonts w:eastAsia="Courier New"/>
        </w:rPr>
        <w:t xml:space="preserve">              </w:t>
      </w:r>
      <w:r>
        <w:rPr/>
        <w:t>Проверочный лист (список контрольных вопрос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ля осуществления федерального 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анитарно-эпидемиологического надзора за соблюд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бязательных требований в области обеспечения радиа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безопасности при осуществлении деятельности в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использования атомной энергии (обращение с радиоактив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веществами, радиоактивными материалами, радиацион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сточниками, радиоактивными отходами и промышлен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тходами, содержащими радиоактивные веществ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ая   форма  проверочного  листа  (список  контрольных  вопросов)</w:t>
      </w:r>
    </w:p>
    <w:p>
      <w:pPr>
        <w:pStyle w:val="ConsPlusNonformat"/>
        <w:jc w:val="both"/>
        <w:rPr/>
      </w:pPr>
      <w:r>
        <w:rPr/>
        <w:t>применяется   при  проведении  плановых  проверок  в  рамках  осуществления</w:t>
      </w:r>
    </w:p>
    <w:p>
      <w:pPr>
        <w:pStyle w:val="ConsPlusNonformat"/>
        <w:jc w:val="both"/>
        <w:rPr/>
      </w:pPr>
      <w:r>
        <w:rPr/>
        <w:t>федерального   государственного  санитарно-эпидемиологического  надзора  за</w:t>
      </w:r>
    </w:p>
    <w:p>
      <w:pPr>
        <w:pStyle w:val="ConsPlusNonformat"/>
        <w:jc w:val="both"/>
        <w:rPr/>
      </w:pPr>
      <w:r>
        <w:rPr/>
        <w:t>соблюдением  обязательных  требований  в  области  обеспечения радиационной</w:t>
      </w:r>
    </w:p>
    <w:p>
      <w:pPr>
        <w:pStyle w:val="ConsPlusNonformat"/>
        <w:jc w:val="both"/>
        <w:rPr/>
      </w:pPr>
      <w:r>
        <w:rPr/>
        <w:t>безопасности  юридическими  лицами (далее - организациями), осуществляющими</w:t>
      </w:r>
    </w:p>
    <w:p>
      <w:pPr>
        <w:pStyle w:val="ConsPlusNonformat"/>
        <w:jc w:val="both"/>
        <w:rPr/>
      </w:pPr>
      <w:r>
        <w:rPr/>
        <w:t>деятельность   в   области   использования  атомной  энергии  (обращение  с</w:t>
      </w:r>
    </w:p>
    <w:p>
      <w:pPr>
        <w:pStyle w:val="ConsPlusNonformat"/>
        <w:jc w:val="both"/>
        <w:rPr/>
      </w:pPr>
      <w:r>
        <w:rPr/>
        <w:t>радиоактивными   веществами,   радиоактивными   материалами,  радиационными</w:t>
      </w:r>
    </w:p>
    <w:p>
      <w:pPr>
        <w:pStyle w:val="ConsPlusNonformat"/>
        <w:jc w:val="both"/>
        <w:rPr/>
      </w:pPr>
      <w:r>
        <w:rPr/>
        <w:t>источниками,  радиоактивными отходами и промышленными отходами, содержащими</w:t>
      </w:r>
    </w:p>
    <w:p>
      <w:pPr>
        <w:pStyle w:val="ConsPlusNonformat"/>
        <w:jc w:val="both"/>
        <w:rPr/>
      </w:pPr>
      <w:r>
        <w:rPr/>
        <w:t>радиоактивные веществ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мет   проверки   ограничивается  перечнем  вопросов,  включенных  в</w:t>
      </w:r>
    </w:p>
    <w:p>
      <w:pPr>
        <w:pStyle w:val="ConsPlusNonformat"/>
        <w:jc w:val="both"/>
        <w:rPr/>
      </w:pPr>
      <w:r>
        <w:rPr/>
        <w:t>проверочный лист (список контрольных вопросо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проверяемой организации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сто  проведения  проверки  с  заполнением  проверочного листа и (или)</w:t>
      </w:r>
    </w:p>
    <w:p>
      <w:pPr>
        <w:pStyle w:val="ConsPlusNonformat"/>
        <w:jc w:val="both"/>
        <w:rPr/>
      </w:pPr>
      <w:r>
        <w:rPr/>
        <w:t>указание   на   используемые  организацией  объекты  использования  атомной</w:t>
      </w:r>
    </w:p>
    <w:p>
      <w:pPr>
        <w:pStyle w:val="ConsPlusNonformat"/>
        <w:jc w:val="both"/>
        <w:rPr/>
      </w:pPr>
      <w:r>
        <w:rPr/>
        <w:t>энерг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   распоряжения   или   приказа   руководителя,   заместителя</w:t>
      </w:r>
    </w:p>
    <w:p>
      <w:pPr>
        <w:pStyle w:val="ConsPlusNonformat"/>
        <w:jc w:val="both"/>
        <w:rPr/>
      </w:pPr>
      <w:r>
        <w:rPr/>
        <w:t>руководителя   органа  государственного  контроля  (надзора)  о  проведении</w:t>
      </w:r>
    </w:p>
    <w:p>
      <w:pPr>
        <w:pStyle w:val="ConsPlusNonformat"/>
        <w:jc w:val="both"/>
        <w:rPr/>
      </w:pPr>
      <w:r>
        <w:rPr/>
        <w:t>проверк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етный  номер  проверки  и  дата присвоения учетного номера проверки в</w:t>
      </w:r>
    </w:p>
    <w:p>
      <w:pPr>
        <w:pStyle w:val="ConsPlusNonformat"/>
        <w:jc w:val="both"/>
        <w:rPr/>
      </w:pPr>
      <w:r>
        <w:rPr/>
        <w:t>едином реестре проверок: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ь, фамилия и инициалы должностного лица, проводящего проверку и</w:t>
      </w:r>
    </w:p>
    <w:p>
      <w:pPr>
        <w:pStyle w:val="ConsPlusNonformat"/>
        <w:jc w:val="both"/>
        <w:rPr/>
      </w:pPr>
      <w:r>
        <w:rPr/>
        <w:t>заполняющего проверочный лист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еречень вопросов,</w:t>
      </w:r>
    </w:p>
    <w:p>
      <w:pPr>
        <w:pStyle w:val="ConsPlusNormal"/>
        <w:jc w:val="center"/>
        <w:rPr/>
      </w:pPr>
      <w:r>
        <w:rPr/>
        <w:t>отражающих содержание обязательных требований, ответы</w:t>
      </w:r>
    </w:p>
    <w:p>
      <w:pPr>
        <w:pStyle w:val="ConsPlusNormal"/>
        <w:jc w:val="center"/>
        <w:rPr/>
      </w:pPr>
      <w:r>
        <w:rPr/>
        <w:t>на которые однозначно свидетельствуют о соблюдении</w:t>
      </w:r>
    </w:p>
    <w:p>
      <w:pPr>
        <w:pStyle w:val="ConsPlusNormal"/>
        <w:jc w:val="center"/>
        <w:rPr/>
      </w:pPr>
      <w:r>
        <w:rPr/>
        <w:t>или несоблюдении организацией обязательных требований,</w:t>
      </w:r>
    </w:p>
    <w:p>
      <w:pPr>
        <w:pStyle w:val="ConsPlusNormal"/>
        <w:jc w:val="center"/>
        <w:rPr/>
      </w:pPr>
      <w:r>
        <w:rPr/>
        <w:t>составляющих предмет проверк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458"/>
        <w:gridCol w:w="3855"/>
        <w:gridCol w:w="68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просы, отражающие содержания обязательных требовани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веты на вопросы </w:t>
            </w:r>
            <w:hyperlink w:anchor="P300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1. Общие положения обеспечения радиационной безопасност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блюдаются ли в организации основные принципы обеспечения радиационной безопасности (ответы готовятся на основании результатов проверки и в соответствии с </w:t>
            </w:r>
            <w:hyperlink r:id="rId7">
              <w:r>
                <w:rPr>
                  <w:rStyle w:val="InternetLink"/>
                  <w:color w:val="0000FF"/>
                </w:rPr>
                <w:t>Приложением 1</w:t>
              </w:r>
            </w:hyperlink>
            <w:r>
              <w:rPr/>
              <w:t xml:space="preserve"> к ОСПОРБ-99/2010)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">
              <w:r>
                <w:rPr>
                  <w:rStyle w:val="InternetLink"/>
                  <w:color w:val="0000FF"/>
                </w:rPr>
                <w:t>Пункт 1 статьи 3</w:t>
              </w:r>
            </w:hyperlink>
            <w:r>
              <w:rPr/>
              <w:t xml:space="preserve"> N 3-ФЗ </w:t>
            </w:r>
            <w:hyperlink w:anchor="P301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;</w:t>
            </w:r>
          </w:p>
          <w:p>
            <w:pPr>
              <w:pStyle w:val="ConsPlusNormal"/>
              <w:rPr/>
            </w:pPr>
            <w:hyperlink r:id="rId9">
              <w:r>
                <w:rPr>
                  <w:rStyle w:val="InternetLink"/>
                  <w:color w:val="0000FF"/>
                </w:rPr>
                <w:t>пункт 2.1</w:t>
              </w:r>
            </w:hyperlink>
            <w:r>
              <w:rPr/>
              <w:t xml:space="preserve"> НРБ-99/2009 </w:t>
            </w:r>
            <w:hyperlink w:anchor="P3011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;</w:t>
            </w:r>
          </w:p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пункты 2.1.1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</w:rPr>
                <w:t>2.1.2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2.1.3</w:t>
              </w:r>
            </w:hyperlink>
            <w:r>
              <w:rPr/>
              <w:t xml:space="preserve"> ОСПОРБ-99/2010 </w:t>
            </w:r>
            <w:hyperlink w:anchor="P301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евышение допустимых пределов индивидуальных доз облучения граждан от всех источников излучения (принцип нормировани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">
              <w:r>
                <w:rPr>
                  <w:rStyle w:val="InternetLink"/>
                  <w:color w:val="0000FF"/>
                </w:rPr>
                <w:t>Пункт 1 статьи 3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4">
              <w:r>
                <w:rPr>
                  <w:rStyle w:val="InternetLink"/>
                  <w:color w:val="0000FF"/>
                </w:rPr>
                <w:t>пункты 2.1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FF"/>
                </w:rPr>
                <w:t>7.3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6">
              <w:r>
                <w:rPr>
                  <w:rStyle w:val="InternetLink"/>
                  <w:color w:val="0000FF"/>
                </w:rPr>
                <w:t>пункт 2.1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рещение всех видов деятельности по использованию источников излучения, при которых полученная для человека и общества польза не превышает риск возможного вреда, причиненного дополнительным облучением (принцип обосновани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">
              <w:r>
                <w:rPr>
                  <w:rStyle w:val="InternetLink"/>
                  <w:color w:val="0000FF"/>
                </w:rPr>
                <w:t>Пункт 1 статьи 3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8">
              <w:r>
                <w:rPr>
                  <w:rStyle w:val="InternetLink"/>
                  <w:color w:val="0000FF"/>
                </w:rPr>
                <w:t>пункт 2.1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color w:val="0000FF"/>
                </w:rPr>
                <w:t>пункт 2.1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злучения (принцип оптимизаци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">
              <w:r>
                <w:rPr>
                  <w:rStyle w:val="InternetLink"/>
                  <w:color w:val="0000FF"/>
                </w:rPr>
                <w:t>Пункт 1 статьи 3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1">
              <w:r>
                <w:rPr>
                  <w:rStyle w:val="InternetLink"/>
                  <w:color w:val="0000FF"/>
                </w:rPr>
                <w:t>пункты 2.1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  <w:color w:val="0000FF"/>
                </w:rPr>
                <w:t>7.4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23">
              <w:r>
                <w:rPr>
                  <w:rStyle w:val="InternetLink"/>
                  <w:color w:val="0000FF"/>
                </w:rPr>
                <w:t>пункт 2.1.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ли в организации категории потенциальной радиационной опасности радиационных объектов (объекта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">
              <w:r>
                <w:rPr>
                  <w:rStyle w:val="InternetLink"/>
                  <w:color w:val="0000FF"/>
                </w:rPr>
                <w:t>Пункт 3.1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планы мероприятий по обеспечению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">
              <w:r>
                <w:rPr>
                  <w:rStyle w:val="InternetLink"/>
                  <w:color w:val="0000FF"/>
                </w:rPr>
                <w:t>Абзац 3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6">
              <w:r>
                <w:rPr>
                  <w:rStyle w:val="InternetLink"/>
                  <w:color w:val="0000FF"/>
                </w:rPr>
                <w:t>пункт 2.3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атывается ли в организации радиационно-гигиенический паспор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">
              <w:r>
                <w:rPr>
                  <w:rStyle w:val="InternetLink"/>
                  <w:color w:val="0000FF"/>
                </w:rPr>
                <w:t>Пункты 2.2.2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color w:val="0000FF"/>
                </w:rPr>
                <w:t>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тавляется ли организацией ежегодно радиационно-гигиенический паспорт в территориальный орган, уполномоченный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0">
              <w:r>
                <w:rPr>
                  <w:rStyle w:val="InternetLink"/>
                  <w:color w:val="0000FF"/>
                </w:rPr>
                <w:t>пункты 3.3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  <w:color w:val="0000FF"/>
                </w:rPr>
                <w:t>3.4</w:t>
              </w:r>
            </w:hyperlink>
            <w:r>
              <w:rPr/>
              <w:t xml:space="preserve"> Методических указаний "Порядок ведения радиационно-гигиенических паспортов организаций и территорий" </w:t>
            </w:r>
            <w:hyperlink w:anchor="P3013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пециальные разрешения (лицензии) на право проведения работ с источниками ионизирующего излучения (далее - ИИИ) и/или обращения с радиоактивными отходами (далее - РАО), выданные лицензиато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">
              <w:r>
                <w:rPr>
                  <w:rStyle w:val="InternetLink"/>
                  <w:color w:val="0000FF"/>
                </w:rPr>
                <w:t>Пункт 1 статьи 10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33">
              <w:r>
                <w:rPr>
                  <w:rStyle w:val="InternetLink"/>
                  <w:color w:val="0000FF"/>
                </w:rPr>
                <w:t>пункты 1.8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  <w:color w:val="0000FF"/>
                </w:rPr>
                <w:t>1.8.1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  <w:color w:val="0000FF"/>
                </w:rPr>
                <w:t>1.8.2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  <w:color w:val="0000FF"/>
                </w:rPr>
                <w:t>3.4.1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  <w:color w:val="0000FF"/>
                </w:rPr>
                <w:t>3.5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анитарно-эпидемиологические заключения о соответствии санитарным правилам зданий, строений, сооружений, помещений, оборудования и иного имущества, которые используются организацией для осуществления следующих видов деятельности (санитарно-эпидемиологические заключения на вид деятельности)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">
              <w:r>
                <w:rPr>
                  <w:rStyle w:val="InternetLink"/>
                  <w:color w:val="0000FF"/>
                </w:rPr>
                <w:t>Пункт 2 статьи 40</w:t>
              </w:r>
            </w:hyperlink>
            <w:r>
              <w:rPr/>
              <w:t xml:space="preserve"> N 52-ФЗ </w:t>
            </w:r>
            <w:hyperlink w:anchor="P301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7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в области обращения с ядерными материалами и радиоактивными вещ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">
              <w:r>
                <w:rPr>
                  <w:rStyle w:val="InternetLink"/>
                  <w:color w:val="0000FF"/>
                </w:rPr>
                <w:t>Абзац 9 пункта 2 статьи 40</w:t>
              </w:r>
            </w:hyperlink>
            <w:r>
              <w:rPr/>
              <w:t xml:space="preserve"> N 52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7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по сбору, транспортированию, обработке, утилизации, обезвреживанию, размещению отходов I - IV класса 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">
              <w:r>
                <w:rPr>
                  <w:rStyle w:val="InternetLink"/>
                  <w:color w:val="0000FF"/>
                </w:rPr>
                <w:t>Абзац 10 пункта 2 статьи 40</w:t>
              </w:r>
            </w:hyperlink>
            <w:r>
              <w:rPr/>
              <w:t xml:space="preserve"> N 52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анитарно-эпидемиологические заключения о соответствии санитарным правилам условий работы с ИИИ на все виды обращения с источниками, включая производственный контроль, производство, применение (использование), транспортировку, хранение и захоронение радиоактивных веществ, материалов и РАО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">
              <w:r>
                <w:rPr>
                  <w:rStyle w:val="InternetLink"/>
                  <w:color w:val="0000FF"/>
                </w:rPr>
                <w:t>Пункт 3 статьи 27</w:t>
              </w:r>
            </w:hyperlink>
            <w:r>
              <w:rPr/>
              <w:t xml:space="preserve"> N 52-ФЗ;</w:t>
            </w:r>
          </w:p>
          <w:p>
            <w:pPr>
              <w:pStyle w:val="ConsPlusNormal"/>
              <w:rPr/>
            </w:pPr>
            <w:hyperlink r:id="rId42">
              <w:r>
                <w:rPr>
                  <w:rStyle w:val="InternetLink"/>
                  <w:color w:val="0000FF"/>
                </w:rPr>
                <w:t>пункт 3.4.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а ли для организации квота предела годовой эффективной дозы облучения населения, утвержденная федеральным органом исполнительной власти, уполномоченным осуществлять государственный санитарно-эпидемиологический надзор на данном радиационном объекте, в условиях его нормальной эксплуат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3">
              <w:r>
                <w:rPr>
                  <w:rStyle w:val="InternetLink"/>
                  <w:color w:val="0000FF"/>
                </w:rPr>
                <w:t>Пункты 3.4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  <w:color w:val="0000FF"/>
                </w:rPr>
                <w:t>3.5</w:t>
              </w:r>
            </w:hyperlink>
            <w:r>
              <w:rPr/>
              <w:t xml:space="preserve"> СП СЗЗ и ЗН-07 </w:t>
            </w:r>
            <w:hyperlink w:anchor="P3015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ы ли в организации лица, ответственные за обеспечение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">
              <w:r>
                <w:rPr>
                  <w:rStyle w:val="InternetLink"/>
                  <w:color w:val="0000FF"/>
                </w:rPr>
                <w:t>Пункт 3.4.9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6">
              <w:r>
                <w:rPr>
                  <w:rStyle w:val="InternetLink"/>
                  <w:color w:val="0000FF"/>
                </w:rPr>
                <w:t>пункт 3.5</w:t>
              </w:r>
            </w:hyperlink>
            <w:r>
              <w:rPr/>
              <w:t xml:space="preserve"> СП ТВЭЛ-03 </w:t>
            </w:r>
            <w:hyperlink w:anchor="P3016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ы ли в организации лица, ответственные за учет и хранение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7">
              <w:r>
                <w:rPr>
                  <w:rStyle w:val="InternetLink"/>
                  <w:color w:val="0000FF"/>
                </w:rPr>
                <w:t>Пункт 3.4.9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8">
              <w:r>
                <w:rPr>
                  <w:rStyle w:val="InternetLink"/>
                  <w:color w:val="0000FF"/>
                </w:rPr>
                <w:t>пункт 3.7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ы ли в организации лица, ответственные за организацию сбора, хранения и сдачу РАО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9">
              <w:r>
                <w:rPr>
                  <w:rStyle w:val="InternetLink"/>
                  <w:color w:val="0000FF"/>
                </w:rPr>
                <w:t>Пункт 3.4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ы ли в организации лица, ответственные за радиационный контроль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">
              <w:r>
                <w:rPr>
                  <w:rStyle w:val="InternetLink"/>
                  <w:color w:val="0000FF"/>
                </w:rPr>
                <w:t>Пункт 3.4.9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1">
              <w:r>
                <w:rPr>
                  <w:rStyle w:val="InternetLink"/>
                  <w:color w:val="0000FF"/>
                </w:rPr>
                <w:t>пункт 3.7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роектная документация на радиационные объекты, содержащая меры безопасности при конструировании, строительстве, реконструкции, эксплуатации, выводе из эксплуатации, а также в случае авар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2">
              <w:r>
                <w:rPr>
                  <w:rStyle w:val="InternetLink"/>
                  <w:color w:val="0000FF"/>
                </w:rPr>
                <w:t>Пункт 3.3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2. Требования к радиационному контролю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регламент (программа, порядок) производственного радиационного контроля, разработанный с учетом особенностей и условий выполняемых рабо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">
              <w:r>
                <w:rPr>
                  <w:rStyle w:val="InternetLink"/>
                  <w:color w:val="0000FF"/>
                </w:rPr>
                <w:t>Пункт 2 статьи 11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54">
              <w:r>
                <w:rPr>
                  <w:rStyle w:val="InternetLink"/>
                  <w:color w:val="0000FF"/>
                </w:rPr>
                <w:t>пункт 2.4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 ли в организации регламент (программа, порядок) радиационного контроля с органом, уполномоченным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">
              <w:r>
                <w:rPr>
                  <w:rStyle w:val="InternetLink"/>
                  <w:color w:val="0000FF"/>
                </w:rPr>
                <w:t>Пункт 2 статьи 11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56">
              <w:r>
                <w:rPr>
                  <w:rStyle w:val="InternetLink"/>
                  <w:color w:val="0000FF"/>
                </w:rPr>
                <w:t>пункт 2.4.6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7">
              <w:r>
                <w:rPr>
                  <w:rStyle w:val="InternetLink"/>
                  <w:color w:val="0000FF"/>
                </w:rPr>
                <w:t>пункт 15.4</w:t>
              </w:r>
            </w:hyperlink>
            <w:r>
              <w:rPr/>
              <w:t xml:space="preserve"> СПП ПУАП-03 </w:t>
            </w:r>
            <w:hyperlink w:anchor="P3017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>;</w:t>
            </w:r>
          </w:p>
          <w:p>
            <w:pPr>
              <w:pStyle w:val="ConsPlusNormal"/>
              <w:rPr/>
            </w:pPr>
            <w:hyperlink r:id="rId58">
              <w:r>
                <w:rPr>
                  <w:rStyle w:val="InternetLink"/>
                  <w:color w:val="0000FF"/>
                </w:rPr>
                <w:t>пункт 13.3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систематический производственный контроль радиационной обстановк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9">
              <w:r>
                <w:rPr>
                  <w:rStyle w:val="InternetLink"/>
                  <w:color w:val="0000FF"/>
                </w:rPr>
                <w:t>Абзац 5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60">
              <w:r>
                <w:rPr>
                  <w:rStyle w:val="InternetLink"/>
                  <w:color w:val="0000FF"/>
                </w:rPr>
                <w:t>пункты 2.5.1</w:t>
              </w:r>
            </w:hyperlink>
            <w:r>
              <w:rPr/>
              <w:t xml:space="preserve">, </w:t>
            </w:r>
            <w:hyperlink r:id="rId61">
              <w:r>
                <w:rPr>
                  <w:rStyle w:val="InternetLink"/>
                  <w:color w:val="0000FF"/>
                </w:rPr>
                <w:t>3.13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62">
              <w:r>
                <w:rPr>
                  <w:rStyle w:val="InternetLink"/>
                  <w:color w:val="0000FF"/>
                </w:rPr>
                <w:t>пункт 3.9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63">
              <w:r>
                <w:rPr>
                  <w:rStyle w:val="InternetLink"/>
                  <w:color w:val="0000FF"/>
                </w:rPr>
                <w:t>пункт 15.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рабочих местах, в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">
              <w:r>
                <w:rPr>
                  <w:rStyle w:val="InternetLink"/>
                  <w:color w:val="0000FF"/>
                </w:rPr>
                <w:t>Пункты 2.5.1</w:t>
              </w:r>
            </w:hyperlink>
            <w:r>
              <w:rPr/>
              <w:t xml:space="preserve">, </w:t>
            </w:r>
            <w:hyperlink r:id="rId65">
              <w:r>
                <w:rPr>
                  <w:rStyle w:val="InternetLink"/>
                  <w:color w:val="0000FF"/>
                </w:rPr>
                <w:t>3.13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66">
              <w:r>
                <w:rPr>
                  <w:rStyle w:val="InternetLink"/>
                  <w:color w:val="0000FF"/>
                </w:rPr>
                <w:t>пункт 15.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территории организ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68">
              <w:r>
                <w:rPr>
                  <w:rStyle w:val="InternetLink"/>
                  <w:color w:val="0000FF"/>
                </w:rPr>
                <w:t>пункт 3.9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69">
              <w:r>
                <w:rPr>
                  <w:rStyle w:val="InternetLink"/>
                  <w:color w:val="0000FF"/>
                </w:rPr>
                <w:t>пункт 15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0">
              <w:r>
                <w:rPr>
                  <w:rStyle w:val="InternetLink"/>
                  <w:color w:val="0000FF"/>
                </w:rPr>
                <w:t>пункт 13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анитарно-защитной зоне (далее - СЗЗ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">
              <w:r>
                <w:rPr>
                  <w:rStyle w:val="InternetLink"/>
                  <w:color w:val="0000FF"/>
                </w:rPr>
                <w:t>Пункты 2.5.1</w:t>
              </w:r>
            </w:hyperlink>
            <w:r>
              <w:rPr/>
              <w:t xml:space="preserve">, </w:t>
            </w:r>
            <w:hyperlink r:id="rId72">
              <w:r>
                <w:rPr>
                  <w:rStyle w:val="InternetLink"/>
                  <w:color w:val="0000FF"/>
                </w:rPr>
                <w:t>3.13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73">
              <w:r>
                <w:rPr>
                  <w:rStyle w:val="InternetLink"/>
                  <w:color w:val="0000FF"/>
                </w:rPr>
                <w:t>пункт 3.9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74">
              <w:r>
                <w:rPr>
                  <w:rStyle w:val="InternetLink"/>
                  <w:color w:val="0000FF"/>
                </w:rPr>
                <w:t>пункты 4.7</w:t>
              </w:r>
            </w:hyperlink>
            <w:r>
              <w:rPr/>
              <w:t xml:space="preserve">, </w:t>
            </w:r>
            <w:hyperlink r:id="rId75">
              <w:r>
                <w:rPr>
                  <w:rStyle w:val="InternetLink"/>
                  <w:color w:val="0000FF"/>
                </w:rPr>
                <w:t>15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6">
              <w:r>
                <w:rPr>
                  <w:rStyle w:val="InternetLink"/>
                  <w:color w:val="0000FF"/>
                </w:rPr>
                <w:t>пункты 4.4</w:t>
              </w:r>
            </w:hyperlink>
            <w:r>
              <w:rPr/>
              <w:t xml:space="preserve">, </w:t>
            </w:r>
            <w:hyperlink r:id="rId77">
              <w:r>
                <w:rPr>
                  <w:rStyle w:val="InternetLink"/>
                  <w:color w:val="0000FF"/>
                </w:rPr>
                <w:t>13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оне наблюдения (далее - ЗН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79">
              <w:r>
                <w:rPr>
                  <w:rStyle w:val="InternetLink"/>
                  <w:color w:val="0000FF"/>
                </w:rPr>
                <w:t>пункт 3.9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80">
              <w:r>
                <w:rPr>
                  <w:rStyle w:val="InternetLink"/>
                  <w:color w:val="0000FF"/>
                </w:rPr>
                <w:t>пункты 4.7</w:t>
              </w:r>
            </w:hyperlink>
            <w:r>
              <w:rPr/>
              <w:t xml:space="preserve">, </w:t>
            </w:r>
            <w:hyperlink r:id="rId81">
              <w:r>
                <w:rPr>
                  <w:rStyle w:val="InternetLink"/>
                  <w:color w:val="0000FF"/>
                </w:rPr>
                <w:t>15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82">
              <w:r>
                <w:rPr>
                  <w:rStyle w:val="InternetLink"/>
                  <w:color w:val="0000FF"/>
                </w:rPr>
                <w:t>пункт 13.3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ючает ли в организации радиационный контроль, проводимый в СЗЗ и ЗН, в зависимости от реально действующих радиационных факторов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">
              <w:r>
                <w:rPr>
                  <w:rStyle w:val="InternetLink"/>
                  <w:color w:val="0000FF"/>
                </w:rPr>
                <w:t>Пункт 6.2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мощности дозы гамма-излуч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">
              <w:r>
                <w:rPr>
                  <w:rStyle w:val="InternetLink"/>
                  <w:color w:val="0000FF"/>
                </w:rPr>
                <w:t>Пункт 6.2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грязнения воздушной среды радиоактивными газами и аэрозоля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">
              <w:r>
                <w:rPr>
                  <w:rStyle w:val="InternetLink"/>
                  <w:color w:val="0000FF"/>
                </w:rPr>
                <w:t>Пункт 6.2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поверхностного загрязнения территории радиоактивными вещ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6">
              <w:r>
                <w:rPr>
                  <w:rStyle w:val="InternetLink"/>
                  <w:color w:val="0000FF"/>
                </w:rPr>
                <w:t>Пункт 6.2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содержания радиоактивных веществ в почве, в донных отложениях и воде открытых водоемов, в грунтовых водах и в биологических объект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">
              <w:r>
                <w:rPr>
                  <w:rStyle w:val="InternetLink"/>
                  <w:color w:val="0000FF"/>
                </w:rPr>
                <w:t>Пункт 6.2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ие нуклидного состава радиоактивного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">
              <w:r>
                <w:rPr>
                  <w:rStyle w:val="InternetLink"/>
                  <w:color w:val="0000FF"/>
                </w:rPr>
                <w:t>Пункт 6.2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производственный контроль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">
              <w:r>
                <w:rPr>
                  <w:rStyle w:val="InternetLink"/>
                  <w:color w:val="0000FF"/>
                </w:rPr>
                <w:t>Абзац 5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90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 выбросом радиоактивных веще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 сбросом радиоактивных веще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ют ли в организации регламенту (программе, порядку) радиационного контроля с учетом особенностей и условий выполняемых работ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3">
              <w:r>
                <w:rPr>
                  <w:rStyle w:val="InternetLink"/>
                  <w:color w:val="0000FF"/>
                </w:rPr>
                <w:t>Пункты 2.4.4</w:t>
              </w:r>
            </w:hyperlink>
            <w:r>
              <w:rPr/>
              <w:t xml:space="preserve">, </w:t>
            </w:r>
            <w:hyperlink r:id="rId94">
              <w:r>
                <w:rPr>
                  <w:rStyle w:val="InternetLink"/>
                  <w:color w:val="0000FF"/>
                </w:rPr>
                <w:t>2.4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ы радиацио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">
              <w:r>
                <w:rPr>
                  <w:rStyle w:val="InternetLink"/>
                  <w:color w:val="0000FF"/>
                </w:rPr>
                <w:t>Пункты 2.4.4</w:t>
              </w:r>
            </w:hyperlink>
            <w:r>
              <w:rPr/>
              <w:t xml:space="preserve">, </w:t>
            </w:r>
            <w:hyperlink r:id="rId96">
              <w:r>
                <w:rPr>
                  <w:rStyle w:val="InternetLink"/>
                  <w:color w:val="0000FF"/>
                </w:rPr>
                <w:t>2.4.6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97">
              <w:r>
                <w:rPr>
                  <w:rStyle w:val="InternetLink"/>
                  <w:color w:val="0000FF"/>
                </w:rPr>
                <w:t>пункт 13.8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радиацио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8">
              <w:r>
                <w:rPr>
                  <w:rStyle w:val="InternetLink"/>
                  <w:color w:val="0000FF"/>
                </w:rPr>
                <w:t>Пункт 2.4.4</w:t>
              </w:r>
            </w:hyperlink>
            <w:r>
              <w:rPr/>
              <w:t xml:space="preserve">, </w:t>
            </w:r>
            <w:hyperlink r:id="rId99">
              <w:r>
                <w:rPr>
                  <w:rStyle w:val="InternetLink"/>
                  <w:color w:val="0000FF"/>
                </w:rPr>
                <w:t>2.4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радиационный контроль за всеми основными видами воздействия ионизирующего излучения на человек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0">
              <w:r>
                <w:rPr>
                  <w:rStyle w:val="InternetLink"/>
                  <w:color w:val="0000FF"/>
                </w:rPr>
                <w:t>Пункты 2.4.1</w:t>
              </w:r>
            </w:hyperlink>
            <w:r>
              <w:rPr/>
              <w:t xml:space="preserve">, </w:t>
            </w:r>
            <w:hyperlink r:id="rId101">
              <w:r>
                <w:rPr>
                  <w:rStyle w:val="InternetLink"/>
                  <w:color w:val="0000FF"/>
                </w:rPr>
                <w:t>2.4.2</w:t>
              </w:r>
            </w:hyperlink>
            <w:r>
              <w:rPr/>
              <w:t xml:space="preserve">, </w:t>
            </w:r>
            <w:hyperlink r:id="rId102">
              <w:r>
                <w:rPr>
                  <w:rStyle w:val="InternetLink"/>
                  <w:color w:val="0000FF"/>
                </w:rPr>
                <w:t>2.4.3</w:t>
              </w:r>
            </w:hyperlink>
            <w:r>
              <w:rPr/>
              <w:t xml:space="preserve">, </w:t>
            </w:r>
            <w:hyperlink r:id="rId103">
              <w:r>
                <w:rPr>
                  <w:rStyle w:val="InternetLink"/>
                  <w:color w:val="0000FF"/>
                </w:rPr>
                <w:t>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радиационный контроль в местах централизованной обработки, утилизации, обезвреживания, размещения отходов производства и потребл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4">
              <w:r>
                <w:rPr>
                  <w:rStyle w:val="InternetLink"/>
                  <w:color w:val="0000FF"/>
                </w:rPr>
                <w:t>Пункт 3 статьи 22</w:t>
              </w:r>
            </w:hyperlink>
            <w:r>
              <w:rPr/>
              <w:t xml:space="preserve"> N 52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производственный радиационный контроль продукции (сельскохозяйственной, гражданского назначения), производимой в СЗЗ организ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5">
              <w:r>
                <w:rPr>
                  <w:rStyle w:val="InternetLink"/>
                  <w:color w:val="0000FF"/>
                </w:rPr>
                <w:t>Пункт 5.7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106">
              <w:r>
                <w:rPr>
                  <w:rStyle w:val="InternetLink"/>
                  <w:color w:val="0000FF"/>
                </w:rPr>
                <w:t>пункт 4.1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а ли в организации программа радиационного контроля производимой в СЗЗ продукции (сельскохозяйственной, гражданского назначения) с органом, уполномоченным осуществлять государственный санитарно-эпидемиологический надзор за данным радиационным объекто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7">
              <w:r>
                <w:rPr>
                  <w:rStyle w:val="InternetLink"/>
                  <w:color w:val="0000FF"/>
                </w:rPr>
                <w:t>Пункт 5.7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радиационный контроль стационарными и передвижными постами, которые размещены на территории промышленной площадки, СЗЗ и ЗН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8">
              <w:r>
                <w:rPr>
                  <w:rStyle w:val="InternetLink"/>
                  <w:color w:val="0000FF"/>
                </w:rPr>
                <w:t>Пункт 6.6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109">
              <w:r>
                <w:rPr>
                  <w:rStyle w:val="InternetLink"/>
                  <w:color w:val="0000FF"/>
                </w:rPr>
                <w:t>пункт 15.16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за пределами ЗН с наветренной стороны от радиационного объекта I категории контрольный пост наблюдения радиационной обстанов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0">
              <w:r>
                <w:rPr>
                  <w:rStyle w:val="InternetLink"/>
                  <w:color w:val="0000FF"/>
                </w:rPr>
                <w:t>Пункт 6.7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метеостанция для радиационных объектов I - II категор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1">
              <w:r>
                <w:rPr>
                  <w:rStyle w:val="InternetLink"/>
                  <w:color w:val="0000FF"/>
                </w:rPr>
                <w:t>Пункт 6.9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(для радиационных объектов I - II категорий) автоматизированная система контроля радиационной обстановки в СЗЗ и ЗН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2">
              <w:r>
                <w:rPr>
                  <w:rStyle w:val="InternetLink"/>
                  <w:color w:val="0000FF"/>
                </w:rPr>
                <w:t>Пункт 6.10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ли в организации распорядительными документами перечень и числовые значения контрольных уровней воздействия радиационных факто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3">
              <w:r>
                <w:rPr>
                  <w:rStyle w:val="InternetLink"/>
                  <w:color w:val="0000FF"/>
                </w:rPr>
                <w:t>Пункт 3.13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ы ли в организации контрольные уровни воздействия радиационных факторов, установленные распорядительными документами, с органом, уполномоченным осуществлять федеральный государственный санитарно-эпидемиологический надзор, в том числе для СЗ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4">
              <w:r>
                <w:rPr>
                  <w:rStyle w:val="InternetLink"/>
                  <w:color w:val="0000FF"/>
                </w:rPr>
                <w:t>Пункты 2.5.1</w:t>
              </w:r>
            </w:hyperlink>
            <w:r>
              <w:rPr/>
              <w:t xml:space="preserve">, </w:t>
            </w:r>
            <w:hyperlink r:id="rId115">
              <w:r>
                <w:rPr>
                  <w:rStyle w:val="InternetLink"/>
                  <w:color w:val="0000FF"/>
                </w:rPr>
                <w:t>3.13.9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116">
              <w:r>
                <w:rPr>
                  <w:rStyle w:val="InternetLink"/>
                  <w:color w:val="0000FF"/>
                </w:rPr>
                <w:t>пункты 15.24</w:t>
              </w:r>
            </w:hyperlink>
            <w:r>
              <w:rPr/>
              <w:t xml:space="preserve">, </w:t>
            </w:r>
            <w:hyperlink r:id="rId117">
              <w:r>
                <w:rPr>
                  <w:rStyle w:val="InternetLink"/>
                  <w:color w:val="0000FF"/>
                </w:rPr>
                <w:t>15.25</w:t>
              </w:r>
            </w:hyperlink>
            <w:r>
              <w:rPr/>
              <w:t xml:space="preserve">, </w:t>
            </w:r>
            <w:hyperlink r:id="rId118">
              <w:r>
                <w:rPr>
                  <w:rStyle w:val="InternetLink"/>
                  <w:color w:val="0000FF"/>
                </w:rPr>
                <w:t>15.26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ируются ли в организации результаты радиационного контроля с целью сопоставления с нормативными значениями, значениями пределов доз и контрольными уровня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9">
              <w:r>
                <w:rPr>
                  <w:rStyle w:val="InternetLink"/>
                  <w:color w:val="0000FF"/>
                </w:rPr>
                <w:t>Пункт 3.13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ются ли в организации мероприятия по обеспечению и совершенствованию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0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(для объектов I и II категорий) технические средства контроля радиационной обстановк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1">
              <w:r>
                <w:rPr>
                  <w:rStyle w:val="InternetLink"/>
                  <w:color w:val="0000FF"/>
                </w:rPr>
                <w:t>Пункт 3.13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9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ерывного контроля на основе стационарных автоматизированных технических сред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2">
              <w:r>
                <w:rPr>
                  <w:rStyle w:val="InternetLink"/>
                  <w:color w:val="0000FF"/>
                </w:rPr>
                <w:t>Пункт 3.13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9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ивного контроля на основе носимых и передвижных технических сред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3">
              <w:r>
                <w:rPr>
                  <w:rStyle w:val="InternetLink"/>
                  <w:color w:val="0000FF"/>
                </w:rPr>
                <w:t>Пункт 3.13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9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бораторного анализа на основе стационарной лабораторной аппаратур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4">
              <w:r>
                <w:rPr>
                  <w:rStyle w:val="InternetLink"/>
                  <w:color w:val="0000FF"/>
                </w:rPr>
                <w:t>Пункт 3.13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9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 отбора и подготовки проб для анализ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5">
              <w:r>
                <w:rPr>
                  <w:rStyle w:val="InternetLink"/>
                  <w:color w:val="0000FF"/>
                </w:rPr>
                <w:t>Пункт 3.13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уются ли организацией органы исполнительной власти, уполномоченные осуществлять федеральный государственный санитарно-эпидемиологический надзор, о случаях превышения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6">
              <w:r>
                <w:rPr>
                  <w:rStyle w:val="InternetLink"/>
                  <w:color w:val="0000FF"/>
                </w:rPr>
                <w:t>Пункт 3.13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довых пределов эффективных доз для персонала, установленных </w:t>
            </w:r>
            <w:hyperlink r:id="rId127">
              <w:r>
                <w:rPr>
                  <w:rStyle w:val="InternetLink"/>
                  <w:color w:val="0000FF"/>
                </w:rPr>
                <w:t>НРБ-99/2009</w:t>
              </w:r>
            </w:hyperlink>
            <w:r>
              <w:rPr/>
              <w:t xml:space="preserve"> и более 20 мЗв/год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8">
              <w:r>
                <w:rPr>
                  <w:rStyle w:val="InternetLink"/>
                  <w:color w:val="0000FF"/>
                </w:rPr>
                <w:t>Пункт 3.13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овых пределов эквивалентных доз облучения персон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9">
              <w:r>
                <w:rPr>
                  <w:rStyle w:val="InternetLink"/>
                  <w:color w:val="0000FF"/>
                </w:rPr>
                <w:t>Пункт 3.13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0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от облучения насел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0">
              <w:r>
                <w:rPr>
                  <w:rStyle w:val="InternetLink"/>
                  <w:color w:val="0000FF"/>
                </w:rPr>
                <w:t>Пункт 3.13.1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131">
              <w:r>
                <w:rPr>
                  <w:rStyle w:val="InternetLink"/>
                  <w:color w:val="0000FF"/>
                </w:rPr>
                <w:t>пункт 7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радиационный контроль в местах выезда транспортных средств с площадки радиационного объект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2">
              <w:r>
                <w:rPr>
                  <w:rStyle w:val="InternetLink"/>
                  <w:color w:val="0000FF"/>
                </w:rPr>
                <w:t>Пункт 4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радиационный контроль загрязнений (спецодежды, обуви, средств защиты, кожных покровов)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3">
              <w:r>
                <w:rPr>
                  <w:rStyle w:val="InternetLink"/>
                  <w:color w:val="0000FF"/>
                </w:rPr>
                <w:t>Пункты 3.10.3</w:t>
              </w:r>
            </w:hyperlink>
            <w:r>
              <w:rPr/>
              <w:t xml:space="preserve">, </w:t>
            </w:r>
            <w:hyperlink r:id="rId134">
              <w:r>
                <w:rPr>
                  <w:rStyle w:val="InternetLink"/>
                  <w:color w:val="0000FF"/>
                </w:rPr>
                <w:t>3.14.8</w:t>
              </w:r>
            </w:hyperlink>
            <w:r>
              <w:rPr/>
              <w:t xml:space="preserve">, </w:t>
            </w:r>
            <w:hyperlink r:id="rId135">
              <w:r>
                <w:rPr>
                  <w:rStyle w:val="InternetLink"/>
                  <w:color w:val="0000FF"/>
                </w:rPr>
                <w:t>3.14.1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переходе персонала из помещений высокого класса работ в помещения более низкого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6">
              <w:r>
                <w:rPr>
                  <w:rStyle w:val="InternetLink"/>
                  <w:color w:val="0000FF"/>
                </w:rPr>
                <w:t>Пункт 3.14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аншлюзах между 2-й и 3-й зонами рабочих помещ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7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выходе из помещений, где проводятся работы с радиоактивными вещ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8">
              <w:r>
                <w:rPr>
                  <w:rStyle w:val="InternetLink"/>
                  <w:color w:val="0000FF"/>
                </w:rPr>
                <w:t>Пункт 3.14.1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139">
              <w:r>
                <w:rPr>
                  <w:rStyle w:val="InternetLink"/>
                  <w:color w:val="0000FF"/>
                </w:rPr>
                <w:t>Пункт 9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в составе службы радиационной безопасности аккредитованная (аккредитованные) лаборатория (лаборатории), группа (группы) радиационного контроля внешней среды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0">
              <w:r>
                <w:rPr>
                  <w:rStyle w:val="InternetLink"/>
                  <w:color w:val="0000FF"/>
                </w:rPr>
                <w:t>Пункт 6.8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ная (обеспеченные) соответствующими транспортными средствами, включая при необходимости плавучие средств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1">
              <w:r>
                <w:rPr>
                  <w:rStyle w:val="InternetLink"/>
                  <w:color w:val="0000FF"/>
                </w:rPr>
                <w:t>Пункт 6.8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ная (обеспеченные) комплектом стационарной и переносной пробоотборной и измерительной аппаратур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2">
              <w:r>
                <w:rPr>
                  <w:rStyle w:val="InternetLink"/>
                  <w:color w:val="0000FF"/>
                </w:rPr>
                <w:t>Пункт 6.8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документ, подтверждающий проведение инвентаризации источников образования радиоактивного выброса с оценкой их воздействия на окружающую среду с прогнозом дозовой реализации для критической группы населения в следующих случаях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3">
              <w:r>
                <w:rPr>
                  <w:rStyle w:val="InternetLink"/>
                  <w:color w:val="0000FF"/>
                </w:rPr>
                <w:t>Пункт 14.5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44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изменении объемов производства и технолог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5">
              <w:r>
                <w:rPr>
                  <w:rStyle w:val="InternetLink"/>
                  <w:color w:val="0000FF"/>
                </w:rPr>
                <w:t>Пункт 14.5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46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перепрофилировании производства и (или) переходе на сырье с худшими радиационными кач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7">
              <w:r>
                <w:rPr>
                  <w:rStyle w:val="InternetLink"/>
                  <w:color w:val="0000FF"/>
                </w:rPr>
                <w:t>Пункт 14.5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48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реже одного раза в 5 ле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9">
              <w:r>
                <w:rPr>
                  <w:rStyle w:val="InternetLink"/>
                  <w:color w:val="0000FF"/>
                </w:rPr>
                <w:t>Пункт 14.5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50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оложение о службе радиационной безопасности, согласованное с органом, уполномоченным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51">
              <w:r>
                <w:rPr>
                  <w:rStyle w:val="InternetLink"/>
                  <w:color w:val="0000FF"/>
                </w:rPr>
                <w:t>Пункт 15.7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52">
              <w:r>
                <w:rPr>
                  <w:rStyle w:val="InternetLink"/>
                  <w:color w:val="0000FF"/>
                </w:rPr>
                <w:t>пункт 13.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3. Требования к обеспечению радиационной безопасности персонал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блюдаются ли в организации гигиенические нормативы допустимого радиоактивного загрязнения в рабочих зонах производственных помещений с постоянным пребыванием в них персонала, регламентированных </w:t>
            </w:r>
            <w:hyperlink r:id="rId153">
              <w:r>
                <w:rPr>
                  <w:rStyle w:val="InternetLink"/>
                  <w:color w:val="0000FF"/>
                </w:rPr>
                <w:t>таблицей 8.9</w:t>
              </w:r>
            </w:hyperlink>
            <w:r>
              <w:rPr/>
              <w:t xml:space="preserve"> НРБ-99/2009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54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55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56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поверхностей оборудования, инструментов, аппаратуры по результатам производстве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57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58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59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поверхностей оборудования, инструментов, аппаратуры выборочно при провед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0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61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62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поверхностей производственных и санитарно-бытовых помещений по результатам производстве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3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64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65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поверхностей производственных и санитарно-бытовых помещений выборочно при провед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6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67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68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средств индивидуальной защиты по результатам производстве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9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70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71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средств индивидуальной защиты при провед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2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73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74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кожных покровов персонала по результатам производстве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5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76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77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грязненность кожных покровов персонала при провед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8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179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180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утвержденный список лиц, относящихся к персоналу групп А и Б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1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оит ли в организации на индивидуальном дозиметрическом контроле весь персонал группы 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2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183">
              <w:r>
                <w:rPr>
                  <w:rStyle w:val="InternetLink"/>
                  <w:color w:val="0000FF"/>
                </w:rPr>
                <w:t>пункт 15.1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4">
              <w:r>
                <w:rPr>
                  <w:rStyle w:val="InternetLink"/>
                  <w:color w:val="0000FF"/>
                </w:rPr>
                <w:t>Абзац 6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85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индивидуальных доз облучения персон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6">
              <w:r>
                <w:rPr>
                  <w:rStyle w:val="InternetLink"/>
                  <w:color w:val="0000FF"/>
                </w:rPr>
                <w:t>Абзац 6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87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ет индивидуальных доз облучения персон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8">
              <w:r>
                <w:rPr>
                  <w:rStyle w:val="InternetLink"/>
                  <w:color w:val="0000FF"/>
                </w:rPr>
                <w:t>Абзац 6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89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уется ли в организации персонал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0">
              <w:r>
                <w:rPr>
                  <w:rStyle w:val="InternetLink"/>
                  <w:color w:val="0000FF"/>
                </w:rPr>
                <w:t>Абзац 9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91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 уровнях ионизирующего излучения на их рабочих мест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2">
              <w:r>
                <w:rPr>
                  <w:rStyle w:val="InternetLink"/>
                  <w:color w:val="0000FF"/>
                </w:rPr>
                <w:t>Абзац 9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93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 величине полученных ими индивидуальных доз облуч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4">
              <w:r>
                <w:rPr>
                  <w:rStyle w:val="InternetLink"/>
                  <w:color w:val="0000FF"/>
                </w:rPr>
                <w:t>Абзац 9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195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ется ли в организации учет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6">
              <w:r>
                <w:rPr>
                  <w:rStyle w:val="InternetLink"/>
                  <w:color w:val="0000FF"/>
                </w:rPr>
                <w:t>Пункт 3.13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овых эффективной и эквивалентных до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7">
              <w:r>
                <w:rPr>
                  <w:rStyle w:val="InternetLink"/>
                  <w:color w:val="0000FF"/>
                </w:rPr>
                <w:t>Пункт 3.13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ффективной дозы за 5 последовательных ле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8">
              <w:r>
                <w:rPr>
                  <w:rStyle w:val="InternetLink"/>
                  <w:color w:val="0000FF"/>
                </w:rPr>
                <w:t>Пункт 3.13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6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ммарной накопленной дозы за весь период профессиональной рабо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9">
              <w:r>
                <w:rPr>
                  <w:rStyle w:val="InternetLink"/>
                  <w:color w:val="0000FF"/>
                </w:rPr>
                <w:t>Пункт 3.13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ючает ли в организации индивидуальный дозиметрический контроль за облучением персонала группы A для оценки годового поступления радиоактивных веществ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0">
              <w:r>
                <w:rPr>
                  <w:rStyle w:val="InternetLink"/>
                  <w:color w:val="0000FF"/>
                </w:rPr>
                <w:t>Пункт 3.13.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01">
              <w:r>
                <w:rPr>
                  <w:rStyle w:val="InternetLink"/>
                  <w:color w:val="0000FF"/>
                </w:rPr>
                <w:t>пункт 15.1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02">
              <w:r>
                <w:rPr>
                  <w:rStyle w:val="InternetLink"/>
                  <w:color w:val="0000FF"/>
                </w:rPr>
                <w:t>пункт 13.9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7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динамики поступления радиоактивных веществ в организ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3">
              <w:r>
                <w:rPr>
                  <w:rStyle w:val="InternetLink"/>
                  <w:color w:val="0000FF"/>
                </w:rPr>
                <w:t>Пункт 3.13.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04">
              <w:r>
                <w:rPr>
                  <w:rStyle w:val="InternetLink"/>
                  <w:color w:val="0000FF"/>
                </w:rPr>
                <w:t>пункт 15.1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05">
              <w:r>
                <w:rPr>
                  <w:rStyle w:val="InternetLink"/>
                  <w:color w:val="0000FF"/>
                </w:rPr>
                <w:t>пункт 13.9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7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уровней поступления радиоактивных веществ в организ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6">
              <w:r>
                <w:rPr>
                  <w:rStyle w:val="InternetLink"/>
                  <w:color w:val="0000FF"/>
                </w:rPr>
                <w:t>Пункт 3.13.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07">
              <w:r>
                <w:rPr>
                  <w:rStyle w:val="InternetLink"/>
                  <w:color w:val="0000FF"/>
                </w:rPr>
                <w:t>пункт 15.1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08">
              <w:r>
                <w:rPr>
                  <w:rStyle w:val="InternetLink"/>
                  <w:color w:val="0000FF"/>
                </w:rPr>
                <w:t>пункт 13.9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7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содержания радиоактивных веществ в организм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9">
              <w:r>
                <w:rPr>
                  <w:rStyle w:val="InternetLink"/>
                  <w:color w:val="0000FF"/>
                </w:rPr>
                <w:t>Пункт 3.13.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10">
              <w:r>
                <w:rPr>
                  <w:rStyle w:val="InternetLink"/>
                  <w:color w:val="0000FF"/>
                </w:rPr>
                <w:t>пункт 15.1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11">
              <w:r>
                <w:rPr>
                  <w:rStyle w:val="InternetLink"/>
                  <w:color w:val="0000FF"/>
                </w:rPr>
                <w:t>пункт 13.9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дозиметрический контроль персонала группы Б на основан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2">
              <w:r>
                <w:rPr>
                  <w:rStyle w:val="InternetLink"/>
                  <w:color w:val="0000FF"/>
                </w:rPr>
                <w:t>Пункт 15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я на рабочих местах мощности дозы внешнего излуч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3">
              <w:r>
                <w:rPr>
                  <w:rStyle w:val="InternetLink"/>
                  <w:color w:val="0000FF"/>
                </w:rPr>
                <w:t>Пункт 15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тности потока ионизирующих частиц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4">
              <w:r>
                <w:rPr>
                  <w:rStyle w:val="InternetLink"/>
                  <w:color w:val="0000FF"/>
                </w:rPr>
                <w:t>Пункт 15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8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ной активности аэрозолей воздух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5">
              <w:r>
                <w:rPr>
                  <w:rStyle w:val="InternetLink"/>
                  <w:color w:val="0000FF"/>
                </w:rPr>
                <w:t>Пункт 15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регистрация индивидуальной дозы облучения персонала в журнале с последующим внесением в индивидуальную карточк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6">
              <w:r>
                <w:rPr>
                  <w:rStyle w:val="InternetLink"/>
                  <w:color w:val="0000FF"/>
                </w:rPr>
                <w:t>Пункт 3.13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17">
              <w:r>
                <w:rPr>
                  <w:rStyle w:val="InternetLink"/>
                  <w:color w:val="0000FF"/>
                </w:rPr>
                <w:t>пункты 13.3</w:t>
              </w:r>
            </w:hyperlink>
            <w:r>
              <w:rPr/>
              <w:t xml:space="preserve">, </w:t>
            </w:r>
            <w:hyperlink r:id="rId218">
              <w:r>
                <w:rPr>
                  <w:rStyle w:val="InternetLink"/>
                  <w:color w:val="0000FF"/>
                </w:rPr>
                <w:t>13.9</w:t>
              </w:r>
            </w:hyperlink>
            <w:r>
              <w:rPr/>
              <w:t xml:space="preserve">, </w:t>
            </w:r>
            <w:hyperlink r:id="rId219">
              <w:r>
                <w:rPr>
                  <w:rStyle w:val="InternetLink"/>
                  <w:color w:val="0000FF"/>
                </w:rPr>
                <w:t>13.10</w:t>
              </w:r>
            </w:hyperlink>
            <w:r>
              <w:rPr/>
              <w:t xml:space="preserve">, </w:t>
            </w:r>
            <w:hyperlink r:id="rId220">
              <w:r>
                <w:rPr>
                  <w:rStyle w:val="InternetLink"/>
                  <w:color w:val="0000FF"/>
                </w:rPr>
                <w:t>13.1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1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ции по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2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ции по действиям персонала при радиационных авар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3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подготовка по вопросам обеспечения радиационной безопасност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4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25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6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27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ей рабо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8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29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ов служб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0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31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1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х лиц, постоянно или временно выполняющих работы с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2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33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аттестация по вопросам обеспечения радиационной безопасност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4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35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6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37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ей рабо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8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39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ов служб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0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41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2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х лиц, постоянно или временно выполняющих работы с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2">
              <w:r>
                <w:rPr>
                  <w:rStyle w:val="InternetLink"/>
                  <w:color w:val="0000FF"/>
                </w:rPr>
                <w:t>Абзац 7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43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ются ли в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4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инструктажа персонала в области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5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рка знаний персонала в области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6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ыполняются ли в организации требования </w:t>
            </w:r>
            <w:hyperlink w:anchor="P3018">
              <w:r>
                <w:rPr>
                  <w:rStyle w:val="InternetLink"/>
                  <w:color w:val="0000FF"/>
                </w:rPr>
                <w:t>&lt;10&gt;</w:t>
              </w:r>
            </w:hyperlink>
            <w:r>
              <w:rPr/>
              <w:t xml:space="preserve"> Единой государственной системы контроля и учета индивидуальных доз облучения граждан (далее - ЕСКИД) при контроле и учете доз облучения персон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7">
              <w:r>
                <w:rPr>
                  <w:rStyle w:val="InternetLink"/>
                  <w:color w:val="0000FF"/>
                </w:rPr>
                <w:t>Пункт 2.4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8">
              <w:r>
                <w:rPr>
                  <w:rStyle w:val="InternetLink"/>
                  <w:color w:val="0000FF"/>
                </w:rPr>
                <w:t>Пункты 2.5.1</w:t>
              </w:r>
            </w:hyperlink>
            <w:r>
              <w:rPr/>
              <w:t xml:space="preserve">, </w:t>
            </w:r>
            <w:hyperlink r:id="rId249">
              <w:r>
                <w:rPr>
                  <w:rStyle w:val="InternetLink"/>
                  <w:color w:val="0000FF"/>
                </w:rPr>
                <w:t>3.13.6</w:t>
              </w:r>
            </w:hyperlink>
            <w:r>
              <w:rPr/>
              <w:t xml:space="preserve">, </w:t>
            </w:r>
            <w:hyperlink r:id="rId250">
              <w:r>
                <w:rPr>
                  <w:rStyle w:val="InternetLink"/>
                  <w:color w:val="0000FF"/>
                </w:rPr>
                <w:t>3.13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базы данных в ЕСКИД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1">
              <w:r>
                <w:rPr>
                  <w:rStyle w:val="InternetLink"/>
                  <w:color w:val="0000FF"/>
                </w:rPr>
                <w:t>Пункты 2.5.1</w:t>
              </w:r>
            </w:hyperlink>
            <w:r>
              <w:rPr/>
              <w:t xml:space="preserve">, </w:t>
            </w:r>
            <w:hyperlink r:id="rId252">
              <w:r>
                <w:rPr>
                  <w:rStyle w:val="InternetLink"/>
                  <w:color w:val="0000FF"/>
                </w:rPr>
                <w:t>3.13.6</w:t>
              </w:r>
            </w:hyperlink>
            <w:r>
              <w:rPr/>
              <w:t xml:space="preserve">, </w:t>
            </w:r>
            <w:hyperlink r:id="rId253">
              <w:r>
                <w:rPr>
                  <w:rStyle w:val="InternetLink"/>
                  <w:color w:val="0000FF"/>
                </w:rPr>
                <w:t>3.13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е результатов индивидуального контроля доз облучения персонала в течение 50 ле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4">
              <w:r>
                <w:rPr>
                  <w:rStyle w:val="InternetLink"/>
                  <w:color w:val="0000FF"/>
                </w:rPr>
                <w:t>Пункты 2.5.1</w:t>
              </w:r>
            </w:hyperlink>
            <w:r>
              <w:rPr/>
              <w:t xml:space="preserve">, </w:t>
            </w:r>
            <w:hyperlink r:id="rId255">
              <w:r>
                <w:rPr>
                  <w:rStyle w:val="InternetLink"/>
                  <w:color w:val="0000FF"/>
                </w:rPr>
                <w:t>3.13.6</w:t>
              </w:r>
            </w:hyperlink>
            <w:r>
              <w:rPr/>
              <w:t xml:space="preserve">, </w:t>
            </w:r>
            <w:hyperlink r:id="rId256">
              <w:r>
                <w:rPr>
                  <w:rStyle w:val="InternetLink"/>
                  <w:color w:val="0000FF"/>
                </w:rPr>
                <w:t>3.13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57">
              <w:r>
                <w:rPr>
                  <w:rStyle w:val="InternetLink"/>
                  <w:color w:val="0000FF"/>
                </w:rPr>
                <w:t>пункт 13.1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допуск к работе с ИИИ лиц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8">
              <w:r>
                <w:rPr>
                  <w:rStyle w:val="InternetLink"/>
                  <w:color w:val="0000FF"/>
                </w:rPr>
                <w:t>Пункт 3.4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оложе 18 ле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9">
              <w:r>
                <w:rPr>
                  <w:rStyle w:val="InternetLink"/>
                  <w:color w:val="0000FF"/>
                </w:rPr>
                <w:t>Пункт 3.4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имеющих медицинских противопоказа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0">
              <w:r>
                <w:rPr>
                  <w:rStyle w:val="InternetLink"/>
                  <w:color w:val="0000FF"/>
                </w:rPr>
                <w:t>Пункт 3.4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6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есенных приказом руководителя к категории персонала группы 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1">
              <w:r>
                <w:rPr>
                  <w:rStyle w:val="InternetLink"/>
                  <w:color w:val="0000FF"/>
                </w:rPr>
                <w:t>Пункт 3.4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6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шедших обучение по правилам работы с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2">
              <w:r>
                <w:rPr>
                  <w:rStyle w:val="InternetLink"/>
                  <w:color w:val="0000FF"/>
                </w:rPr>
                <w:t>Пункт 3.4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6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шедших обучение по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3">
              <w:r>
                <w:rPr>
                  <w:rStyle w:val="InternetLink"/>
                  <w:color w:val="0000FF"/>
                </w:rPr>
                <w:t>Пункт 3.4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6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шедших инструктаж по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4">
              <w:r>
                <w:rPr>
                  <w:rStyle w:val="InternetLink"/>
                  <w:color w:val="0000FF"/>
                </w:rPr>
                <w:t>Пункт 3.4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проведение предварительных (при поступлении на работу) и периодических медицинских осмотров для персон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5">
              <w:r>
                <w:rPr>
                  <w:rStyle w:val="InternetLink"/>
                  <w:color w:val="0000FF"/>
                </w:rPr>
                <w:t>Абзац 8 статьи 14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266">
              <w:r>
                <w:rPr>
                  <w:rStyle w:val="InternetLink"/>
                  <w:color w:val="0000FF"/>
                </w:rPr>
                <w:t>пункт 2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ются ли в организации условия, необходимые для своевременного прохождения медицинских осмотров работник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7">
              <w:r>
                <w:rPr>
                  <w:rStyle w:val="InternetLink"/>
                  <w:color w:val="0000FF"/>
                </w:rPr>
                <w:t>Пункт 3 статьи 34</w:t>
              </w:r>
            </w:hyperlink>
            <w:r>
              <w:rPr/>
              <w:t xml:space="preserve"> N 52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недопущении к работе работников, отказавшихся от прохождения медицинских осмот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8">
              <w:r>
                <w:rPr>
                  <w:rStyle w:val="InternetLink"/>
                  <w:color w:val="0000FF"/>
                </w:rPr>
                <w:t>Пункт 4 статьи 34</w:t>
              </w:r>
            </w:hyperlink>
            <w:r>
              <w:rPr/>
              <w:t xml:space="preserve"> N 52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ируется ли в организации прохождение персоналом предусмотренных медицинских осмотров и учитываются ли их результаты при допуске персонала к работам с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9">
              <w:r>
                <w:rPr>
                  <w:rStyle w:val="InternetLink"/>
                  <w:color w:val="0000FF"/>
                </w:rPr>
                <w:t>Пункты 7.1</w:t>
              </w:r>
            </w:hyperlink>
            <w:r>
              <w:rPr/>
              <w:t xml:space="preserve">, </w:t>
            </w:r>
            <w:hyperlink r:id="rId270">
              <w:r>
                <w:rPr>
                  <w:rStyle w:val="InternetLink"/>
                  <w:color w:val="0000FF"/>
                </w:rPr>
                <w:t>19.5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71">
              <w:r>
                <w:rPr>
                  <w:rStyle w:val="InternetLink"/>
                  <w:color w:val="0000FF"/>
                </w:rPr>
                <w:t>пункты 2.5.2</w:t>
              </w:r>
            </w:hyperlink>
            <w:r>
              <w:rPr/>
              <w:t xml:space="preserve">, </w:t>
            </w:r>
            <w:hyperlink r:id="rId272">
              <w:r>
                <w:rPr>
                  <w:rStyle w:val="InternetLink"/>
                  <w:color w:val="0000FF"/>
                </w:rPr>
                <w:t>3.4.1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73">
              <w:r>
                <w:rPr>
                  <w:rStyle w:val="InternetLink"/>
                  <w:color w:val="0000FF"/>
                </w:rPr>
                <w:t>пункты 3.2.2</w:t>
              </w:r>
            </w:hyperlink>
            <w:r>
              <w:rPr/>
              <w:t xml:space="preserve">, </w:t>
            </w:r>
            <w:hyperlink r:id="rId274">
              <w:r>
                <w:rPr>
                  <w:rStyle w:val="InternetLink"/>
                  <w:color w:val="0000FF"/>
                </w:rPr>
                <w:t>3.2.3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ются ли в организации сертифицированными спецодеждой, спецобувью и другими средствами индивидуальной защиты (далее - СИЗ) в соответствии с видом и классом работ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5">
              <w:r>
                <w:rPr>
                  <w:rStyle w:val="InternetLink"/>
                  <w:color w:val="0000FF"/>
                </w:rPr>
                <w:t>Пункт 3.14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76">
              <w:r>
                <w:rPr>
                  <w:rStyle w:val="InternetLink"/>
                  <w:color w:val="0000FF"/>
                </w:rPr>
                <w:t>пункт 9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, работающий с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7">
              <w:r>
                <w:rPr>
                  <w:rStyle w:val="InternetLink"/>
                  <w:color w:val="0000FF"/>
                </w:rPr>
                <w:t>Пункт 3.14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а, посещающие участки, на которых проводятся работы с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8">
              <w:r>
                <w:rPr>
                  <w:rStyle w:val="InternetLink"/>
                  <w:color w:val="0000FF"/>
                </w:rPr>
                <w:t>Пункт 3.14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персонал при работах с радиоактивными веществами в открытом виде I и II класса помимо основных СИЗ дополнительными средствами защи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9">
              <w:r>
                <w:rPr>
                  <w:rStyle w:val="InternetLink"/>
                  <w:color w:val="0000FF"/>
                </w:rPr>
                <w:t>Пункт 3.14.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280">
              <w:r>
                <w:rPr>
                  <w:rStyle w:val="InternetLink"/>
                  <w:color w:val="0000FF"/>
                </w:rPr>
                <w:t>пункт 9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персонал СИЗ в соответствии с отраслевыми нормами бесплатной выдачи спецодежды, спецобуви, други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1">
              <w:r>
                <w:rPr>
                  <w:rStyle w:val="InternetLink"/>
                  <w:color w:val="0000FF"/>
                </w:rPr>
                <w:t>Пункт 9.7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82">
              <w:r>
                <w:rPr>
                  <w:rStyle w:val="InternetLink"/>
                  <w:color w:val="0000FF"/>
                </w:rPr>
                <w:t>пункт 9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атываются ли в организации планы-графики проведения профилактических и (или) капитальных ремонтов основного технологического оборуд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3">
              <w:r>
                <w:rPr>
                  <w:rStyle w:val="InternetLink"/>
                  <w:color w:val="0000FF"/>
                </w:rPr>
                <w:t>Пункт 11.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ятся ли в организации ремонтные работы на загрязненном радионуклидами оборудовании по специальным регламентам и программа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4">
              <w:r>
                <w:rPr>
                  <w:rStyle w:val="InternetLink"/>
                  <w:color w:val="0000FF"/>
                </w:rPr>
                <w:t>Пункт 11.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ляются ли в организации на выполнение радиационно-опасных работ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5">
              <w:r>
                <w:rPr>
                  <w:rStyle w:val="InternetLink"/>
                  <w:color w:val="0000FF"/>
                </w:rPr>
                <w:t>Пункты 3.8</w:t>
              </w:r>
            </w:hyperlink>
            <w:r>
              <w:rPr/>
              <w:t xml:space="preserve">, </w:t>
            </w:r>
            <w:hyperlink r:id="rId286">
              <w:r>
                <w:rPr>
                  <w:rStyle w:val="InternetLink"/>
                  <w:color w:val="0000FF"/>
                </w:rPr>
                <w:t>11.3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87">
              <w:r>
                <w:rPr>
                  <w:rStyle w:val="InternetLink"/>
                  <w:color w:val="0000FF"/>
                </w:rPr>
                <w:t>пункт 6.1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яды (наряды-допуски), в которых определяются предельная продолжительность работы, основные и дополнительные средства защиты и дозиметрического контроля, фамилии участников и лица, ответственного за выполнение рабо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8">
              <w:r>
                <w:rPr>
                  <w:rStyle w:val="InternetLink"/>
                  <w:color w:val="0000FF"/>
                </w:rPr>
                <w:t>Пункты 3.8</w:t>
              </w:r>
            </w:hyperlink>
            <w:r>
              <w:rPr/>
              <w:t xml:space="preserve">, </w:t>
            </w:r>
            <w:hyperlink r:id="rId289">
              <w:r>
                <w:rPr>
                  <w:rStyle w:val="InternetLink"/>
                  <w:color w:val="0000FF"/>
                </w:rPr>
                <w:t>11.3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290">
              <w:r>
                <w:rPr>
                  <w:rStyle w:val="InternetLink"/>
                  <w:color w:val="0000FF"/>
                </w:rPr>
                <w:t>пункт 6.1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ламенты или программы работ, выполняемые по наряду-допуск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1">
              <w:r>
                <w:rPr>
                  <w:rStyle w:val="InternetLink"/>
                  <w:color w:val="0000FF"/>
                </w:rPr>
                <w:t>Пункты 3.8</w:t>
              </w:r>
            </w:hyperlink>
            <w:r>
              <w:rPr/>
              <w:t xml:space="preserve">, </w:t>
            </w:r>
            <w:hyperlink r:id="rId292">
              <w:r>
                <w:rPr>
                  <w:rStyle w:val="InternetLink"/>
                  <w:color w:val="0000FF"/>
                </w:rPr>
                <w:t>11.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ы ли в организации инструкции по радиационной безопасности и программы работ, выполняемые по наряду-допуску, со службой радиационной безопасности организ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3">
              <w:r>
                <w:rPr>
                  <w:rStyle w:val="InternetLink"/>
                  <w:color w:val="0000FF"/>
                </w:rPr>
                <w:t>Пункт 3.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4. Требования к организации работ с И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 ли помещения, здания (сооружения) и территории в организации, в которых проводятся работы с ИИИ, указаны в санитарно-эпидемиологическом (санитарно-эпидемиологических) заключении (заключениях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4">
              <w:r>
                <w:rPr>
                  <w:rStyle w:val="InternetLink"/>
                  <w:color w:val="0000FF"/>
                </w:rPr>
                <w:t>Пункт 3.4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на дверях помещений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5">
              <w:r>
                <w:rPr>
                  <w:rStyle w:val="InternetLink"/>
                  <w:color w:val="0000FF"/>
                </w:rPr>
                <w:t>Пункт 3.4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значении помещ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6">
              <w:r>
                <w:rPr>
                  <w:rStyle w:val="InternetLink"/>
                  <w:color w:val="0000FF"/>
                </w:rPr>
                <w:t>Пункт 3.4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классе проводимых работ с открытыми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7">
              <w:r>
                <w:rPr>
                  <w:rStyle w:val="InternetLink"/>
                  <w:color w:val="0000FF"/>
                </w:rPr>
                <w:t>Пункт 3.4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к радиационной опасности (если в помещениях проводятся работы с открытыми ИИ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8">
              <w:r>
                <w:rPr>
                  <w:rStyle w:val="InternetLink"/>
                  <w:color w:val="0000FF"/>
                </w:rPr>
                <w:t>Пункт 3.4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уется ли организацией орган, уполномоченный осуществлять федеральный государственный санитарно-эпидемиологический надзор, по месту планируемого проведения работ с ИИИ, в случае вывоза ИИИ, если санитарно-эпидемиологическим заключением о соответствии условий работы санитарным правилам допускается его использование в нестационарных услов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9">
              <w:r>
                <w:rPr>
                  <w:rStyle w:val="InternetLink"/>
                  <w:color w:val="0000FF"/>
                </w:rPr>
                <w:t>Пункт 3.4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 ли в организации список лиц, допущенных к работе с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0">
              <w:r>
                <w:rPr>
                  <w:rStyle w:val="InternetLink"/>
                  <w:color w:val="0000FF"/>
                </w:rPr>
                <w:t>Пункт 3.4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существляется ли в организацию поставка ИИИ и изделий, содержащих их (за исключением ИИИ, указанных в </w:t>
            </w:r>
            <w:hyperlink r:id="rId301">
              <w:r>
                <w:rPr>
                  <w:rStyle w:val="InternetLink"/>
                  <w:color w:val="0000FF"/>
                </w:rPr>
                <w:t>пункте 1.8</w:t>
              </w:r>
            </w:hyperlink>
            <w:r>
              <w:rPr/>
              <w:t xml:space="preserve"> ОСПОРБ-99/2010), по заявка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2">
              <w:r>
                <w:rPr>
                  <w:rStyle w:val="InternetLink"/>
                  <w:color w:val="0000FF"/>
                </w:rPr>
                <w:t>Пункты 1.8</w:t>
              </w:r>
            </w:hyperlink>
            <w:r>
              <w:rPr/>
              <w:t xml:space="preserve">, </w:t>
            </w:r>
            <w:hyperlink r:id="rId303">
              <w:r>
                <w:rPr>
                  <w:rStyle w:val="InternetLink"/>
                  <w:color w:val="0000FF"/>
                </w:rPr>
                <w:t>3.5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уются ли организацией органы, уполномоченные осуществлять федеральный государственный санитарно-эпидемиологический надзор, о получении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4">
              <w:r>
                <w:rPr>
                  <w:rStyle w:val="InternetLink"/>
                  <w:color w:val="0000FF"/>
                </w:rPr>
                <w:t>Пункт 3.5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документы, подтверждающие осуществление организацией регулирования обращения с И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5">
              <w:r>
                <w:rPr>
                  <w:rStyle w:val="InternetLink"/>
                  <w:color w:val="0000FF"/>
                </w:rPr>
                <w:t>Пункты 3.5.6</w:t>
              </w:r>
            </w:hyperlink>
            <w:r>
              <w:rPr/>
              <w:t xml:space="preserve">, </w:t>
            </w:r>
            <w:hyperlink r:id="rId306">
              <w:r>
                <w:rPr>
                  <w:rStyle w:val="InternetLink"/>
                  <w:color w:val="0000FF"/>
                </w:rPr>
                <w:t>3.5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7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ема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7">
              <w:r>
                <w:rPr>
                  <w:rStyle w:val="InternetLink"/>
                  <w:color w:val="0000FF"/>
                </w:rPr>
                <w:t>Пункты 3.5.6</w:t>
              </w:r>
            </w:hyperlink>
            <w:r>
              <w:rPr/>
              <w:t xml:space="preserve">, </w:t>
            </w:r>
            <w:hyperlink r:id="rId308">
              <w:r>
                <w:rPr>
                  <w:rStyle w:val="InternetLink"/>
                  <w:color w:val="0000FF"/>
                </w:rPr>
                <w:t>3.5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7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ета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9">
              <w:r>
                <w:rPr>
                  <w:rStyle w:val="InternetLink"/>
                  <w:color w:val="0000FF"/>
                </w:rPr>
                <w:t>Пункты 3.5.6</w:t>
              </w:r>
            </w:hyperlink>
            <w:r>
              <w:rPr/>
              <w:t xml:space="preserve">, </w:t>
            </w:r>
            <w:hyperlink r:id="rId310">
              <w:r>
                <w:rPr>
                  <w:rStyle w:val="InternetLink"/>
                  <w:color w:val="0000FF"/>
                </w:rPr>
                <w:t>3.5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7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я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1">
              <w:r>
                <w:rPr>
                  <w:rStyle w:val="InternetLink"/>
                  <w:color w:val="0000FF"/>
                </w:rPr>
                <w:t>Пункты 3.5.6</w:t>
              </w:r>
            </w:hyperlink>
            <w:r>
              <w:rPr/>
              <w:t xml:space="preserve">, </w:t>
            </w:r>
            <w:hyperlink r:id="rId312">
              <w:r>
                <w:rPr>
                  <w:rStyle w:val="InternetLink"/>
                  <w:color w:val="0000FF"/>
                </w:rPr>
                <w:t>3.5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7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дачи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3">
              <w:r>
                <w:rPr>
                  <w:rStyle w:val="InternetLink"/>
                  <w:color w:val="0000FF"/>
                </w:rPr>
                <w:t>Пункты 3.5.6</w:t>
              </w:r>
            </w:hyperlink>
            <w:r>
              <w:rPr/>
              <w:t xml:space="preserve">, </w:t>
            </w:r>
            <w:hyperlink r:id="rId314">
              <w:r>
                <w:rPr>
                  <w:rStyle w:val="InternetLink"/>
                  <w:color w:val="0000FF"/>
                </w:rPr>
                <w:t>3.5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 ли порядок учета ИИИ в организации следующим требованиям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5">
              <w:r>
                <w:rPr>
                  <w:rStyle w:val="InternetLink"/>
                  <w:color w:val="0000FF"/>
                </w:rPr>
                <w:t>Пункт 3.5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дионуклидные ИИИ учитываются по радионуклиду, наименованию препарата, фасовке и активности, указанным в сопроводительных документ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6">
              <w:r>
                <w:rPr>
                  <w:rStyle w:val="InternetLink"/>
                  <w:color w:val="0000FF"/>
                </w:rPr>
                <w:t>Пункт 3.5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ы, аппараты и установки, в которых используются радионуклидные ИИИ, учитываются по наименованиям и заводским номерам с указанием активности и номера каждого ИИИ, входящего в комплек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7">
              <w:r>
                <w:rPr>
                  <w:rStyle w:val="InternetLink"/>
                  <w:color w:val="0000FF"/>
                </w:rPr>
                <w:t>Пункт 3.5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8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нераторы короткоживущих радионуклидов учитываются по их наименованиям и заводским номерам с указанием номинальной активности материнского нуклид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8">
              <w:r>
                <w:rPr>
                  <w:rStyle w:val="InternetLink"/>
                  <w:color w:val="0000FF"/>
                </w:rPr>
                <w:t>Пункт 3.5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8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ройства, генерирующие ионизирующее излучение, учитываются по наименованиям, заводским номерам и году выпуск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9">
              <w:r>
                <w:rPr>
                  <w:rStyle w:val="InternetLink"/>
                  <w:color w:val="0000FF"/>
                </w:rPr>
                <w:t>Пункт 3.5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стрируются ли в организации выдача из мест хранения и возврат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0">
              <w:r>
                <w:rPr>
                  <w:rStyle w:val="InternetLink"/>
                  <w:color w:val="0000FF"/>
                </w:rPr>
                <w:t>Пункт 3.5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инвентаризация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1">
              <w:r>
                <w:rPr>
                  <w:rStyle w:val="InternetLink"/>
                  <w:color w:val="0000FF"/>
                </w:rPr>
                <w:t>Пункт 3.5.1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уются ли организацией органы, уполномоченные осуществлять федеральный государственный санитарно-эпидемиологический надзор, о случаях хищения и потерь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2">
              <w:r>
                <w:rPr>
                  <w:rStyle w:val="InternetLink"/>
                  <w:color w:val="0000FF"/>
                </w:rPr>
                <w:t>Пункт 3.5.1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ятся ли в организации ИИИ, не находящиеся в работе, в специально отведенных местах или в оборудованных хранилищах, обеспечивающих их сохранность и исключающих доступ к ним посторонних лиц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3">
              <w:r>
                <w:rPr>
                  <w:rStyle w:val="InternetLink"/>
                  <w:color w:val="0000FF"/>
                </w:rPr>
                <w:t>Пункт 3.5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ют ли в организации отделка и оборудование помещений для хранения открытых ИИИ требованиям, предъявляемым к помещениям для работ соответствующего класса, но не ниже I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4">
              <w:r>
                <w:rPr>
                  <w:rStyle w:val="InternetLink"/>
                  <w:color w:val="0000FF"/>
                </w:rPr>
                <w:t>Пункт 3.5.1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ют ли в организации устройства для хранения ИИИ следующим требованиям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5">
              <w:r>
                <w:rPr>
                  <w:rStyle w:val="InternetLink"/>
                  <w:color w:val="0000FF"/>
                </w:rPr>
                <w:t>Пункт 3.5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ерцы секций и упаковки с ИИИ должны легко открыватьс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6">
              <w:r>
                <w:rPr>
                  <w:rStyle w:val="InternetLink"/>
                  <w:color w:val="0000FF"/>
                </w:rPr>
                <w:t>Пункт 3.5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ерцы секций и упаковки с ИИИ должны иметь маркировку с указанием наименования ИИИ и его актив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7">
              <w:r>
                <w:rPr>
                  <w:rStyle w:val="InternetLink"/>
                  <w:color w:val="0000FF"/>
                </w:rPr>
                <w:t>Пункт 3.5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оцессе закладки или извлечения отдельных ИИИ должны обеспечиваться условия, исключающие облучение персонала от ИИИ, находящихся в хранилищ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8">
              <w:r>
                <w:rPr>
                  <w:rStyle w:val="InternetLink"/>
                  <w:color w:val="0000FF"/>
                </w:rPr>
                <w:t>Пункт 3.5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карта-схема размещения ИИИ в помещении для хранения у лица, ответственного за учет и хранение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9">
              <w:r>
                <w:rPr>
                  <w:rStyle w:val="InternetLink"/>
                  <w:color w:val="0000FF"/>
                </w:rPr>
                <w:t>Пункт 3.5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хранение радионуклидов, которые способны выделять радиоактивные газы, пары или аэрозол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0">
              <w:r>
                <w:rPr>
                  <w:rStyle w:val="InternetLink"/>
                  <w:color w:val="0000FF"/>
                </w:rPr>
                <w:t>Пункт 3.5.1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 очистными фильтрами на вентиляционных системах в вытяжных шкафах (боксах, камерах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1">
              <w:r>
                <w:rPr>
                  <w:rStyle w:val="InternetLink"/>
                  <w:color w:val="0000FF"/>
                </w:rPr>
                <w:t>Пункт 3.5.1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акрытых сосудах, выполненных из несгораемых материалов, с отводом образующихся газ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2">
              <w:r>
                <w:rPr>
                  <w:rStyle w:val="InternetLink"/>
                  <w:color w:val="0000FF"/>
                </w:rPr>
                <w:t>Пункт 3.5.1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о ли в организации хранилище с радионуклидами, способными выделять радиоактивные газы, пары или аэрозоли, круглосуточно работающей вытяжной вентиляци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3">
              <w:r>
                <w:rPr>
                  <w:rStyle w:val="InternetLink"/>
                  <w:color w:val="0000FF"/>
                </w:rPr>
                <w:t>Пункт 3.5.1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своевременное списание и сдача на переработку и (или) захоронение радионуклидных ИИИ, не пригодных для дальнейшего использ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4">
              <w:r>
                <w:rPr>
                  <w:rStyle w:val="InternetLink"/>
                  <w:color w:val="0000FF"/>
                </w:rPr>
                <w:t>Пункт 3.5.1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ится ли в организации транспортирование радионуклидных ИИИ в контейнерах и/или упаковк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5">
              <w:r>
                <w:rPr>
                  <w:rStyle w:val="InternetLink"/>
                  <w:color w:val="0000FF"/>
                </w:rPr>
                <w:t>Пункт 3.5.1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ответствуют ли в организации уровни радиоактивного загрязнения поверхности транспортных средств значениям, приведенным в </w:t>
            </w:r>
            <w:hyperlink r:id="rId336">
              <w:r>
                <w:rPr>
                  <w:rStyle w:val="InternetLink"/>
                  <w:color w:val="0000FF"/>
                </w:rPr>
                <w:t>таблице 8.10</w:t>
              </w:r>
            </w:hyperlink>
            <w:r>
              <w:rPr/>
              <w:t xml:space="preserve"> НРБ-99/2009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7">
              <w:r>
                <w:rPr>
                  <w:rStyle w:val="InternetLink"/>
                  <w:color w:val="0000FF"/>
                </w:rPr>
                <w:t>Пункт 3.5.2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38">
              <w:r>
                <w:rPr>
                  <w:rStyle w:val="InternetLink"/>
                  <w:color w:val="0000FF"/>
                </w:rPr>
                <w:t>пункт 8.9</w:t>
              </w:r>
            </w:hyperlink>
            <w:r>
              <w:rPr/>
              <w:t xml:space="preserve"> НРБ-99/2009;</w:t>
            </w:r>
          </w:p>
          <w:p>
            <w:pPr>
              <w:pStyle w:val="ConsPlusNormal"/>
              <w:rPr/>
            </w:pPr>
            <w:hyperlink r:id="rId339">
              <w:r>
                <w:rPr>
                  <w:rStyle w:val="InternetLink"/>
                  <w:color w:val="0000FF"/>
                </w:rPr>
                <w:t>таблица 8.10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в организации знаком радиационной опасности устройства, в которые помещены закрытые радионуклидные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0">
              <w:r>
                <w:rPr>
                  <w:rStyle w:val="InternetLink"/>
                  <w:color w:val="0000FF"/>
                </w:rPr>
                <w:t>Пункт 3.7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хранение закрытых радионуклидных ИИИ в защитных устройств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1">
              <w:r>
                <w:rPr>
                  <w:rStyle w:val="InternetLink"/>
                  <w:color w:val="0000FF"/>
                </w:rPr>
                <w:t>Пункт 3.7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ли в организации дистанционный инструмент или специальное приспособление для извлечения закрытого радионуклидного ИИИ из контейнер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2">
              <w:r>
                <w:rPr>
                  <w:rStyle w:val="InternetLink"/>
                  <w:color w:val="0000FF"/>
                </w:rPr>
                <w:t>Пункт 3.7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еняются ли в организации при работе с закрытым радионуклидным ИИИ, извлеченным из защитного контейнер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3">
              <w:r>
                <w:rPr>
                  <w:rStyle w:val="InternetLink"/>
                  <w:color w:val="0000FF"/>
                </w:rPr>
                <w:t>Пункт 3.7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ные экран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4">
              <w:r>
                <w:rPr>
                  <w:rStyle w:val="InternetLink"/>
                  <w:color w:val="0000FF"/>
                </w:rPr>
                <w:t>Пункт 3.7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нипулятор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5">
              <w:r>
                <w:rPr>
                  <w:rStyle w:val="InternetLink"/>
                  <w:color w:val="0000FF"/>
                </w:rPr>
                <w:t>Пункт 3.7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допустимая мощность эквивалентной дозы излучения (не более 20 мкЗв/ч на расстоянии 1 м от поверхности защитного блока с ИИИ) от переносных, передвижных, стационарных дефектоскопических аппаратов и других установок, действие которых основано на использовании закрытых радионуклидных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6">
              <w:r>
                <w:rPr>
                  <w:rStyle w:val="InternetLink"/>
                  <w:color w:val="0000FF"/>
                </w:rPr>
                <w:t>Пункт 3.7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помещения организации, в которых проводятся работы на стационарных установках с закрытыми радионуклидными ИИИ, системами блокировки и сигнализации о положении ИИИ (блока ИИ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7">
              <w:r>
                <w:rPr>
                  <w:rStyle w:val="InternetLink"/>
                  <w:color w:val="0000FF"/>
                </w:rPr>
                <w:t>Пункт 3.7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о ли устройство для принудительного дистанционного перемещения закрытого радионуклидного ИИИ, применяемого в организации, в положение хранения в случае отключения энергопитания установки или в случае любой другой нештатной ситу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8">
              <w:r>
                <w:rPr>
                  <w:rStyle w:val="InternetLink"/>
                  <w:color w:val="0000FF"/>
                </w:rPr>
                <w:t>Пункт 3.7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при подводном хранении закрытых И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9">
              <w:r>
                <w:rPr>
                  <w:rStyle w:val="InternetLink"/>
                  <w:color w:val="0000FF"/>
                </w:rPr>
                <w:t>Пункт 3.7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ы автоматического поддержания уровня воды в бассейн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0">
              <w:r>
                <w:rPr>
                  <w:rStyle w:val="InternetLink"/>
                  <w:color w:val="0000FF"/>
                </w:rPr>
                <w:t>Пункт 3.7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ы сигнализации об изменении уровня во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1">
              <w:r>
                <w:rPr>
                  <w:rStyle w:val="InternetLink"/>
                  <w:color w:val="0000FF"/>
                </w:rPr>
                <w:t>Пункт 3.7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8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ы сигнализации о повышении мощности дозы в рабочем помещен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2">
              <w:r>
                <w:rPr>
                  <w:rStyle w:val="InternetLink"/>
                  <w:color w:val="0000FF"/>
                </w:rPr>
                <w:t>Пункт 3.7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зволяют ли поверхности в помещениях организации, в которых ведутся работы с закрытыми радионуклидными ИИИ, проводить влажную уборку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3">
              <w:r>
                <w:rPr>
                  <w:rStyle w:val="InternetLink"/>
                  <w:color w:val="0000FF"/>
                </w:rPr>
                <w:t>Пункт 3.7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9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н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4">
              <w:r>
                <w:rPr>
                  <w:rStyle w:val="InternetLink"/>
                  <w:color w:val="0000FF"/>
                </w:rPr>
                <w:t>Пункт 3.7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9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5">
              <w:r>
                <w:rPr>
                  <w:rStyle w:val="InternetLink"/>
                  <w:color w:val="0000FF"/>
                </w:rPr>
                <w:t>Пункт 3.7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9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толк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6">
              <w:r>
                <w:rPr>
                  <w:rStyle w:val="InternetLink"/>
                  <w:color w:val="0000FF"/>
                </w:rPr>
                <w:t>Пункт 3.7.1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ют ли помещения организации, в которых проводится перезарядка, ремонт и временное хранение демонтированных приборов и установок, содержащих закрытые радионуклидные источники, и устройства, генерирующие ионизирующее излучение, требованиям для работ с открытыми радионуклидными ИИИ II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7">
              <w:r>
                <w:rPr>
                  <w:rStyle w:val="InternetLink"/>
                  <w:color w:val="0000FF"/>
                </w:rPr>
                <w:t>Пункт 3.7.1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r>
              <w:rPr/>
              <w:t>раздел 3.8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а ли в организации сохранность ИИИ при работах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8">
              <w:r>
                <w:rPr>
                  <w:rStyle w:val="InternetLink"/>
                  <w:color w:val="0000FF"/>
                </w:rPr>
                <w:t>Пункт 3.7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общих производственных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9">
              <w:r>
                <w:rPr>
                  <w:rStyle w:val="InternetLink"/>
                  <w:color w:val="0000FF"/>
                </w:rPr>
                <w:t>Пункт 3.7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 помещ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0">
              <w:r>
                <w:rPr>
                  <w:rStyle w:val="InternetLink"/>
                  <w:color w:val="0000FF"/>
                </w:rPr>
                <w:t>Пункт 3.7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отдельные помещения организации, в которых проводятся работы III класс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1">
              <w:r>
                <w:rPr>
                  <w:rStyle w:val="InternetLink"/>
                  <w:color w:val="0000FF"/>
                </w:rPr>
                <w:t>Пункт 3.8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обменной приточно-вытяжной вентиляци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2">
              <w:r>
                <w:rPr>
                  <w:rStyle w:val="InternetLink"/>
                  <w:color w:val="0000FF"/>
                </w:rPr>
                <w:t>Пункт 3.8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ой вытяжной вентиляци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3">
              <w:r>
                <w:rPr>
                  <w:rStyle w:val="InternetLink"/>
                  <w:color w:val="0000FF"/>
                </w:rPr>
                <w:t>Пункт 3.8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ушев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4">
              <w:r>
                <w:rPr>
                  <w:rStyle w:val="InternetLink"/>
                  <w:color w:val="0000FF"/>
                </w:rPr>
                <w:t>Пункт 3.8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зволяют ли поверхности в помещениях организации, в которых ведутся работы III класса, проводить влажную уборку и дезактивац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5">
              <w:r>
                <w:rPr>
                  <w:rStyle w:val="InternetLink"/>
                  <w:color w:val="0000FF"/>
                </w:rPr>
                <w:t>Пункт 3.8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помещения, скомпонованные в отдельной части здания изолированно от других помещений, для проведения работ I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6">
              <w:r>
                <w:rPr>
                  <w:rStyle w:val="InternetLink"/>
                  <w:color w:val="0000FF"/>
                </w:rPr>
                <w:t>Пункт 3.8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помещения для работ II класса вытяжными шкафами или бокс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7">
              <w:r>
                <w:rPr>
                  <w:rStyle w:val="InternetLink"/>
                  <w:color w:val="0000FF"/>
                </w:rPr>
                <w:t>Пункт 3.8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в составе помещений для проведения работ II класса санпропускник или саншлю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8">
              <w:r>
                <w:rPr>
                  <w:rStyle w:val="InternetLink"/>
                  <w:color w:val="0000FF"/>
                </w:rPr>
                <w:t>Пункт 3.8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ятся ли в организации работы I класса в отдельном здании или изолированной части здания с отдельным входом только через санпропускник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9">
              <w:r>
                <w:rPr>
                  <w:rStyle w:val="InternetLink"/>
                  <w:color w:val="0000FF"/>
                </w:rPr>
                <w:t>Пункт 3.8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рабочие помещения для работ I класса боксами, камерами, каньонами или другим герметичным оборудование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0">
              <w:r>
                <w:rPr>
                  <w:rStyle w:val="InternetLink"/>
                  <w:color w:val="0000FF"/>
                </w:rPr>
                <w:t>Пункт 3.8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3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деляются ли в организации помещения для работ I класса на три зоны (1-я зона - необслуживаемые помещения, 2-я зона - помещения временного пребывания персонала, 3-я зона - помещения постоянного пребывания персонала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1">
              <w:r>
                <w:rPr>
                  <w:rStyle w:val="InternetLink"/>
                  <w:color w:val="0000FF"/>
                </w:rPr>
                <w:t>Пункт 3.8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саншлюзы между 2 и 3 зонами помещений для работ 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2">
              <w:r>
                <w:rPr>
                  <w:rStyle w:val="InternetLink"/>
                  <w:color w:val="0000FF"/>
                </w:rPr>
                <w:t>Пункт 3.8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окрытие слабо сорбирующими материалами, стойкими к дезактив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3">
              <w:r>
                <w:rPr>
                  <w:rStyle w:val="InternetLink"/>
                  <w:color w:val="0000FF"/>
                </w:rPr>
                <w:t>Пункт 3.8.1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ов помещений для работ II класса и 3-й зоны 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4">
              <w:r>
                <w:rPr>
                  <w:rStyle w:val="InternetLink"/>
                  <w:color w:val="0000FF"/>
                </w:rPr>
                <w:t>Пункт 3.8.1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н помещений для работ II класса и 3-й зоны 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5">
              <w:r>
                <w:rPr>
                  <w:rStyle w:val="InternetLink"/>
                  <w:color w:val="0000FF"/>
                </w:rPr>
                <w:t>Пункт 3.8.1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толков помещений в 1-й и 2-й зонах 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6">
              <w:r>
                <w:rPr>
                  <w:rStyle w:val="InternetLink"/>
                  <w:color w:val="0000FF"/>
                </w:rPr>
                <w:t>Пункт 3.8.1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края покрытий полов в помещениях для проведения работ с открытыми ИИИ приподняты и заделаны вровень со стен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7">
              <w:r>
                <w:rPr>
                  <w:rStyle w:val="InternetLink"/>
                  <w:color w:val="0000FF"/>
                </w:rPr>
                <w:t>Пункт 3.8.1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за конкретным помещением каждого класса (зоны) закреплена с соответствующей маркировкой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8">
              <w:r>
                <w:rPr>
                  <w:rStyle w:val="InternetLink"/>
                  <w:color w:val="0000FF"/>
                </w:rPr>
                <w:t>Пункт 3.8.1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79">
              <w:r>
                <w:rPr>
                  <w:rStyle w:val="InternetLink"/>
                  <w:color w:val="0000FF"/>
                </w:rPr>
                <w:t>пункт 6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бель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0">
              <w:r>
                <w:rPr>
                  <w:rStyle w:val="InternetLink"/>
                  <w:color w:val="0000FF"/>
                </w:rPr>
                <w:t>Пункт 3.8.1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81">
              <w:r>
                <w:rPr>
                  <w:rStyle w:val="InternetLink"/>
                  <w:color w:val="0000FF"/>
                </w:rPr>
                <w:t>пункт 6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мен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2">
              <w:r>
                <w:rPr>
                  <w:rStyle w:val="InternetLink"/>
                  <w:color w:val="0000FF"/>
                </w:rPr>
                <w:t>Пункт 3.8.1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83">
              <w:r>
                <w:rPr>
                  <w:rStyle w:val="InternetLink"/>
                  <w:color w:val="0000FF"/>
                </w:rPr>
                <w:t>пункт 6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нтарь, предназначенный для уборки помещ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4">
              <w:r>
                <w:rPr>
                  <w:rStyle w:val="InternetLink"/>
                  <w:color w:val="0000FF"/>
                </w:rPr>
                <w:t>Пункт 3.8.1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85">
              <w:r>
                <w:rPr>
                  <w:rStyle w:val="InternetLink"/>
                  <w:color w:val="0000FF"/>
                </w:rPr>
                <w:t>пункт 6.8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6">
              <w:r>
                <w:rPr>
                  <w:rStyle w:val="InternetLink"/>
                  <w:color w:val="0000FF"/>
                </w:rPr>
                <w:t>Пункт 3.8.1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87">
              <w:r>
                <w:rPr>
                  <w:rStyle w:val="InternetLink"/>
                  <w:color w:val="0000FF"/>
                </w:rPr>
                <w:t>пункт 6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в помещениях постоянного пребывания персонал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8">
              <w:r>
                <w:rPr>
                  <w:rStyle w:val="InternetLink"/>
                  <w:color w:val="0000FF"/>
                </w:rPr>
                <w:t>Пункт 6.2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389">
              <w:r>
                <w:rPr>
                  <w:rStyle w:val="InternetLink"/>
                  <w:color w:val="0000FF"/>
                </w:rPr>
                <w:t>пункт 6.1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дневная уборка влажным способо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0">
              <w:r>
                <w:rPr>
                  <w:rStyle w:val="InternetLink"/>
                  <w:color w:val="0000FF"/>
                </w:rPr>
                <w:t>Пункт 6.2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391">
              <w:r>
                <w:rPr>
                  <w:rStyle w:val="InternetLink"/>
                  <w:color w:val="0000FF"/>
                </w:rPr>
                <w:t>пункт 6.1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реже одного раза в месяц полная уборка с дезактивацией стен, дверей и наружных поверхностей оборуд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2">
              <w:r>
                <w:rPr>
                  <w:rStyle w:val="InternetLink"/>
                  <w:color w:val="0000FF"/>
                </w:rPr>
                <w:t>Пункт 6.2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393">
              <w:r>
                <w:rPr>
                  <w:rStyle w:val="InternetLink"/>
                  <w:color w:val="0000FF"/>
                </w:rPr>
                <w:t>пункт 6.1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восполняемый по мере расходования запас дезактивирующих средств и моющих растворов, подбираемых исходя из физико-химических свойств открытых ИИИ, который должен находиться в помещениях постоянного пребывания персон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4">
              <w:r>
                <w:rPr>
                  <w:rStyle w:val="InternetLink"/>
                  <w:color w:val="0000FF"/>
                </w:rPr>
                <w:t>Пункт 6.22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395">
              <w:r>
                <w:rPr>
                  <w:rStyle w:val="InternetLink"/>
                  <w:color w:val="0000FF"/>
                </w:rPr>
                <w:t>пункт 6.1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оборудование и рабочая мебель производственных помещений имеет гладкую поверхность, простую конструкцию и слабосорбирующие покрытия, стойкие к дезактивирующим составам и облегчающие удаление с поверхностей радиоактивного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6">
              <w:r>
                <w:rPr>
                  <w:rStyle w:val="InternetLink"/>
                  <w:color w:val="0000FF"/>
                </w:rPr>
                <w:t>Пункт 3.8.1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397">
              <w:r>
                <w:rPr>
                  <w:rStyle w:val="InternetLink"/>
                  <w:color w:val="0000FF"/>
                </w:rPr>
                <w:t>пункт 6.16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398">
              <w:r>
                <w:rPr>
                  <w:rStyle w:val="InternetLink"/>
                  <w:color w:val="0000FF"/>
                </w:rPr>
                <w:t>пункт 6.7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в организации следующие требования радиационной безопасности при перевозке ИИИ и радиоактивных материалов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9">
              <w:r>
                <w:rPr>
                  <w:rStyle w:val="InternetLink"/>
                  <w:color w:val="0000FF"/>
                </w:rPr>
                <w:t>Пункт 3.5.20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00">
              <w:r>
                <w:rPr>
                  <w:rStyle w:val="InternetLink"/>
                  <w:color w:val="0000FF"/>
                </w:rPr>
                <w:t>пункт 2.3</w:t>
              </w:r>
            </w:hyperlink>
            <w:r>
              <w:rPr/>
              <w:t xml:space="preserve"> СанПиН 2.6.1.1281-03 </w:t>
            </w:r>
            <w:hyperlink w:anchor="P3019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специальных транспортных упаковочных комплектов, на технические условия (конструкцию) которых имеется санитарно-эпидемиологическое заключение органов, уполномоченных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1">
              <w:r>
                <w:rPr>
                  <w:rStyle w:val="InternetLink"/>
                  <w:color w:val="0000FF"/>
                </w:rPr>
                <w:t>Пункт 2.3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санитарно-эпидемиологическое заключение о соответствии условий труда санитарным правилам при транспортировании и хранении радиационных упаковок (деятельность по обращению с радиоактивными веществами и ядерными материалам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2">
              <w:r>
                <w:rPr>
                  <w:rStyle w:val="InternetLink"/>
                  <w:color w:val="0000FF"/>
                </w:rPr>
                <w:t>Пункт 3 статьи 27</w:t>
              </w:r>
            </w:hyperlink>
            <w:r>
              <w:rPr/>
              <w:t xml:space="preserve"> N 52-ФЗ;</w:t>
            </w:r>
          </w:p>
          <w:p>
            <w:pPr>
              <w:pStyle w:val="ConsPlusNormal"/>
              <w:rPr/>
            </w:pPr>
            <w:hyperlink r:id="rId403">
              <w:r>
                <w:rPr>
                  <w:rStyle w:val="InternetLink"/>
                  <w:color w:val="0000FF"/>
                </w:rPr>
                <w:t>пункт 3.4.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04">
              <w:r>
                <w:rPr>
                  <w:rStyle w:val="InternetLink"/>
                  <w:color w:val="0000FF"/>
                </w:rPr>
                <w:t>пункт 2.2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аничение активности радиоактивных материалов, перевозимых в одной радиационной упаковк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5">
              <w:r>
                <w:rPr>
                  <w:rStyle w:val="InternetLink"/>
                  <w:color w:val="0000FF"/>
                </w:rPr>
                <w:t>Пункт 2.3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твращение радиоактивного загрязнения поверхностей радиационных упаковок и транспортных сред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6">
              <w:r>
                <w:rPr>
                  <w:rStyle w:val="InternetLink"/>
                  <w:color w:val="0000FF"/>
                </w:rPr>
                <w:t>Пункт 3.5.2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07">
              <w:r>
                <w:rPr>
                  <w:rStyle w:val="InternetLink"/>
                  <w:color w:val="0000FF"/>
                </w:rPr>
                <w:t>пункт 2.3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аничение уровней излучения на поверхности каждой из четырех установленных категорий радиационных упаковок и транспортных сред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8">
              <w:r>
                <w:rPr>
                  <w:rStyle w:val="InternetLink"/>
                  <w:color w:val="0000FF"/>
                </w:rPr>
                <w:t>Пункты 2.3</w:t>
              </w:r>
            </w:hyperlink>
            <w:r>
              <w:rPr/>
              <w:t xml:space="preserve">, </w:t>
            </w:r>
            <w:hyperlink r:id="rId409">
              <w:r>
                <w:rPr>
                  <w:rStyle w:val="InternetLink"/>
                  <w:color w:val="0000FF"/>
                </w:rPr>
                <w:t>3.4</w:t>
              </w:r>
            </w:hyperlink>
            <w:r>
              <w:rPr/>
              <w:t xml:space="preserve">, </w:t>
            </w:r>
            <w:hyperlink r:id="rId410">
              <w:r>
                <w:rPr>
                  <w:rStyle w:val="InternetLink"/>
                  <w:color w:val="0000FF"/>
                </w:rPr>
                <w:t>4.1.3</w:t>
              </w:r>
            </w:hyperlink>
            <w:r>
              <w:rPr/>
              <w:t xml:space="preserve">, </w:t>
            </w:r>
            <w:hyperlink r:id="rId411">
              <w:r>
                <w:rPr>
                  <w:rStyle w:val="InternetLink"/>
                  <w:color w:val="0000FF"/>
                </w:rPr>
                <w:t>4.1.3.1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аничение количества радиационных упаковок, перевозимых на одном транспортном средств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2">
              <w:r>
                <w:rPr>
                  <w:rStyle w:val="InternetLink"/>
                  <w:color w:val="0000FF"/>
                </w:rPr>
                <w:t>Пункт 2.3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необходимой маркировки груза и транспортного средств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3">
              <w:r>
                <w:rPr>
                  <w:rStyle w:val="InternetLink"/>
                  <w:color w:val="0000FF"/>
                </w:rPr>
                <w:t>Пункт 2.3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47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ор оптимальных маршрутов перевозки радиационных груз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4">
              <w:r>
                <w:rPr>
                  <w:rStyle w:val="InternetLink"/>
                  <w:color w:val="0000FF"/>
                </w:rPr>
                <w:t>Пункт 2.3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5. Требования к санитарно-защитной зоне, зоне наблюдения, промышленной площадке, производственным зданиям и сооружения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 ли содержание территорий промышленных площадок организации санитарно-эпидемиологическим требованиям (ответ готовится на основании результатов проверк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5">
              <w:r>
                <w:rPr>
                  <w:rStyle w:val="InternetLink"/>
                  <w:color w:val="0000FF"/>
                </w:rPr>
                <w:t>Пункт 2 статьи 21</w:t>
              </w:r>
            </w:hyperlink>
            <w:r>
              <w:rPr/>
              <w:t xml:space="preserve"> N 52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роект СЗЗ, имеющий положительное санитарно-эпидемиологическое заключение органов, уполномоченных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6">
              <w:r>
                <w:rPr>
                  <w:rStyle w:val="InternetLink"/>
                  <w:color w:val="0000FF"/>
                </w:rPr>
                <w:t>Часть 3 статьи 31</w:t>
              </w:r>
            </w:hyperlink>
            <w:r>
              <w:rPr/>
              <w:t xml:space="preserve"> N 170-ФЗ </w:t>
            </w:r>
            <w:hyperlink w:anchor="P3020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>;</w:t>
            </w:r>
          </w:p>
          <w:p>
            <w:pPr>
              <w:pStyle w:val="ConsPlusNormal"/>
              <w:rPr/>
            </w:pPr>
            <w:hyperlink r:id="rId417">
              <w:r>
                <w:rPr>
                  <w:rStyle w:val="InternetLink"/>
                  <w:color w:val="0000FF"/>
                </w:rPr>
                <w:t>пункт 4.1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418">
              <w:r>
                <w:rPr>
                  <w:rStyle w:val="InternetLink"/>
                  <w:color w:val="0000FF"/>
                </w:rPr>
                <w:t>пункт 3.2.1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19">
              <w:r>
                <w:rPr>
                  <w:rStyle w:val="InternetLink"/>
                  <w:color w:val="0000FF"/>
                </w:rPr>
                <w:t>пункт 4.5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20">
              <w:r>
                <w:rPr>
                  <w:rStyle w:val="InternetLink"/>
                  <w:color w:val="0000FF"/>
                </w:rPr>
                <w:t>пункт 4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роект ЗН (для объекта I категории радиационной опасности), имеющий положительное санитарно-эпидемиологическое заключение органов, уполномоченных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21">
              <w:r>
                <w:rPr>
                  <w:rStyle w:val="InternetLink"/>
                  <w:color w:val="0000FF"/>
                </w:rPr>
                <w:t>Часть 7 статьи 31</w:t>
              </w:r>
            </w:hyperlink>
            <w:r>
              <w:rPr/>
              <w:t xml:space="preserve"> N 170-ФЗ;</w:t>
            </w:r>
          </w:p>
          <w:p>
            <w:pPr>
              <w:pStyle w:val="ConsPlusNormal"/>
              <w:rPr/>
            </w:pPr>
            <w:hyperlink r:id="rId422">
              <w:r>
                <w:rPr>
                  <w:rStyle w:val="InternetLink"/>
                  <w:color w:val="0000FF"/>
                </w:rPr>
                <w:t>пункт 4.1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423">
              <w:r>
                <w:rPr>
                  <w:rStyle w:val="InternetLink"/>
                  <w:color w:val="0000FF"/>
                </w:rPr>
                <w:t>пункт 3.2.1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24">
              <w:r>
                <w:rPr>
                  <w:rStyle w:val="InternetLink"/>
                  <w:color w:val="0000FF"/>
                </w:rPr>
                <w:t>пункт 4.5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25">
              <w:r>
                <w:rPr>
                  <w:rStyle w:val="InternetLink"/>
                  <w:color w:val="0000FF"/>
                </w:rPr>
                <w:t>пункт 4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а ли в организации СЗ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26">
              <w:r>
                <w:rPr>
                  <w:rStyle w:val="InternetLink"/>
                  <w:color w:val="0000FF"/>
                </w:rPr>
                <w:t>Часть 1 статьи 31</w:t>
              </w:r>
            </w:hyperlink>
            <w:r>
              <w:rPr/>
              <w:t xml:space="preserve"> N 170-ФЗ;</w:t>
            </w:r>
          </w:p>
          <w:p>
            <w:pPr>
              <w:pStyle w:val="ConsPlusNormal"/>
              <w:rPr/>
            </w:pPr>
            <w:hyperlink r:id="rId427">
              <w:r>
                <w:rPr>
                  <w:rStyle w:val="InternetLink"/>
                  <w:color w:val="0000FF"/>
                </w:rPr>
                <w:t>пункт 3.2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а ли в организации ЗН (для объекта I категории радиационной опасност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28">
              <w:r>
                <w:rPr>
                  <w:rStyle w:val="InternetLink"/>
                  <w:color w:val="0000FF"/>
                </w:rPr>
                <w:t>Часть 1 статьи 31</w:t>
              </w:r>
            </w:hyperlink>
            <w:r>
              <w:rPr/>
              <w:t xml:space="preserve"> N 170-ФЗ;</w:t>
            </w:r>
          </w:p>
          <w:p>
            <w:pPr>
              <w:pStyle w:val="ConsPlusNormal"/>
              <w:rPr/>
            </w:pPr>
            <w:hyperlink r:id="rId429">
              <w:r>
                <w:rPr>
                  <w:rStyle w:val="InternetLink"/>
                  <w:color w:val="0000FF"/>
                </w:rPr>
                <w:t>пункт 3.2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а ли в организации СЗЗ вдоль трассы трубопровода для удаления жидких радиоактивных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30">
              <w:r>
                <w:rPr>
                  <w:rStyle w:val="InternetLink"/>
                  <w:color w:val="0000FF"/>
                </w:rPr>
                <w:t>Пункт 3.2.1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31">
              <w:r>
                <w:rPr>
                  <w:rStyle w:val="InternetLink"/>
                  <w:color w:val="0000FF"/>
                </w:rPr>
                <w:t>пункт 3.7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ли в организации по периметру СЗЗ щиты, информирующие население об ограничениях на территории СЗ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32">
              <w:r>
                <w:rPr>
                  <w:rStyle w:val="InternetLink"/>
                  <w:color w:val="0000FF"/>
                </w:rPr>
                <w:t>Пункт 5.8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в организации ограничения по использованию территории СЗЗ: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33">
              <w:r>
                <w:rPr>
                  <w:rStyle w:val="InternetLink"/>
                  <w:color w:val="0000FF"/>
                </w:rPr>
                <w:t>Часть 4 статьи 31</w:t>
              </w:r>
            </w:hyperlink>
            <w:r>
              <w:rPr/>
              <w:t xml:space="preserve"> N 170-ФЗ;</w:t>
            </w:r>
          </w:p>
          <w:p>
            <w:pPr>
              <w:pStyle w:val="ConsPlusNormal"/>
              <w:rPr/>
            </w:pPr>
            <w:hyperlink r:id="rId434">
              <w:r>
                <w:rPr>
                  <w:rStyle w:val="InternetLink"/>
                  <w:color w:val="0000FF"/>
                </w:rPr>
                <w:t>пункты 3.2.14</w:t>
              </w:r>
            </w:hyperlink>
            <w:r>
              <w:rPr/>
              <w:t xml:space="preserve">, </w:t>
            </w:r>
            <w:hyperlink r:id="rId435">
              <w:r>
                <w:rPr>
                  <w:rStyle w:val="InternetLink"/>
                  <w:color w:val="0000FF"/>
                </w:rPr>
                <w:t>3.2.15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36">
              <w:r>
                <w:rPr>
                  <w:rStyle w:val="InternetLink"/>
                  <w:color w:val="0000FF"/>
                </w:rPr>
                <w:t>пункты 5.2</w:t>
              </w:r>
            </w:hyperlink>
            <w:r>
              <w:rPr/>
              <w:t xml:space="preserve">, </w:t>
            </w:r>
            <w:hyperlink r:id="rId437">
              <w:r>
                <w:rPr>
                  <w:rStyle w:val="InternetLink"/>
                  <w:color w:val="0000FF"/>
                </w:rPr>
                <w:t>5.4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438">
              <w:r>
                <w:rPr>
                  <w:rStyle w:val="InternetLink"/>
                  <w:color w:val="0000FF"/>
                </w:rPr>
                <w:t>пункты 4.10</w:t>
              </w:r>
            </w:hyperlink>
            <w:r>
              <w:rPr/>
              <w:t xml:space="preserve">, </w:t>
            </w:r>
            <w:hyperlink r:id="rId439">
              <w:r>
                <w:rPr>
                  <w:rStyle w:val="InternetLink"/>
                  <w:color w:val="0000FF"/>
                </w:rPr>
                <w:t>4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щению объектов не относящихся к функционированию радиационного объекта?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хозяйственную деятельность в соответствии с законодательством Российской Федерации?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разделение промышленной площадки (охраняемая и огражденная территория размещения производственных, административных, санитарно-бытовых и вспомогательных зданий и сооружений предприятия) на условно "чистую" и "грязную" зоны по характеру производимых работ и степени возможного радиоактивного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0">
              <w:r>
                <w:rPr>
                  <w:rStyle w:val="InternetLink"/>
                  <w:color w:val="0000FF"/>
                </w:rPr>
                <w:t>Пункт 4.1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на территории промышленной площадки схема специальных транспортных маршрутов с учетом расположения "чистой" и "грязной" зон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1">
              <w:r>
                <w:rPr>
                  <w:rStyle w:val="InternetLink"/>
                  <w:color w:val="0000FF"/>
                </w:rPr>
                <w:t>Пункт 4.1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 ли в организации автодороги и пешеходные пути на промышленной площадк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2">
              <w:r>
                <w:rPr>
                  <w:rStyle w:val="InternetLink"/>
                  <w:color w:val="0000FF"/>
                </w:rPr>
                <w:t>Пункт 4.16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ердое асфальтовое, асфальтобетонное или бетонное покрытие капитального тип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3">
              <w:r>
                <w:rPr>
                  <w:rStyle w:val="InternetLink"/>
                  <w:color w:val="0000FF"/>
                </w:rPr>
                <w:t>Пункт 4.16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44">
              <w:r>
                <w:rPr>
                  <w:rStyle w:val="InternetLink"/>
                  <w:color w:val="0000FF"/>
                </w:rPr>
                <w:t>пункт 4.10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рытый путевой дренаж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5">
              <w:r>
                <w:rPr>
                  <w:rStyle w:val="InternetLink"/>
                  <w:color w:val="0000FF"/>
                </w:rPr>
                <w:t>Пункт 4.16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рдюрный камень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6">
              <w:r>
                <w:rPr>
                  <w:rStyle w:val="InternetLink"/>
                  <w:color w:val="0000FF"/>
                </w:rPr>
                <w:t>Пункт 4.16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 ли железнодорожные пути на промышленной площадке организации заглубленный балластный слой и ливневую канализац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7">
              <w:r>
                <w:rPr>
                  <w:rStyle w:val="InternetLink"/>
                  <w:color w:val="0000FF"/>
                </w:rPr>
                <w:t>Пункт 4.16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48">
              <w:r>
                <w:rPr>
                  <w:rStyle w:val="InternetLink"/>
                  <w:color w:val="0000FF"/>
                </w:rPr>
                <w:t>пункт 4.10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на территории промышленной площадки организованный сток ливневых и талых вод в ливневую канализац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9">
              <w:r>
                <w:rPr>
                  <w:rStyle w:val="InternetLink"/>
                  <w:color w:val="0000FF"/>
                </w:rPr>
                <w:t>Пункт 4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на промышленной площадке радиационных объектов I - II категорий не менее двух дублирующих подходов и подъездов для персонала и транспортных средств к автодорожным и (или) железнодорожным путям, расположенным с противоположных сторон промышленной площад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0">
              <w:r>
                <w:rPr>
                  <w:rStyle w:val="InternetLink"/>
                  <w:color w:val="0000FF"/>
                </w:rPr>
                <w:t>Пункт 4.1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непревышении на внешней границе СЗЗ радиационного объекта санитарно-эпидемиологических нормативов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1">
              <w:r>
                <w:rPr>
                  <w:rStyle w:val="InternetLink"/>
                  <w:color w:val="0000FF"/>
                </w:rPr>
                <w:t>Пункт 1.6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физическим (не радиационным) факторам воздействия на населени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2">
              <w:r>
                <w:rPr>
                  <w:rStyle w:val="InternetLink"/>
                  <w:color w:val="0000FF"/>
                </w:rPr>
                <w:t>Пункт 1.6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имическим факторам воздействия на населени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3">
              <w:r>
                <w:rPr>
                  <w:rStyle w:val="InternetLink"/>
                  <w:color w:val="0000FF"/>
                </w:rPr>
                <w:t>Пункт 1.6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б озеленении территории СЗ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4">
              <w:r>
                <w:rPr>
                  <w:rStyle w:val="InternetLink"/>
                  <w:color w:val="0000FF"/>
                </w:rPr>
                <w:t>Пункт 4.3.5</w:t>
              </w:r>
            </w:hyperlink>
            <w:r>
              <w:rPr/>
              <w:t xml:space="preserve"> СП СЗЗ и ЗН-07;</w:t>
            </w:r>
          </w:p>
          <w:p>
            <w:pPr>
              <w:pStyle w:val="ConsPlusNormal"/>
              <w:rPr/>
            </w:pPr>
            <w:hyperlink r:id="rId455">
              <w:r>
                <w:rPr>
                  <w:rStyle w:val="InternetLink"/>
                  <w:color w:val="0000FF"/>
                </w:rPr>
                <w:t>пункт 3.2.1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б озеленении не менее 40% площади СЗЗ в случае, если максимальный размер СЗЗ составляет величину до 1 к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6">
              <w:r>
                <w:rPr>
                  <w:rStyle w:val="InternetLink"/>
                  <w:color w:val="0000FF"/>
                </w:rPr>
                <w:t>Пункт 4.3.5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а ли в организации СЗЗ радиационного объекта полосой древесно-кустарниковых насаждений со стороны жилой застрой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7">
              <w:r>
                <w:rPr>
                  <w:rStyle w:val="InternetLink"/>
                  <w:color w:val="0000FF"/>
                </w:rPr>
                <w:t>Пункт 4.3.5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организацией требование о невключении в СЗЗ акватории или части акватории открытых водоемов единого государственного водного кадастра Российской Федер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8">
              <w:r>
                <w:rPr>
                  <w:rStyle w:val="InternetLink"/>
                  <w:color w:val="0000FF"/>
                </w:rPr>
                <w:t>Пункт 5.6</w:t>
              </w:r>
            </w:hyperlink>
            <w:r>
              <w:rPr/>
              <w:t xml:space="preserve"> СП СЗЗ и ЗН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6. Требования к санитарно-бытовым помещениям и организации санитарно-пропускного режим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 ли в организации радиационный объект горячим водоснабжение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9">
              <w:r>
                <w:rPr>
                  <w:rStyle w:val="InternetLink"/>
                  <w:color w:val="0000FF"/>
                </w:rPr>
                <w:t>Пункт 3.9.1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 ли в организации радиационный объект холодным водоснабжение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0">
              <w:r>
                <w:rPr>
                  <w:rStyle w:val="InternetLink"/>
                  <w:color w:val="0000FF"/>
                </w:rPr>
                <w:t>Пункт 3.9.1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на радиационном объекте канализац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1">
              <w:r>
                <w:rPr>
                  <w:rStyle w:val="InternetLink"/>
                  <w:color w:val="0000FF"/>
                </w:rPr>
                <w:t>Пункт 3.9.1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в составе комплекса санитарно-бытовых помещений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2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дероб личной 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3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жской и женский санпропускни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4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ые шлюз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5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4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ьная прачечна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6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4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узл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7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в составе санпропускника следующие помещения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8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69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70">
              <w:r>
                <w:rPr>
                  <w:rStyle w:val="InternetLink"/>
                  <w:color w:val="0000FF"/>
                </w:rPr>
                <w:t>пункт 10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дероб для личной одежды (домашней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71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72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73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 </w:t>
            </w:r>
            <w:hyperlink w:anchor="P3021">
              <w:r>
                <w:rPr>
                  <w:rStyle w:val="InternetLink"/>
                  <w:color w:val="0000FF"/>
                </w:rPr>
                <w:t>&lt;13&gt;</w:t>
              </w:r>
            </w:hyperlink>
            <w:r>
              <w:rPr/>
              <w:t>;</w:t>
            </w:r>
          </w:p>
          <w:p>
            <w:pPr>
              <w:pStyle w:val="ConsPlusNormal"/>
              <w:rPr/>
            </w:pPr>
            <w:hyperlink r:id="rId474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дероб для рабочей одежды (спецодежды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75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76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77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478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ывальны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79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80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ывальники с подводкой горячей и холодной воды для предварительной обработки рук, оборудованные педальным включением и выключением или кранами, открывающимися локтем, перед душевыми со стороны гардероба спец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81">
              <w:r>
                <w:rPr>
                  <w:rStyle w:val="InternetLink"/>
                  <w:color w:val="0000FF"/>
                </w:rPr>
                <w:t>Пункт 10.7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82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ушевы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83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84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85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486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тирочны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87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алетные комна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88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89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90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491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нкты (помещения) радиометрического контроля спецодежды и кожных покров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92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93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494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495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ладовые "чистой" и "грязной" спецодежды и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96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497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498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ещения для хранения индивидуальных средств защи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99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00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ещение сортировки спец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1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02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5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ната гигиены в женском санпропускник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3">
              <w:r>
                <w:rPr>
                  <w:rStyle w:val="InternetLink"/>
                  <w:color w:val="0000FF"/>
                </w:rPr>
                <w:t>Пункт 3.10.1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04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05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в помещениях для работ I и II классов открываемые при помощи педального, локтевого или бесконтактного устройства смесители кранов для воды, подаваемой к раковинам в умывальных санпропускник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6">
              <w:r>
                <w:rPr>
                  <w:rStyle w:val="InternetLink"/>
                  <w:color w:val="0000FF"/>
                </w:rPr>
                <w:t>Пункт 3.9.19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07">
              <w:r>
                <w:rPr>
                  <w:rStyle w:val="InternetLink"/>
                  <w:color w:val="0000FF"/>
                </w:rPr>
                <w:t>пункт 9.2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08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н ли в организации проход в производственные помещения для работ I - II классов только через санпропускник с обязательным переодевание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9">
              <w:r>
                <w:rPr>
                  <w:rStyle w:val="InternetLink"/>
                  <w:color w:val="0000FF"/>
                </w:rPr>
                <w:t>Пункт 10.16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помещения для работ I - II классов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0">
              <w:r>
                <w:rPr>
                  <w:rStyle w:val="InternetLink"/>
                  <w:color w:val="0000FF"/>
                </w:rPr>
                <w:t>Пункт 3.9.1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нами для воды, подаваемой к раковинам, имеющими смесители и открывающимися при помощи педального, локтевого или бесконтактного устройств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1">
              <w:r>
                <w:rPr>
                  <w:rStyle w:val="InternetLink"/>
                  <w:color w:val="0000FF"/>
                </w:rPr>
                <w:t>Пункт 3.9.1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сушилками для рук в умывальных комнат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2">
              <w:r>
                <w:rPr>
                  <w:rStyle w:val="InternetLink"/>
                  <w:color w:val="0000FF"/>
                </w:rPr>
                <w:t>Пункт 3.9.1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зволяет ли в организации планировка санпропускника обеспечивать исключение перекреста потоков персонала в личной и в спецодежд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3">
              <w:r>
                <w:rPr>
                  <w:rStyle w:val="InternetLink"/>
                  <w:color w:val="0000FF"/>
                </w:rPr>
                <w:t>Пункт 3.10.2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14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15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ключаются ли в организации возможности входа в зону контролируемого доступа из зоны свободного доступа и выхода из зоны контролируемого доступа, минуя санпропускник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6">
              <w:r>
                <w:rPr>
                  <w:rStyle w:val="InternetLink"/>
                  <w:color w:val="0000FF"/>
                </w:rPr>
                <w:t>Пункт 3.10.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ируются ли в организации на радиационном объекте уровни радиоактивного загрязнения средств индивидуальной защиты, особенно спецобуви и перчаток при переходах в помещения для работы более низкого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7">
              <w:r>
                <w:rPr>
                  <w:rStyle w:val="InternetLink"/>
                  <w:color w:val="0000FF"/>
                </w:rPr>
                <w:t>Пункт 10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снятие дополнительных СИЗ и предварительная санобработка кожных покровов рук при переходе из 2-й в 3-ю зон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8">
              <w:r>
                <w:rPr>
                  <w:rStyle w:val="InternetLink"/>
                  <w:color w:val="0000FF"/>
                </w:rPr>
                <w:t>Пункт 10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проведении после работы в изолирующих пневмокостюмах предварительного обмыва пневмокостюма в саншлюзе под душем непосредственно на человек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9">
              <w:r>
                <w:rPr>
                  <w:rStyle w:val="InternetLink"/>
                  <w:color w:val="0000FF"/>
                </w:rPr>
                <w:t>Пункт 10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поверхности полов, стен, потолков (а также поверхности шкафов) в санитарно-бытовых помещениях имеют влагостойкую отделку слабо сорбирующую радиоактивные вещества и допускающую легкую очистку и дезактивац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20">
              <w:r>
                <w:rPr>
                  <w:rStyle w:val="InternetLink"/>
                  <w:color w:val="0000FF"/>
                </w:rPr>
                <w:t>Пункт 3.10.4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21">
              <w:r>
                <w:rPr>
                  <w:rStyle w:val="InternetLink"/>
                  <w:color w:val="0000FF"/>
                </w:rPr>
                <w:t>пункт 10.8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22">
              <w:r>
                <w:rPr>
                  <w:rStyle w:val="InternetLink"/>
                  <w:color w:val="0000FF"/>
                </w:rPr>
                <w:t>пункт 10.6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блюдаются ли в организации гигиенические нормативы допустимого радиоактивного загрязнения поверхностей санитарно-бытовых помещений, регламентированных </w:t>
            </w:r>
            <w:hyperlink r:id="rId523">
              <w:r>
                <w:rPr>
                  <w:rStyle w:val="InternetLink"/>
                  <w:color w:val="0000FF"/>
                </w:rPr>
                <w:t>таблицей 8.9</w:t>
              </w:r>
            </w:hyperlink>
            <w:r>
              <w:rPr/>
              <w:t xml:space="preserve"> НРБ-99/2009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24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25">
              <w:r>
                <w:rPr>
                  <w:rStyle w:val="InternetLink"/>
                  <w:color w:val="0000FF"/>
                </w:rPr>
                <w:t>таблица 8.9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санитарно-бытовые помещения системами общеобменной вентиляции, способными обеспечивать локализацию и удаление воздуха с участков обращения с "грязной" спецодеждой и подачу чистого воздуха в другие помещ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26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ны ли в организации стационарные саншлюзы между 2-й и 3-й зонами рабочих помещений, в которых проводятся работы с открытыми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27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28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29">
              <w:r>
                <w:rPr>
                  <w:rStyle w:val="InternetLink"/>
                  <w:color w:val="0000FF"/>
                </w:rPr>
                <w:t>пункт 10.6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в стационарных саншлюзах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0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31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а для переодевания дополнитель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2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33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а для хранения дополнитель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4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35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а для предварительной дезактивации дополнитель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6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37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нкт радиационного контроля для проверки загрязнения кожных покровов и спец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8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39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ывальники с подачей горячей и холодной воды с помощью ножного или локтевого устройства, а также дезактивирующие средства для мытья рук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40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41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ройство для мытья (дезактивации) и хранения дополнительной спецобув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42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а с дисциплинирующим барьером для смены дополнительной спецобув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43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девалка загрязненной дополнительной спецодежды, оборудованная скамьей и контейнерами для сбора "грязной" спец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44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8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 ли площадь помещений стационарного саншлюза с учетом как основного персонала, так и персонала, привлекаемого для проведения ремонтных и аварийных рабо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45">
              <w:r>
                <w:rPr>
                  <w:rStyle w:val="InternetLink"/>
                  <w:color w:val="0000FF"/>
                </w:rPr>
                <w:t>Пункт 10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ываются ли в организации переносные саншлюзы, устанавливаемые непосредственно у входа в помещение, в котором производятся радиационно-опасные работы или непосредственно около ремонтируемого оборуд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46">
              <w:r>
                <w:rPr>
                  <w:rStyle w:val="InternetLink"/>
                  <w:color w:val="0000FF"/>
                </w:rPr>
                <w:t>Пункт 3.10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47">
              <w:r>
                <w:rPr>
                  <w:rStyle w:val="InternetLink"/>
                  <w:color w:val="0000FF"/>
                </w:rPr>
                <w:t>пункт 10.1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48">
              <w:r>
                <w:rPr>
                  <w:rStyle w:val="InternetLink"/>
                  <w:color w:val="0000FF"/>
                </w:rPr>
                <w:t>пункт 10.8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число мест для хранения домашней и рабочей одежды в гардеробной соответствует максимальному числу людей, постоянно и временно работающих в смен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49">
              <w:r>
                <w:rPr>
                  <w:rStyle w:val="InternetLink"/>
                  <w:color w:val="0000FF"/>
                </w:rPr>
                <w:t>Пункт 3.10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запрете транспортирования "грязной" спецодежды через "чистые" помещения в открытой тар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0">
              <w:r>
                <w:rPr>
                  <w:rStyle w:val="InternetLink"/>
                  <w:color w:val="0000FF"/>
                </w:rPr>
                <w:t>Пункт 3.10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кладовая загрязненной спецодежды располагается вблизи пунктов радиометрического контроля и гардеробной спец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1">
              <w:r>
                <w:rPr>
                  <w:rStyle w:val="InternetLink"/>
                  <w:color w:val="0000FF"/>
                </w:rPr>
                <w:t>Пункт 3.10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в гардеробной сортировка спецодежды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2">
              <w:r>
                <w:rPr>
                  <w:rStyle w:val="InternetLink"/>
                  <w:color w:val="0000FF"/>
                </w:rPr>
                <w:t>Пункт 3.10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вид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3">
              <w:r>
                <w:rPr>
                  <w:rStyle w:val="InternetLink"/>
                  <w:color w:val="0000FF"/>
                </w:rPr>
                <w:t>Пункт 3.10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степени радиоактивного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4">
              <w:r>
                <w:rPr>
                  <w:rStyle w:val="InternetLink"/>
                  <w:color w:val="0000FF"/>
                </w:rPr>
                <w:t>Пункт 3.10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дается ли в организации загрязненная спецодежда из гардеробной в кладовую для последующей сдачи в спецпрачечную в упакованном вид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5">
              <w:r>
                <w:rPr>
                  <w:rStyle w:val="InternetLink"/>
                  <w:color w:val="0000FF"/>
                </w:rPr>
                <w:t>Пункт 3.10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полагаются ли в организации помещения для хранения и выдачи дополнительных СИЗ (фартуки, очки, респираторы, дополнительная обувь) между гардеробной спецодежды и рабочими помещения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6">
              <w:r>
                <w:rPr>
                  <w:rStyle w:val="InternetLink"/>
                  <w:color w:val="0000FF"/>
                </w:rPr>
                <w:t>Пункт 3.10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раздельное хранение в специальных помещениях-кладовых либо в специальных шкафах уборочного инвентаря, предназначенного для уборки "чистой" и "грязной" зон санпропускник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7">
              <w:r>
                <w:rPr>
                  <w:rStyle w:val="InternetLink"/>
                  <w:color w:val="0000FF"/>
                </w:rPr>
                <w:t>Пункт 3.10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но ли в организации размещение пункта радиационного (радиометрического) контроля кожных покровов (рук и тела) между душевой (обтирочной) и гардеробной личной 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8">
              <w:r>
                <w:rPr>
                  <w:rStyle w:val="InternetLink"/>
                  <w:color w:val="0000FF"/>
                </w:rPr>
                <w:t>Пункт 3.10.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559">
              <w:r>
                <w:rPr>
                  <w:rStyle w:val="InternetLink"/>
                  <w:color w:val="0000FF"/>
                </w:rPr>
                <w:t>пункт 10.10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560">
              <w:r>
                <w:rPr>
                  <w:rStyle w:val="InternetLink"/>
                  <w:color w:val="0000FF"/>
                </w:rPr>
                <w:t>пункт 10.7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устройства принудительного контроля загрязнения кожных покровов в санпропускниках радиационных объектов, где проводятся работы 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1">
              <w:r>
                <w:rPr>
                  <w:rStyle w:val="InternetLink"/>
                  <w:color w:val="0000FF"/>
                </w:rPr>
                <w:t>Пункт 10.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о ли в организации умывальником для мытья рук с подводкой горячей воды специальное помещение для приема пищи, изолированное от помещений, где ведутся работы с применением радиоактивных веществ в открытом вид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2">
              <w:r>
                <w:rPr>
                  <w:rStyle w:val="InternetLink"/>
                  <w:color w:val="0000FF"/>
                </w:rPr>
                <w:t>Пункт 3.14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ли в организации в помещениях для работ с радиоактивными веществами в открытом виде в комнате отдых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3">
              <w:r>
                <w:rPr>
                  <w:rStyle w:val="InternetLink"/>
                  <w:color w:val="0000FF"/>
                </w:rPr>
                <w:t>Пункт 9.2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ывальник с локтевым открыванием крана-смесите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4">
              <w:r>
                <w:rPr>
                  <w:rStyle w:val="InternetLink"/>
                  <w:color w:val="0000FF"/>
                </w:rPr>
                <w:t>Пункт 9.2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полотенце для сушки рук (одноразовые бумажные салфетк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5">
              <w:r>
                <w:rPr>
                  <w:rStyle w:val="InternetLink"/>
                  <w:color w:val="0000FF"/>
                </w:rPr>
                <w:t>Пункт 9.2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0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итьевой фонтанчик с педальным запорным устройство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6">
              <w:r>
                <w:rPr>
                  <w:rStyle w:val="InternetLink"/>
                  <w:color w:val="0000FF"/>
                </w:rPr>
                <w:t>Пункт 9.2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документы (положение, регламент), согласованные с органом, уполномоченным осуществлять федеральный государственный санитарно-эпидемиологический надзор, в которых определен порядок осуществления санитарно-пропускного режима в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7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нормальном режиме рабо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8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проведении ремонтных рабо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9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ючает ли положение (регламент) организации о порядке осуществления санитарно-пропускного режима на предприятии при нормальном режиме работы все необходимые разделы (элементы)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0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ядок прохождения через санпропускник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1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средств для личной гигиены и дезактив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2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ядок осуществления дозиметрическ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3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32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ядок действий персонала санпропускника в режиме нормальной работы и в особые перио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4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7. Требования к дезактивации средств индивидуальной защиты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н ли в организации раздельный сбор бывших в эксплуатации СИЗ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5">
              <w:r>
                <w:rPr>
                  <w:rStyle w:val="InternetLink"/>
                  <w:color w:val="0000FF"/>
                </w:rPr>
                <w:t>Пункты 5.1</w:t>
              </w:r>
            </w:hyperlink>
            <w:r>
              <w:rPr/>
              <w:t xml:space="preserve">, </w:t>
            </w:r>
            <w:hyperlink r:id="rId576">
              <w:r>
                <w:rPr>
                  <w:rStyle w:val="InternetLink"/>
                  <w:color w:val="0000FF"/>
                </w:rPr>
                <w:t>5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принадлеж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7">
              <w:r>
                <w:rPr>
                  <w:rStyle w:val="InternetLink"/>
                  <w:color w:val="0000FF"/>
                </w:rPr>
                <w:t>Пункты 5.1</w:t>
              </w:r>
            </w:hyperlink>
            <w:r>
              <w:rPr/>
              <w:t xml:space="preserve">, </w:t>
            </w:r>
            <w:hyperlink r:id="rId578">
              <w:r>
                <w:rPr>
                  <w:rStyle w:val="InternetLink"/>
                  <w:color w:val="0000FF"/>
                </w:rPr>
                <w:t>5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ассортимент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79">
              <w:r>
                <w:rPr>
                  <w:rStyle w:val="InternetLink"/>
                  <w:color w:val="0000FF"/>
                </w:rPr>
                <w:t>Пункты 5.1</w:t>
              </w:r>
            </w:hyperlink>
            <w:r>
              <w:rPr/>
              <w:t xml:space="preserve">, </w:t>
            </w:r>
            <w:hyperlink r:id="rId580">
              <w:r>
                <w:rPr>
                  <w:rStyle w:val="InternetLink"/>
                  <w:color w:val="0000FF"/>
                </w:rPr>
                <w:t>5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виду матери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81">
              <w:r>
                <w:rPr>
                  <w:rStyle w:val="InternetLink"/>
                  <w:color w:val="0000FF"/>
                </w:rPr>
                <w:t>Пункты 5.1</w:t>
              </w:r>
            </w:hyperlink>
            <w:r>
              <w:rPr/>
              <w:t xml:space="preserve">, </w:t>
            </w:r>
            <w:hyperlink r:id="rId582">
              <w:r>
                <w:rPr>
                  <w:rStyle w:val="InternetLink"/>
                  <w:color w:val="0000FF"/>
                </w:rPr>
                <w:t>5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характеру радиационного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83">
              <w:r>
                <w:rPr>
                  <w:rStyle w:val="InternetLink"/>
                  <w:color w:val="0000FF"/>
                </w:rPr>
                <w:t>Пункты 5.1</w:t>
              </w:r>
            </w:hyperlink>
            <w:r>
              <w:rPr/>
              <w:t xml:space="preserve">, </w:t>
            </w:r>
            <w:hyperlink r:id="rId584">
              <w:r>
                <w:rPr>
                  <w:rStyle w:val="InternetLink"/>
                  <w:color w:val="0000FF"/>
                </w:rPr>
                <w:t>5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меется ли в организации накладная по приемке СИЗ на дезактивацию согласно форме, указанной в </w:t>
            </w:r>
            <w:hyperlink r:id="rId585">
              <w:r>
                <w:rPr>
                  <w:rStyle w:val="InternetLink"/>
                  <w:color w:val="0000FF"/>
                </w:rPr>
                <w:t>приложении 3</w:t>
              </w:r>
            </w:hyperlink>
            <w:r>
              <w:rPr/>
              <w:t xml:space="preserve"> СанПиН 2.2.8.46-03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86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587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опроводительные ярлыки на упаковках СИЗ, направляемых в спецпрачечную, в которых указаны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88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589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адлежность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90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591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92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593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арактер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94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595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596">
              <w:r>
                <w:rPr>
                  <w:rStyle w:val="InternetLink"/>
                  <w:color w:val="0000FF"/>
                </w:rPr>
                <w:t>пункт 9.1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97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598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599">
              <w:r>
                <w:rPr>
                  <w:rStyle w:val="InternetLink"/>
                  <w:color w:val="0000FF"/>
                </w:rPr>
                <w:t>пункт 9.1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 штук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00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601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ись лица, ответственного за затаривание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02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, </w:t>
            </w:r>
            <w:hyperlink r:id="rId603">
              <w:r>
                <w:rPr>
                  <w:rStyle w:val="InternetLink"/>
                  <w:color w:val="0000FF"/>
                </w:rPr>
                <w:t>приложение 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еняются ли в организации в качестве упаковки для СИЗ мешк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04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полимерной плен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05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прорезиненной ткан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06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хлопчатобумажной ткани (СИЗ, относящиеся к I группе радиоактивного загрязнени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07">
              <w:r>
                <w:rPr>
                  <w:rStyle w:val="InternetLink"/>
                  <w:color w:val="0000FF"/>
                </w:rPr>
                <w:t>Пункт 5.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яются ли в организации в спецпрачечную упакованные в мешки все СИЗ, предназначенные для дезактивации в спецпрачечной, специальным транспортом (спецавтотранспортом, специальным грузовым лифтом и др.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08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едется ли в организации журнал учета поступивших и обработанных в спецпрачечной СИЗ, оформленный согласно </w:t>
            </w:r>
            <w:hyperlink r:id="rId609">
              <w:r>
                <w:rPr>
                  <w:rStyle w:val="InternetLink"/>
                  <w:color w:val="0000FF"/>
                </w:rPr>
                <w:t>приложению 4</w:t>
              </w:r>
            </w:hyperlink>
            <w:r>
              <w:rPr/>
              <w:t xml:space="preserve"> СанПиН 2.2.8.46-03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0">
              <w:r>
                <w:rPr>
                  <w:rStyle w:val="InternetLink"/>
                  <w:color w:val="0000FF"/>
                </w:rPr>
                <w:t>Пункт 6.3</w:t>
              </w:r>
            </w:hyperlink>
            <w:r>
              <w:rPr/>
              <w:t xml:space="preserve">, </w:t>
            </w:r>
            <w:hyperlink r:id="rId611">
              <w:r>
                <w:rPr>
                  <w:rStyle w:val="InternetLink"/>
                  <w:color w:val="0000FF"/>
                </w:rPr>
                <w:t>приложение 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ставляется ли в организации акт, оформленный согласно </w:t>
            </w:r>
            <w:hyperlink r:id="rId612">
              <w:r>
                <w:rPr>
                  <w:rStyle w:val="InternetLink"/>
                  <w:color w:val="0000FF"/>
                </w:rPr>
                <w:t>приложению 5</w:t>
              </w:r>
            </w:hyperlink>
            <w:r>
              <w:rPr/>
              <w:t xml:space="preserve"> СанПиН 2.2.8.46-03, о списании СИЗ, пришедших в негодность, а также СИЗ III группы загрязнения, направляемых на переработку и захоронение в качестве радиоактивных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3">
              <w:r>
                <w:rPr>
                  <w:rStyle w:val="InternetLink"/>
                  <w:color w:val="0000FF"/>
                </w:rPr>
                <w:t>Пункт 6.4</w:t>
              </w:r>
            </w:hyperlink>
            <w:r>
              <w:rPr/>
              <w:t xml:space="preserve">, </w:t>
            </w:r>
            <w:hyperlink r:id="rId614">
              <w:r>
                <w:rPr>
                  <w:rStyle w:val="InternetLink"/>
                  <w:color w:val="0000FF"/>
                </w:rPr>
                <w:t>приложение 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вергается ли в организации радиационному контролю специальный транспорт после выгрузки загрязненных СИЗ на специальном пункте, расположенном на промышленной площадке спецпрачеч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5">
              <w:r>
                <w:rPr>
                  <w:rStyle w:val="InternetLink"/>
                  <w:color w:val="0000FF"/>
                </w:rPr>
                <w:t>Пункт 6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в спецпрачечной, в которую на дезактивацию поступают СИЗ, загрязненные как альфа-, так и бета-активными нуклидами, следующие отделения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6">
              <w:r>
                <w:rPr>
                  <w:rStyle w:val="InternetLink"/>
                  <w:color w:val="0000FF"/>
                </w:rPr>
                <w:t>Пункт 7.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9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ие для дезактивации спецодежды, нательного белья, полотенец, носков и беретов, загрязненных альфа-активными вещ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7">
              <w:r>
                <w:rPr>
                  <w:rStyle w:val="InternetLink"/>
                  <w:color w:val="0000FF"/>
                </w:rPr>
                <w:t>Пункт 7.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9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ие для дезактивации спецобуви, спецперчаток, дополнительной пленочной спецодежды, пленочных СИЗ, загрязненных альфа-активными вещ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8">
              <w:r>
                <w:rPr>
                  <w:rStyle w:val="InternetLink"/>
                  <w:color w:val="0000FF"/>
                </w:rPr>
                <w:t>Пункт 7.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9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ие для дезактивации спецодежды, нательного белья, полотенец, носков и беретов, загрязненных бета-активными вещ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9">
              <w:r>
                <w:rPr>
                  <w:rStyle w:val="InternetLink"/>
                  <w:color w:val="0000FF"/>
                </w:rPr>
                <w:t>Пункт 7.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9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ие для дезактивации спецобуви, спецперчаток, дополнительной пленочной спецодежды, пленочных СИЗ, загрязненных бета- активными веществ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0">
              <w:r>
                <w:rPr>
                  <w:rStyle w:val="InternetLink"/>
                  <w:color w:val="0000FF"/>
                </w:rPr>
                <w:t>Пункт 7.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атривает ли в организации планировка рабочих помещений спецпрачечной и расстановка оборудования возможность механизации и автоматизации процесса дезактивации на основе поточной системы движения СИЗ без пересечения "грязного" и "чистого" поток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1">
              <w:r>
                <w:rPr>
                  <w:rStyle w:val="InternetLink"/>
                  <w:color w:val="0000FF"/>
                </w:rPr>
                <w:t>Пункт 7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группированы ли в организации производственные помещения, в зависимости от вида обрабатываемых предметов, в следующие самостоятельные участки для дезактив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2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отенец и нательного (при необходимости постельного) белья, беретов, косынок, носок, хлопчатобумажных перчаток-вкладыш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3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4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ых СИЗ и спецобув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5">
              <w:r>
                <w:rPr>
                  <w:rStyle w:val="InternetLink"/>
                  <w:color w:val="0000FF"/>
                </w:rPr>
                <w:t>Пункт 7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ответствует ли в организации состав и площадь помещений в отделениях дезактивации спецодежды, белья и полотенец требованиям </w:t>
            </w:r>
            <w:hyperlink r:id="rId626">
              <w:r>
                <w:rPr>
                  <w:rStyle w:val="InternetLink"/>
                  <w:color w:val="0000FF"/>
                </w:rPr>
                <w:t>таблицы 7.1</w:t>
              </w:r>
            </w:hyperlink>
            <w:r>
              <w:rPr/>
              <w:t xml:space="preserve"> СанПиН 2.2.8.46-03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7">
              <w:r>
                <w:rPr>
                  <w:rStyle w:val="InternetLink"/>
                  <w:color w:val="0000FF"/>
                </w:rPr>
                <w:t>Пункт 7.6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ответствует ли в организации состав и площадь помещений отделений, предназначенных для обработки дополнительных СИЗ и спецобуви, требованиям </w:t>
            </w:r>
            <w:hyperlink r:id="rId628">
              <w:r>
                <w:rPr>
                  <w:rStyle w:val="InternetLink"/>
                  <w:color w:val="0000FF"/>
                </w:rPr>
                <w:t>таблицы 7.2</w:t>
              </w:r>
            </w:hyperlink>
            <w:r>
              <w:rPr/>
              <w:t xml:space="preserve"> СанПиН 2.2.8.46-03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9">
              <w:r>
                <w:rPr>
                  <w:rStyle w:val="InternetLink"/>
                  <w:color w:val="0000FF"/>
                </w:rPr>
                <w:t>Пункт 7.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усмотрены ли в организации в спецпрачечной помещения, представленные в </w:t>
            </w:r>
            <w:hyperlink r:id="rId630">
              <w:r>
                <w:rPr>
                  <w:rStyle w:val="InternetLink"/>
                  <w:color w:val="0000FF"/>
                </w:rPr>
                <w:t>таблице 7.3</w:t>
              </w:r>
            </w:hyperlink>
            <w:r>
              <w:rPr/>
              <w:t xml:space="preserve"> СанПиН 2.2.8.46-03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1">
              <w:r>
                <w:rPr>
                  <w:rStyle w:val="InternetLink"/>
                  <w:color w:val="0000FF"/>
                </w:rPr>
                <w:t>Пункт 7.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спецпрачечные санитарными пропускник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2">
              <w:r>
                <w:rPr>
                  <w:rStyle w:val="InternetLink"/>
                  <w:color w:val="0000FF"/>
                </w:rPr>
                <w:t>Пункт 7.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ли в организации в помещениях спецпрачечной умывальники со смесителями с локтевым или ножным управлением с подводкой к ним холодной и горячей во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3">
              <w:r>
                <w:rPr>
                  <w:rStyle w:val="InternetLink"/>
                  <w:color w:val="0000FF"/>
                </w:rPr>
                <w:t>Пункт 7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о ли в организации питьевое водоснабжение спецпрачечной в виде фонтанчиков или сатураторных установок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4">
              <w:r>
                <w:rPr>
                  <w:rStyle w:val="InternetLink"/>
                  <w:color w:val="0000FF"/>
                </w:rPr>
                <w:t>Пункт 7.1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гидроизоляционный слой пола во всех производственных помещениях спецпрачечной продолжен на стены и колонны на высоту не менее 0,2 м, во избежание просачивания радиоактивных растворов в строительные конструк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5">
              <w:r>
                <w:rPr>
                  <w:rStyle w:val="InternetLink"/>
                  <w:color w:val="0000FF"/>
                </w:rPr>
                <w:t>Пункты 7.14</w:t>
              </w:r>
            </w:hyperlink>
            <w:r>
              <w:rPr/>
              <w:t xml:space="preserve">, </w:t>
            </w:r>
            <w:hyperlink r:id="rId636">
              <w:r>
                <w:rPr>
                  <w:rStyle w:val="InternetLink"/>
                  <w:color w:val="0000FF"/>
                </w:rPr>
                <w:t>7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материалы, которыми отделаны стены, потолки, полы и поверхности конструкций спецпрачечной, являются стойкими к воздействию щелочей, кислот и других агрессивных веществ, малосорбирующими радиоактивные загряз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7">
              <w:r>
                <w:rPr>
                  <w:rStyle w:val="InternetLink"/>
                  <w:color w:val="0000FF"/>
                </w:rPr>
                <w:t>Пункт 7.16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роены ли в организации в стиральном зале полы с уклоном к лоткам или трапам, равным 0,01 - 0,02 (1 - 2 см на каждый метр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8">
              <w:r>
                <w:rPr>
                  <w:rStyle w:val="InternetLink"/>
                  <w:color w:val="0000FF"/>
                </w:rPr>
                <w:t>Пункт 7.1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лотки в стиральном зале закрыты защитными решетк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9">
              <w:r>
                <w:rPr>
                  <w:rStyle w:val="InternetLink"/>
                  <w:color w:val="0000FF"/>
                </w:rPr>
                <w:t>Пункт 7.1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все предметы внутреннего оборудования (столы, шкафы, скамьи и др.) спецпрачечной имеют гладкую поверхность без щелей и легкодоступны для очистки от загрязн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0">
              <w:r>
                <w:rPr>
                  <w:rStyle w:val="InternetLink"/>
                  <w:color w:val="0000FF"/>
                </w:rPr>
                <w:t>Пункт 7.1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а ли спецпрачечная в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1">
              <w:r>
                <w:rPr>
                  <w:rStyle w:val="InternetLink"/>
                  <w:color w:val="0000FF"/>
                </w:rPr>
                <w:t>Пункт 7.1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удительной приточно-вытяжной вентиляци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2">
              <w:r>
                <w:rPr>
                  <w:rStyle w:val="InternetLink"/>
                  <w:color w:val="0000FF"/>
                </w:rPr>
                <w:t>Пункт 7.1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опление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3">
              <w:r>
                <w:rPr>
                  <w:rStyle w:val="InternetLink"/>
                  <w:color w:val="0000FF"/>
                </w:rPr>
                <w:t>Пункт 7.1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спецпрачечной в организации специальные столы или укрытия с местными отсосами, оборудованными аэрозольными фильтрами, при разборке и сортировке загрязнен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4">
              <w:r>
                <w:rPr>
                  <w:rStyle w:val="InternetLink"/>
                  <w:color w:val="0000FF"/>
                </w:rPr>
                <w:t>Пункт 7.2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яются ли в спецпрачечной в организации требования к скорости отсоса воздух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5">
              <w:r>
                <w:rPr>
                  <w:rStyle w:val="InternetLink"/>
                  <w:color w:val="0000FF"/>
                </w:rPr>
                <w:t>Пункт 7.2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щелевых и бортовых отсосах столов - не менее 5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6">
              <w:r>
                <w:rPr>
                  <w:rStyle w:val="InternetLink"/>
                  <w:color w:val="0000FF"/>
                </w:rPr>
                <w:t>Пункт 7.2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бочих проемах укрытий - не менее 1,5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7">
              <w:r>
                <w:rPr>
                  <w:rStyle w:val="InternetLink"/>
                  <w:color w:val="0000FF"/>
                </w:rPr>
                <w:t>Пункт 7.2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абжены ли в спецпрачечной в организации сушильно-гладильное оборудование и стиральные машины местными отсосами (зонтами), которые включаются при работе оборуд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8">
              <w:r>
                <w:rPr>
                  <w:rStyle w:val="InternetLink"/>
                  <w:color w:val="0000FF"/>
                </w:rPr>
                <w:t>Пункт 7.2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а ли спецпрачечная организации раздельными системами специальной и хозяйственно-бытовой канализ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9">
              <w:r>
                <w:rPr>
                  <w:rStyle w:val="InternetLink"/>
                  <w:color w:val="0000FF"/>
                </w:rPr>
                <w:t>Пункт 7.26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ответствуют ли в организации уровни искусственной освещенности на рабочих местах в спецпрачечных значениям, указанным в </w:t>
            </w:r>
            <w:hyperlink r:id="rId650">
              <w:r>
                <w:rPr>
                  <w:rStyle w:val="InternetLink"/>
                  <w:color w:val="0000FF"/>
                </w:rPr>
                <w:t>таблице 7.5</w:t>
              </w:r>
            </w:hyperlink>
            <w:r>
              <w:rPr/>
              <w:t xml:space="preserve"> СанПиН 2.2.8.46-03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1">
              <w:r>
                <w:rPr>
                  <w:rStyle w:val="InternetLink"/>
                  <w:color w:val="0000FF"/>
                </w:rPr>
                <w:t>Пункт 7.27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652">
              <w:r>
                <w:rPr>
                  <w:rStyle w:val="InternetLink"/>
                  <w:color w:val="0000FF"/>
                </w:rPr>
                <w:t>таблица 7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результатам производстве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3">
              <w:r>
                <w:rPr>
                  <w:rStyle w:val="InternetLink"/>
                  <w:color w:val="0000FF"/>
                </w:rPr>
                <w:t>Пункт 7.27</w:t>
              </w:r>
            </w:hyperlink>
            <w:r>
              <w:rPr/>
              <w:t xml:space="preserve"> СанПиН 2.2.8.46-03;</w:t>
            </w:r>
          </w:p>
          <w:p>
            <w:pPr>
              <w:pStyle w:val="ConsPlusNormal"/>
              <w:rPr/>
            </w:pPr>
            <w:hyperlink r:id="rId654">
              <w:r>
                <w:rPr>
                  <w:rStyle w:val="InternetLink"/>
                  <w:color w:val="0000FF"/>
                </w:rPr>
                <w:t>таблица 7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орочно при провед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5">
              <w:r>
                <w:rPr>
                  <w:rStyle w:val="InternetLink"/>
                  <w:color w:val="0000FF"/>
                </w:rPr>
                <w:t>Пункт 7.27</w:t>
              </w:r>
            </w:hyperlink>
            <w:r>
              <w:rPr/>
              <w:t xml:space="preserve">, </w:t>
            </w:r>
            <w:hyperlink r:id="rId656">
              <w:r>
                <w:rPr>
                  <w:rStyle w:val="InternetLink"/>
                  <w:color w:val="0000FF"/>
                </w:rPr>
                <w:t>таблица 7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осветительная аппаратура и приборы герметичны и брызгозащитны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7">
              <w:r>
                <w:rPr>
                  <w:rStyle w:val="InternetLink"/>
                  <w:color w:val="0000FF"/>
                </w:rPr>
                <w:t>Пункт 7.2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9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иральных зал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8">
              <w:r>
                <w:rPr>
                  <w:rStyle w:val="InternetLink"/>
                  <w:color w:val="0000FF"/>
                </w:rPr>
                <w:t>Пункт 7.2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9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гладильных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9">
              <w:r>
                <w:rPr>
                  <w:rStyle w:val="InternetLink"/>
                  <w:color w:val="0000FF"/>
                </w:rPr>
                <w:t>Пункт 7.2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29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омещениях приготовления раство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0">
              <w:r>
                <w:rPr>
                  <w:rStyle w:val="InternetLink"/>
                  <w:color w:val="0000FF"/>
                </w:rPr>
                <w:t>Пункт 7.2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все поверхности оборудования спецпрачечной, контактирующие с дезактивирующими растворами, изготовлены из коррозионно-стойких материал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1">
              <w:r>
                <w:rPr>
                  <w:rStyle w:val="InternetLink"/>
                  <w:color w:val="0000FF"/>
                </w:rPr>
                <w:t>Пункт 8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в организации требования к оборудованию спецпрачечной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2">
              <w:r>
                <w:rPr>
                  <w:rStyle w:val="InternetLink"/>
                  <w:color w:val="0000FF"/>
                </w:rPr>
                <w:t>Пункт 8.6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трукция стиральных машин обеспечивает свободную загрузку и разгрузку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3">
              <w:r>
                <w:rPr>
                  <w:rStyle w:val="InternetLink"/>
                  <w:color w:val="0000FF"/>
                </w:rPr>
                <w:t>Пункт 8.6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ышка машины загрузочно-разгрузочного устройства герметичн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4">
              <w:r>
                <w:rPr>
                  <w:rStyle w:val="InternetLink"/>
                  <w:color w:val="0000FF"/>
                </w:rPr>
                <w:t>Пункт 8.6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ышка наружного барабана оборудована автоматической блокировк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5">
              <w:r>
                <w:rPr>
                  <w:rStyle w:val="InternetLink"/>
                  <w:color w:val="0000FF"/>
                </w:rPr>
                <w:t>Пункт 8.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1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ключена возможность пуска двигателя, вращающего внутренний барабан при открытой крышке наружного барабан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6">
              <w:r>
                <w:rPr>
                  <w:rStyle w:val="InternetLink"/>
                  <w:color w:val="0000FF"/>
                </w:rPr>
                <w:t>Пункт 8.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1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 оборудование в спецпрачечной размещено с учетом принципа зональности и разграничения потоков "грязных" и "чистых"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7">
              <w:r>
                <w:rPr>
                  <w:rStyle w:val="InternetLink"/>
                  <w:color w:val="0000FF"/>
                </w:rPr>
                <w:t>Пункт 8.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полагается ли в "грязном" отделении спецпрачечной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8">
              <w:r>
                <w:rPr>
                  <w:rStyle w:val="InternetLink"/>
                  <w:color w:val="0000FF"/>
                </w:rPr>
                <w:t>Пункт 8.9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ие приема поступающи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9">
              <w:r>
                <w:rPr>
                  <w:rStyle w:val="InternetLink"/>
                  <w:color w:val="0000FF"/>
                </w:rPr>
                <w:t>Пункт 8.9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ие сортировки поступающи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0">
              <w:r>
                <w:rPr>
                  <w:rStyle w:val="InternetLink"/>
                  <w:color w:val="0000FF"/>
                </w:rPr>
                <w:t>Пункт 8.9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ение временного хранения поступающи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1">
              <w:r>
                <w:rPr>
                  <w:rStyle w:val="InternetLink"/>
                  <w:color w:val="0000FF"/>
                </w:rPr>
                <w:t>Пункт 8.9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2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(автоматическая линия) для радиометрической сортировки загрязнен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2">
              <w:r>
                <w:rPr>
                  <w:rStyle w:val="InternetLink"/>
                  <w:color w:val="0000FF"/>
                </w:rPr>
                <w:t>Пункт 8.9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полагаются ли в "чистом" отделении спецпрачечной организаци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3">
              <w:r>
                <w:rPr>
                  <w:rStyle w:val="InternetLink"/>
                  <w:color w:val="0000FF"/>
                </w:rPr>
                <w:t>Пункт 8.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ифуги (при использовании стиральных машин без заключительного отжима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4">
              <w:r>
                <w:rPr>
                  <w:rStyle w:val="InternetLink"/>
                  <w:color w:val="0000FF"/>
                </w:rPr>
                <w:t>Пункт 8.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шильные барабан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5">
              <w:r>
                <w:rPr>
                  <w:rStyle w:val="InternetLink"/>
                  <w:color w:val="0000FF"/>
                </w:rPr>
                <w:t>Пункт 8.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ы (автоматические линии) для радиометрического контроля чистоты СИЗ после дезактив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6">
              <w:r>
                <w:rPr>
                  <w:rStyle w:val="InternetLink"/>
                  <w:color w:val="0000FF"/>
                </w:rPr>
                <w:t>Пункт 8.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дильное оборудовани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7">
              <w:r>
                <w:rPr>
                  <w:rStyle w:val="InternetLink"/>
                  <w:color w:val="0000FF"/>
                </w:rPr>
                <w:t>Пункт 8.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3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зел хранения дезактивирующих состав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8">
              <w:r>
                <w:rPr>
                  <w:rStyle w:val="InternetLink"/>
                  <w:color w:val="0000FF"/>
                </w:rPr>
                <w:t>Пункт 8.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3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зел подготовки дезактивирующих состав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9">
              <w:r>
                <w:rPr>
                  <w:rStyle w:val="InternetLink"/>
                  <w:color w:val="0000FF"/>
                </w:rPr>
                <w:t>Пункт 8.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стиральные машины размещены в отдельных помещениях, расположенных между "грязной" и "чистым" отделениями спецпрачеч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0">
              <w:r>
                <w:rPr>
                  <w:rStyle w:val="InternetLink"/>
                  <w:color w:val="0000FF"/>
                </w:rPr>
                <w:t>Пункт 8.9.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отделения приемки и сортировки загрязненных СИЗ спецпрачечной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1">
              <w:r>
                <w:rPr>
                  <w:rStyle w:val="InternetLink"/>
                  <w:color w:val="0000FF"/>
                </w:rPr>
                <w:t>Пункт 8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узовым лифтом или транспортером для подачи в отделение загрязнен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2">
              <w:r>
                <w:rPr>
                  <w:rStyle w:val="InternetLink"/>
                  <w:color w:val="0000FF"/>
                </w:rPr>
                <w:t>Пункт 8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ом для размещения изделий при измерении их загрязненности или автоматической линией для сортировки СИЗ по группам загрязнен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3">
              <w:r>
                <w:rPr>
                  <w:rStyle w:val="InternetLink"/>
                  <w:color w:val="0000FF"/>
                </w:rPr>
                <w:t>Пункт 8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5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диометрическими прибор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4">
              <w:r>
                <w:rPr>
                  <w:rStyle w:val="InternetLink"/>
                  <w:color w:val="0000FF"/>
                </w:rPr>
                <w:t>Пункт 8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5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ксом или контейнерами для хранения загрязнен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5">
              <w:r>
                <w:rPr>
                  <w:rStyle w:val="InternetLink"/>
                  <w:color w:val="0000FF"/>
                </w:rPr>
                <w:t>Пункт 8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5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жками для перевозки загрязненных СИЗ в стиральные зал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6">
              <w:r>
                <w:rPr>
                  <w:rStyle w:val="InternetLink"/>
                  <w:color w:val="0000FF"/>
                </w:rPr>
                <w:t>Пункт 8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5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ксом (местом) для временного хранения СИЗ, предназначенных к отправке на переработку как радиоактивные отхо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7">
              <w:r>
                <w:rPr>
                  <w:rStyle w:val="InternetLink"/>
                  <w:color w:val="0000FF"/>
                </w:rPr>
                <w:t>Пункт 8.10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столы в спецпрачечной имеют ровную гладкую поверхность размерами не менее 80 x 180 см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8">
              <w:r>
                <w:rPr>
                  <w:rStyle w:val="InternetLink"/>
                  <w:color w:val="0000FF"/>
                </w:rPr>
                <w:t>Пункты 8.11</w:t>
              </w:r>
            </w:hyperlink>
            <w:r>
              <w:rPr/>
              <w:t xml:space="preserve">, </w:t>
            </w:r>
            <w:hyperlink r:id="rId689">
              <w:r>
                <w:rPr>
                  <w:rStyle w:val="InternetLink"/>
                  <w:color w:val="0000FF"/>
                </w:rPr>
                <w:t>8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радиометрической сортировки загрязнен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0">
              <w:r>
                <w:rPr>
                  <w:rStyle w:val="InternetLink"/>
                  <w:color w:val="0000FF"/>
                </w:rPr>
                <w:t>Пункт 8.1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радиометрического контроля чист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1">
              <w:r>
                <w:rPr>
                  <w:rStyle w:val="InternetLink"/>
                  <w:color w:val="0000FF"/>
                </w:rPr>
                <w:t>Пункт 8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заборные устройства вытяжной вентиляции, обеспечивающие эффективный отсос радиоактивной пыли, установлены по периметру столов, а также под столам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2">
              <w:r>
                <w:rPr>
                  <w:rStyle w:val="InternetLink"/>
                  <w:color w:val="0000FF"/>
                </w:rPr>
                <w:t>Пункты 8.11</w:t>
              </w:r>
            </w:hyperlink>
            <w:r>
              <w:rPr/>
              <w:t xml:space="preserve">, </w:t>
            </w:r>
            <w:hyperlink r:id="rId693">
              <w:r>
                <w:rPr>
                  <w:rStyle w:val="InternetLink"/>
                  <w:color w:val="0000FF"/>
                </w:rPr>
                <w:t>8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7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радиометрической сортировки загрязненных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4">
              <w:r>
                <w:rPr>
                  <w:rStyle w:val="InternetLink"/>
                  <w:color w:val="0000FF"/>
                </w:rPr>
                <w:t>Пункт 8.1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7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радиометрического контроля "чистых"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5">
              <w:r>
                <w:rPr>
                  <w:rStyle w:val="InternetLink"/>
                  <w:color w:val="0000FF"/>
                </w:rPr>
                <w:t>Пункт 8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спецпрачечной организации отделение химической чист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6">
              <w:r>
                <w:rPr>
                  <w:rStyle w:val="InternetLink"/>
                  <w:color w:val="0000FF"/>
                </w:rPr>
                <w:t>Пункт 8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3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ится ли в спецпрачечной организации отсасывание воздуха из самой низкой точки вентиляцией помещений химической чист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7">
              <w:r>
                <w:rPr>
                  <w:rStyle w:val="InternetLink"/>
                  <w:color w:val="0000FF"/>
                </w:rPr>
                <w:t>Пункт 8.15.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 ли в организации паспорт безопасности (сертификат соответствия) все применяемые в спецпрачечной дезактивирующие средств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8">
              <w:r>
                <w:rPr>
                  <w:rStyle w:val="InternetLink"/>
                  <w:color w:val="0000FF"/>
                </w:rPr>
                <w:t>Пункт 9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аны ли в организации администрацией спецпрачечной и согласованы ли с органом, уполномоченным осуществлять федеральный государственный санитарно-эпидемиологический надзор, режимы дезактивации СИЗ (при использовании для дезактивации СИЗ моющих средств, не прошедших сертификацию в качестве дезактивирующих средств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9">
              <w:r>
                <w:rPr>
                  <w:rStyle w:val="InternetLink"/>
                  <w:color w:val="0000FF"/>
                </w:rPr>
                <w:t>Пункт 9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радиационный контроль в спецпрачеч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0">
              <w:r>
                <w:rPr>
                  <w:rStyle w:val="InternetLink"/>
                  <w:color w:val="0000FF"/>
                </w:rPr>
                <w:t>Пункт 10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 ли в организации с органом, уполномоченным осуществлять федеральный государственный санитарно-эпидемиологический надзор, график радиационного контроля в спецпрачеч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1">
              <w:r>
                <w:rPr>
                  <w:rStyle w:val="InternetLink"/>
                  <w:color w:val="0000FF"/>
                </w:rPr>
                <w:t>Пункт 10.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ючает ли радиационный контроль в спецпрачечных организации следующе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2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мощностью дозы внешнего излучения на рабочих мест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3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содержанием радиоактивных аэрозолей в воздухе рабочих и других помещений спецпрачеч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4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уровнем загрязнения радиоактивными веществами поступающих в спецпрачечную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5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уровнем загрязнения радиоактивными веществами рабочих поверхност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6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уровнем загрязнения радиоактивными веществами оборуд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7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уровнем загрязнения радиоактивными веществами кожных покровов персонала спецпрачеч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8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уровнем загрязнения радиоактивными веществами одежды персонала спецпрачеч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9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за выбросом радиоактивных веществ в атмосфер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0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содержанием радиоактивных веществ в жидких стоках, сбрасываемых непосредственно в водоем или канализац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1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сбором, удалением, обезвреживанием радиоактивных твердых и жидких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2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уровнем загрязнения радиоактивными веществами транспортных сред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3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4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ый контроль за дозой внешнего облучения персонала с использованием индивидуальных дозимет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4">
              <w:r>
                <w:rPr>
                  <w:rStyle w:val="InternetLink"/>
                  <w:color w:val="0000FF"/>
                </w:rPr>
                <w:t>Пункт 10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спецпрачечной организации инструкция по радиационной безопасности и другая рабочая документация, согласованная с органами, уполномоченными осуществлять федеральный государственный санитарно-эпидемиологический надзор, в которой отражены мероприятия по радиационной безопасности и охране труда в спецпрачечной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5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радиацио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6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енение средств индивидуальной защи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7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5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ключение распространения радиоактивных загрязн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8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5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сбором отработанных раство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9">
              <w:r>
                <w:rPr>
                  <w:rStyle w:val="InternetLink"/>
                  <w:color w:val="0000FF"/>
                </w:rPr>
                <w:t>Пункт 10.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ючает ли в организации основной комплект спецодежды персонала спецпрачечной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0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стюм из хлопчатобумажных или смешанных ткан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1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рет или косынк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2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6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тельное бель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3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6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женщин бюстгальте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4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6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ски хлопчатобумажны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5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6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поч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6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персонал, ведущий работы по приемке и сортировке загрязненных СИЗ, дополнительными СИЗ (респираторы, фартуки с нарукавниками или полухалаты пластикатовые, сапоги резиновые или бахилы пластикатовые и защитные перчатки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7">
              <w:r>
                <w:rPr>
                  <w:rStyle w:val="InternetLink"/>
                  <w:color w:val="0000FF"/>
                </w:rPr>
                <w:t>Пункт 10.6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ходит ли в организации обязательный радиометрический контроль загрязненности кожных покровов персонал спецпрачечной после окончания рабо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8">
              <w:r>
                <w:rPr>
                  <w:rStyle w:val="InternetLink"/>
                  <w:color w:val="0000FF"/>
                </w:rPr>
                <w:t>Пункт 10.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4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спецпрачечной организации салфетки разового использования либо электрополотенце для сушки рук при дезактивации их в производственных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9">
              <w:r>
                <w:rPr>
                  <w:rStyle w:val="InternetLink"/>
                  <w:color w:val="0000FF"/>
                </w:rPr>
                <w:t>Пункт 10.11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помещениях спецпрачечной организации, где ведутся работы с СИЗ, загрязненными радиоактивными веществами, запрет н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0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бывание персонала без дополнительных СИЗ (респираторов, фартуков с нарукавниками или полухалатов пластикатовых, сапог резиновых или бахил пластикатовых и защитных перчаток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1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е пищевых продукт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2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е табачных издел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3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е космети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4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е домашней одеж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5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е других предметов, не имеющих отношения к работ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6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ем пищ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7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0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ени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8">
              <w:r>
                <w:rPr>
                  <w:rStyle w:val="InternetLink"/>
                  <w:color w:val="0000FF"/>
                </w:rPr>
                <w:t>Пункт 10.1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спецпрачечных организации инструкции, регламентирующи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9">
              <w:r>
                <w:rPr>
                  <w:rStyle w:val="InternetLink"/>
                  <w:color w:val="0000FF"/>
                </w:rPr>
                <w:t>Пункт 10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ядок сбора радиоактивных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0">
              <w:r>
                <w:rPr>
                  <w:rStyle w:val="InternetLink"/>
                  <w:color w:val="0000FF"/>
                </w:rPr>
                <w:t>Пункт 10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анение радиоактивных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1">
              <w:r>
                <w:rPr>
                  <w:rStyle w:val="InternetLink"/>
                  <w:color w:val="0000FF"/>
                </w:rPr>
                <w:t>Пункт 10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я на переработку или захоронение радиоактивных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2">
              <w:r>
                <w:rPr>
                  <w:rStyle w:val="InternetLink"/>
                  <w:color w:val="0000FF"/>
                </w:rPr>
                <w:t>Пункт 10.13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в помещениях спецпрачечной ежедневная уборка влажным способом с использованием дезактивирующих раство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3">
              <w:r>
                <w:rPr>
                  <w:rStyle w:val="InternetLink"/>
                  <w:color w:val="0000FF"/>
                </w:rPr>
                <w:t>Пункт 10.1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во всех помещениях спецпрачечной не реже одного раза в месяц генеральная уборка с дезактивацией всех поверхностей, в том числе стен, потолка и трубопров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4">
              <w:r>
                <w:rPr>
                  <w:rStyle w:val="InternetLink"/>
                  <w:color w:val="0000FF"/>
                </w:rPr>
                <w:t>Пункт 10.14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в рабочей зоне производственных помещений спецпрачечной контроль за соответствием установленным параметрам метеорологических условий и физических факторов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5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ератур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6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сительной влажность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7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оростью движения воздух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8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4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нями шум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9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4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нями освещен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0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4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нями вибр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1">
              <w:r>
                <w:rPr>
                  <w:rStyle w:val="InternetLink"/>
                  <w:color w:val="0000FF"/>
                </w:rPr>
                <w:t>Пункт 10.15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ходят ли в организации работники спецпрачечной предварительный (при поступлении на работу) медицинский осмот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2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ходят ли в организации работники спецпрачечной периодические медицинские осмотр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3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недопущении к работе с радиоактивными веществами лиц, имеющих медицинские противопоказ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4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вобождены ли в организации от работы в контакте с радиоактивными веществами женщины с момента установления беременности и на период грудного вскармливания ребенк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5">
              <w:r>
                <w:rPr>
                  <w:rStyle w:val="InternetLink"/>
                  <w:color w:val="0000FF"/>
                </w:rPr>
                <w:t>Пункт 10.1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5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знакамливаются ли в организации вновь поступающие на работу в спецпрачечную с правилами и инструкциями по технике безопасности и охране труда, радиационной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6">
              <w:r>
                <w:rPr>
                  <w:rStyle w:val="InternetLink"/>
                  <w:color w:val="0000FF"/>
                </w:rPr>
                <w:t>Пункт 10.1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6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шли ли в организации вновь поступающие на работу в спецпрачечную техническое обучение и сдали ли экзамены на допуск к самостоятельной работ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7">
              <w:r>
                <w:rPr>
                  <w:rStyle w:val="InternetLink"/>
                  <w:color w:val="0000FF"/>
                </w:rPr>
                <w:t>Пункт 10.1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6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ходит ли в организации персонал спецпрачечной не реже одного раза в квартал в период работы повторный инструктаж по технике без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8">
              <w:r>
                <w:rPr>
                  <w:rStyle w:val="InternetLink"/>
                  <w:color w:val="0000FF"/>
                </w:rPr>
                <w:t>Пункт 10.1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6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не реже одного раза в год проверка знаний персоналом спецпрачечной эксплуатационных и рабочих инструкций, правил личной гигиены и охраны труд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9">
              <w:r>
                <w:rPr>
                  <w:rStyle w:val="InternetLink"/>
                  <w:color w:val="0000FF"/>
                </w:rPr>
                <w:t>Пункт 10.19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8. Требования к вентиляции и пылегазоочистк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ы ли в организации производственные и вспомогательные помещения ядерных и радиационных производств, независимо от степени загрязнения воздуха, принудительной приточно-вытяжной вентиляци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60">
              <w:r>
                <w:rPr>
                  <w:rStyle w:val="InternetLink"/>
                  <w:color w:val="0000FF"/>
                </w:rPr>
                <w:t>Пункт 12.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твращает ли в организации система вентиляции загрязнение производственных помещений и атмосферного воздуха (по результатам лабораторного производственного контрол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61">
              <w:r>
                <w:rPr>
                  <w:rStyle w:val="InternetLink"/>
                  <w:color w:val="0000FF"/>
                </w:rPr>
                <w:t>Пункт 12.2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62">
              <w:r>
                <w:rPr>
                  <w:rStyle w:val="InternetLink"/>
                  <w:color w:val="0000FF"/>
                </w:rPr>
                <w:t>пункт 12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 ли в организации система вентиляции допустимые метеорологические условия (микроклиматические показатели) на рабочих мест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63">
              <w:r>
                <w:rPr>
                  <w:rStyle w:val="InternetLink"/>
                  <w:color w:val="0000FF"/>
                </w:rPr>
                <w:t>Пункт 12.2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64">
              <w:r>
                <w:rPr>
                  <w:rStyle w:val="InternetLink"/>
                  <w:color w:val="0000FF"/>
                </w:rPr>
                <w:t>пункт 12.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раздельные системы вентиляции для производственных помещений, где ведутся работы с радиоактивными веществами, и для помещений, в которых подобные работы не проводятс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65">
              <w:r>
                <w:rPr>
                  <w:rStyle w:val="InternetLink"/>
                  <w:color w:val="0000FF"/>
                </w:rPr>
                <w:t>Пункт 3.9.5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766">
              <w:r>
                <w:rPr>
                  <w:rStyle w:val="InternetLink"/>
                  <w:color w:val="0000FF"/>
                </w:rPr>
                <w:t>пункт 12.4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67">
              <w:r>
                <w:rPr>
                  <w:rStyle w:val="InternetLink"/>
                  <w:color w:val="0000FF"/>
                </w:rPr>
                <w:t>пункт 12.4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 ли в организации работа систем вентиляции в производственных помещениях безопасные условия труда работникам при всех режимах проведения технологических процесс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68">
              <w:r>
                <w:rPr>
                  <w:rStyle w:val="InternetLink"/>
                  <w:color w:val="0000FF"/>
                </w:rPr>
                <w:t>Пункт 12.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раздельные системы общеобменной приточной и вытяжной вентиля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69">
              <w:r>
                <w:rPr>
                  <w:rStyle w:val="InternetLink"/>
                  <w:color w:val="0000FF"/>
                </w:rPr>
                <w:t>Пункт 12.7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70">
              <w:r>
                <w:rPr>
                  <w:rStyle w:val="InternetLink"/>
                  <w:color w:val="0000FF"/>
                </w:rPr>
                <w:t>пункт 12.7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при работе приточных и вытяжных систем вентиляции направление воздушных потоков из "чистой" зоны в более "грязную"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1">
              <w:r>
                <w:rPr>
                  <w:rStyle w:val="InternetLink"/>
                  <w:color w:val="0000FF"/>
                </w:rPr>
                <w:t>Пункт 12.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в помещениях "грязной" зоны по отношению к "чистой" поддерживается разрежение не менее 1 - 2 мм водяного столба (10 - 20 Па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2">
              <w:r>
                <w:rPr>
                  <w:rStyle w:val="InternetLink"/>
                  <w:color w:val="0000FF"/>
                </w:rPr>
                <w:t>Пункт 12.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в необслуживаемых помещениях I зоны поддерживается разряжение не менее 5 мм водяного столба (50 Па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3">
              <w:r>
                <w:rPr>
                  <w:rStyle w:val="InternetLink"/>
                  <w:color w:val="0000FF"/>
                </w:rPr>
                <w:t>Пункт 12.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во всех изолированных помещениях, в которых возможно выделение пыли и газов, преобладает вытяжка над притоко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4">
              <w:r>
                <w:rPr>
                  <w:rStyle w:val="InternetLink"/>
                  <w:color w:val="0000FF"/>
                </w:rPr>
                <w:t>Пункт 12.10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75">
              <w:r>
                <w:rPr>
                  <w:rStyle w:val="InternetLink"/>
                  <w:color w:val="0000FF"/>
                </w:rPr>
                <w:t>пункт 12.9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в открываемых дверных проемах скорость движения воздуха внутрь помещения не менее 0,3 - 0,5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6">
              <w:r>
                <w:rPr>
                  <w:rStyle w:val="InternetLink"/>
                  <w:color w:val="0000FF"/>
                </w:rPr>
                <w:t>Пункт 12.10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самостоятельные системы местной и технологической вентиля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7">
              <w:r>
                <w:rPr>
                  <w:rStyle w:val="InternetLink"/>
                  <w:color w:val="0000FF"/>
                </w:rPr>
                <w:t>Пункт 12.1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 ли в организации местная вытяжная вентиляция укрытий, вытяжных шкафов и боксов, в которых производятся работы или ведется технологический процесс, связанный с выделением пыли и газов скорость воздушного потока в открытых проемах, в зависимости от группы радиационной опасности радионуклидов по результатам производственного лабораторного контроля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78">
              <w:r>
                <w:rPr>
                  <w:rStyle w:val="InternetLink"/>
                  <w:color w:val="0000FF"/>
                </w:rPr>
                <w:t>Пункт 12.13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79">
              <w:r>
                <w:rPr>
                  <w:rStyle w:val="InternetLink"/>
                  <w:color w:val="0000FF"/>
                </w:rPr>
                <w:t>пункт 12.1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группы А - 2,5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0">
              <w:r>
                <w:rPr>
                  <w:rStyle w:val="InternetLink"/>
                  <w:color w:val="0000FF"/>
                </w:rPr>
                <w:t>Пункт 12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группы Б - 2,0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1">
              <w:r>
                <w:rPr>
                  <w:rStyle w:val="InternetLink"/>
                  <w:color w:val="0000FF"/>
                </w:rPr>
                <w:t>Пункт 12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группы В - 1,5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2">
              <w:r>
                <w:rPr>
                  <w:rStyle w:val="InternetLink"/>
                  <w:color w:val="0000FF"/>
                </w:rPr>
                <w:t>Пункт 12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группы Г - 0,5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3">
              <w:r>
                <w:rPr>
                  <w:rStyle w:val="InternetLink"/>
                  <w:color w:val="0000FF"/>
                </w:rPr>
                <w:t>Пункт 12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3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орочно при осуществл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4">
              <w:r>
                <w:rPr>
                  <w:rStyle w:val="InternetLink"/>
                  <w:color w:val="0000FF"/>
                </w:rPr>
                <w:t>Пункт 12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скорость движения воздуха поддерживается в технологических проемах для предупреждения выделения примесей из оборудования в воздух помещ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5">
              <w:r>
                <w:rPr>
                  <w:rStyle w:val="InternetLink"/>
                  <w:color w:val="0000FF"/>
                </w:rPr>
                <w:t>Пункт 12.1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ремонтная вентиляция обеспечивает локализацию и удаление радиоактивных и токсичных аэрозолей, обусловленных поступлением вредных примесей в воздух зоны производства ремонтных рабо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6">
              <w:r>
                <w:rPr>
                  <w:rStyle w:val="InternetLink"/>
                  <w:color w:val="0000FF"/>
                </w:rPr>
                <w:t>Пункт 12.1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приточные камеры имеют отдельный самостоятельный вход снаружи здания или из "чистой" зоны производственного помещ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7">
              <w:r>
                <w:rPr>
                  <w:rStyle w:val="InternetLink"/>
                  <w:color w:val="0000FF"/>
                </w:rPr>
                <w:t>Пункт 12.2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б отсутствии аэродинамических связей приточных камер с производственными помещениями, где возможно появление в воздухе радиоактивных газов и аэрозол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8">
              <w:r>
                <w:rPr>
                  <w:rStyle w:val="InternetLink"/>
                  <w:color w:val="0000FF"/>
                </w:rPr>
                <w:t>Пункт 12.2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поверхности приточных камер имеют гладкие покрытия, допускающие влажную уборк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9">
              <w:r>
                <w:rPr>
                  <w:rStyle w:val="InternetLink"/>
                  <w:color w:val="0000FF"/>
                </w:rPr>
                <w:t>Пункт 12.2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скорость движения воздуха в системах вытяжной вентиляции обеспечивается, по результатам производственного лабораторного контроля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0">
              <w:r>
                <w:rPr>
                  <w:rStyle w:val="InternetLink"/>
                  <w:color w:val="0000FF"/>
                </w:rPr>
                <w:t>Пункт 12.2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9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горизонтальных участках не менее 20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1">
              <w:r>
                <w:rPr>
                  <w:rStyle w:val="InternetLink"/>
                  <w:color w:val="0000FF"/>
                </w:rPr>
                <w:t>Пункт 12.2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19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наклонных и вертикальных не менее 15 м/с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2">
              <w:r>
                <w:rPr>
                  <w:rStyle w:val="InternetLink"/>
                  <w:color w:val="0000FF"/>
                </w:rPr>
                <w:t>Пункт 12.2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возможность осмотра и очистки мест вероятного накопления осадков в магистральных воздуховодах местных вытяжных систе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3">
              <w:r>
                <w:rPr>
                  <w:rStyle w:val="InternetLink"/>
                  <w:color w:val="0000FF"/>
                </w:rPr>
                <w:t>Пункт 12.2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в помещениях 1-й зоны система подвода приточного воздуха, предназначенная для подключения средств индивидуальной защиты органов дыхания с принудительной подачей воздух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4">
              <w:r>
                <w:rPr>
                  <w:rStyle w:val="InternetLink"/>
                  <w:color w:val="0000FF"/>
                </w:rPr>
                <w:t>Пункт 12.30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запрете размещения воздуховодов приточной вентиляции по помещениям 1-й и 2-й зон, в том числе и по подпольным канала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5">
              <w:r>
                <w:rPr>
                  <w:rStyle w:val="InternetLink"/>
                  <w:color w:val="0000FF"/>
                </w:rPr>
                <w:t>Пункт 12.3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запрете размещения воздуховодов вытяжной вентиляции 1-й и 2-й зон в помещениях 3-й зон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6">
              <w:r>
                <w:rPr>
                  <w:rStyle w:val="InternetLink"/>
                  <w:color w:val="0000FF"/>
                </w:rPr>
                <w:t>Пункт 12.3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вергается ли в организации специальной очистке воздух, удаляемый системами местной, технологической, ремонтной и аварийной вентиляции, перед выбросом в атмосферу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97">
              <w:r>
                <w:rPr>
                  <w:rStyle w:val="InternetLink"/>
                  <w:color w:val="0000FF"/>
                </w:rPr>
                <w:t>Пункт 3.9.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798">
              <w:r>
                <w:rPr>
                  <w:rStyle w:val="InternetLink"/>
                  <w:color w:val="0000FF"/>
                </w:rPr>
                <w:t>пункт 12.36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799">
              <w:r>
                <w:rPr>
                  <w:rStyle w:val="InternetLink"/>
                  <w:color w:val="0000FF"/>
                </w:rPr>
                <w:t>пункт 12.22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ли в организации вытяжные вентиляционные камеры в изолированных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0">
              <w:r>
                <w:rPr>
                  <w:rStyle w:val="InternetLink"/>
                  <w:color w:val="0000FF"/>
                </w:rPr>
                <w:t>Пункт 12.3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вытяжные вентиляционные камеры собственной вытяжной вентиляцие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1">
              <w:r>
                <w:rPr>
                  <w:rStyle w:val="InternetLink"/>
                  <w:color w:val="0000FF"/>
                </w:rPr>
                <w:t>Пункт 12.3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ы ли в организации в виде двух изолированных друг от друга помещений вентиляционные камеры, в которых размещаются системы газоочистк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2">
              <w:r>
                <w:rPr>
                  <w:rStyle w:val="InternetLink"/>
                  <w:color w:val="0000FF"/>
                </w:rPr>
                <w:t>Пункт 12.3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7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грязное" помещение с фильтрами грубой и тонкой очист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3">
              <w:r>
                <w:rPr>
                  <w:rStyle w:val="InternetLink"/>
                  <w:color w:val="0000FF"/>
                </w:rPr>
                <w:t>Пункт 12.3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7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чистое" помещение с электродвигателями, вентиляторами и воздуховодами после последней ступени очист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4">
              <w:r>
                <w:rPr>
                  <w:rStyle w:val="InternetLink"/>
                  <w:color w:val="0000FF"/>
                </w:rPr>
                <w:t>Пункт 12.3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полагаются ли в организации газопылеочистные сооружения в отдельно стоящем здании или в отдельном помещен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5">
              <w:r>
                <w:rPr>
                  <w:rStyle w:val="InternetLink"/>
                  <w:color w:val="0000FF"/>
                </w:rPr>
                <w:t>Пункт 12.39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806">
              <w:r>
                <w:rPr>
                  <w:rStyle w:val="InternetLink"/>
                  <w:color w:val="0000FF"/>
                </w:rPr>
                <w:t>пункт 3.9.13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07">
              <w:r>
                <w:rPr>
                  <w:rStyle w:val="InternetLink"/>
                  <w:color w:val="0000FF"/>
                </w:rPr>
                <w:t>пункт 12.23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ы ли в организации отдельно вентиляционные системы, удаляющий воздух от оборудования с влажными технологическими процессами, от систем, отводящих воздух и газы от оборудования с сухими режимами переработки радиоактивных материал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8">
              <w:r>
                <w:rPr>
                  <w:rStyle w:val="InternetLink"/>
                  <w:color w:val="0000FF"/>
                </w:rPr>
                <w:t>Пункт 12.4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вход и выход в помещения вентиляционных камер, пылегазоочистного оборудования через саншлю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9">
              <w:r>
                <w:rPr>
                  <w:rStyle w:val="InternetLink"/>
                  <w:color w:val="0000FF"/>
                </w:rPr>
                <w:t>Пункт 12.47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810">
              <w:r>
                <w:rPr>
                  <w:rStyle w:val="InternetLink"/>
                  <w:color w:val="0000FF"/>
                </w:rPr>
                <w:t>пункт 3.9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в "грязном" помещении венткамеры разводка пневмолиниями приточного воздуха со штуцерами для подключения пневмокостюм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1">
              <w:r>
                <w:rPr>
                  <w:rStyle w:val="InternetLink"/>
                  <w:color w:val="0000FF"/>
                </w:rPr>
                <w:t>Пункт 12.4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приточная камера для системы воздухоснабжения изолирующих СИЗОД, оборудованная аэрозольными фильтрами тонкой очист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2">
              <w:r>
                <w:rPr>
                  <w:rStyle w:val="InternetLink"/>
                  <w:color w:val="0000FF"/>
                </w:rPr>
                <w:t>Пункт 12.4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 ли в организации для системы воздухоснабжения изолирующих СИЗОД 100% резерв по оборудован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3">
              <w:r>
                <w:rPr>
                  <w:rStyle w:val="InternetLink"/>
                  <w:color w:val="0000FF"/>
                </w:rPr>
                <w:t>Пункт 12.4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подача воздуха в пневмокостюм под давлением не менее 500 мм вод. ст. (5,0 кПА) при температуре 20 °C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4">
              <w:r>
                <w:rPr>
                  <w:rStyle w:val="InternetLink"/>
                  <w:color w:val="0000FF"/>
                </w:rPr>
                <w:t>Пункт 12.4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количество подачи воздуха на один пневмокостюм - 250 - 400 л/мин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5">
              <w:r>
                <w:rPr>
                  <w:rStyle w:val="InternetLink"/>
                  <w:color w:val="0000FF"/>
                </w:rPr>
                <w:t>Пункт 12.4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ходит ли в организации в комплекс помещений пылегазоочистного оборудования наличие изолированных помещений или герметичных вентилируемых участков для ремонта, разборки, временного хранения фильтров, аппаратов и их элементов, а также для хранения средств уборки и дезактив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6">
              <w:r>
                <w:rPr>
                  <w:rStyle w:val="InternetLink"/>
                  <w:color w:val="0000FF"/>
                </w:rPr>
                <w:t>Пункт 12.49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817">
              <w:r>
                <w:rPr>
                  <w:rStyle w:val="InternetLink"/>
                  <w:color w:val="0000FF"/>
                </w:rPr>
                <w:t>пункт 3.9.1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отделка внутренних поверхностей помещений газоочистки допускает проведения влажной убор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8">
              <w:r>
                <w:rPr>
                  <w:rStyle w:val="InternetLink"/>
                  <w:color w:val="0000FF"/>
                </w:rPr>
                <w:t>Пункт 12.50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раздельные системы вентиляции для помещений, в которых ведутся работы с открытыми ИИИ, и для помещений, не связанных с применением открытых ИИИ, если эти помещения расположены в одном здан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19">
              <w:r>
                <w:rPr>
                  <w:rStyle w:val="InternetLink"/>
                  <w:color w:val="0000FF"/>
                </w:rPr>
                <w:t>Пункт 3.9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3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в герметичных камерах и боксах при закрытых проемах обеспечивается разрежение не менее 20 мм водяного столба (кратковременно допускается снижение разрежения до 10 мм водяного столба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0">
              <w:r>
                <w:rPr>
                  <w:rStyle w:val="InternetLink"/>
                  <w:color w:val="0000FF"/>
                </w:rPr>
                <w:t>Пункт 3.9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уются ли в организации приборами контроля степени (состояния) разрежения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1">
              <w:r>
                <w:rPr>
                  <w:rStyle w:val="InternetLink"/>
                  <w:color w:val="0000FF"/>
                </w:rPr>
                <w:t>Пункт 3.9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мер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2">
              <w:r>
                <w:rPr>
                  <w:rStyle w:val="InternetLink"/>
                  <w:color w:val="0000FF"/>
                </w:rPr>
                <w:t>Пункт 3.9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кс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3">
              <w:r>
                <w:rPr>
                  <w:rStyle w:val="InternetLink"/>
                  <w:color w:val="0000FF"/>
                </w:rPr>
                <w:t>Пункт 3.9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0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ещения "грязной" зон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4">
              <w:r>
                <w:rPr>
                  <w:rStyle w:val="InternetLink"/>
                  <w:color w:val="0000FF"/>
                </w:rPr>
                <w:t>Пункт 12.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0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ещения "чистой" зон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5">
              <w:r>
                <w:rPr>
                  <w:rStyle w:val="InternetLink"/>
                  <w:color w:val="0000FF"/>
                </w:rPr>
                <w:t>Пункт 12.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скорость движения воздуха в рабочих проемах вытяжных шкафов и укрытий достигает 1,5 м/с (кратковременно допускается снижение скорости воздуха до 0,5 м/с)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6">
              <w:r>
                <w:rPr>
                  <w:rStyle w:val="InternetLink"/>
                  <w:color w:val="0000FF"/>
                </w:rPr>
                <w:t>Пункт 3.9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результатам производственного лаборатор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7">
              <w:r>
                <w:rPr>
                  <w:rStyle w:val="InternetLink"/>
                  <w:color w:val="0000FF"/>
                </w:rPr>
                <w:t>Пункт 3.9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орочно при провед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8">
              <w:r>
                <w:rPr>
                  <w:rStyle w:val="InternetLink"/>
                  <w:color w:val="0000FF"/>
                </w:rPr>
                <w:t>Пункт 3.9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в организации требования, чт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9">
              <w:r>
                <w:rPr>
                  <w:rStyle w:val="InternetLink"/>
                  <w:color w:val="0000FF"/>
                </w:rPr>
                <w:t>Пункт 3.9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тяжные вентиляторы, обеспечивающие шкафы, боксы и камеры, располагаются в специальных отдельных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0">
              <w:r>
                <w:rPr>
                  <w:rStyle w:val="InternetLink"/>
                  <w:color w:val="0000FF"/>
                </w:rPr>
                <w:t>Пункт 3.9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тяжная камера помещений для работ I класса входит в состав 2-й зон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1">
              <w:r>
                <w:rPr>
                  <w:rStyle w:val="InternetLink"/>
                  <w:color w:val="0000FF"/>
                </w:rPr>
                <w:t>Пункт 3.9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нтиляционные системы, обслуживающие помещения для работ 1 класса, обладают резервными агрегатами производительностью не менее 1/3 от полной расчет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2">
              <w:r>
                <w:rPr>
                  <w:rStyle w:val="InternetLink"/>
                  <w:color w:val="0000FF"/>
                </w:rPr>
                <w:t>Пункт 3.9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2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скатели двигателей вентиляторов имеют световую сигнализац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3">
              <w:r>
                <w:rPr>
                  <w:rStyle w:val="InternetLink"/>
                  <w:color w:val="0000FF"/>
                </w:rPr>
                <w:t>Пункт 3.9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2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скатели двигателей расположены в помещениях 3-й зон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4">
              <w:r>
                <w:rPr>
                  <w:rStyle w:val="InternetLink"/>
                  <w:color w:val="0000FF"/>
                </w:rPr>
                <w:t>Пункт 3.9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в помещениях зоны контролируемого доступа направленность воздуха из менее загрязненных пространств к более загрязненным за счет работы вентиляционных систе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5">
              <w:r>
                <w:rPr>
                  <w:rStyle w:val="InternetLink"/>
                  <w:color w:val="0000FF"/>
                </w:rPr>
                <w:t>Пункт 3.9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для работ с эманирующими и летучими радиоактивными веществами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6">
              <w:r>
                <w:rPr>
                  <w:rStyle w:val="InternetLink"/>
                  <w:color w:val="0000FF"/>
                </w:rPr>
                <w:t>Пункт 3.9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оянно действующая система вытяжной вентиляции хранилищ, рабочих помещений и бокс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7">
              <w:r>
                <w:rPr>
                  <w:rStyle w:val="InternetLink"/>
                  <w:color w:val="0000FF"/>
                </w:rPr>
                <w:t>Пункт 3.9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 ли данная вытяжная система резервный вытяжной агрегат производительностью не менее 1/3 полной расчетно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8">
              <w:r>
                <w:rPr>
                  <w:rStyle w:val="InternetLink"/>
                  <w:color w:val="0000FF"/>
                </w:rPr>
                <w:t>Пункт 3.9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ится ли в организации проверка эффективности работы систем вентиляции (по данным производственного контрол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9">
              <w:r>
                <w:rPr>
                  <w:rStyle w:val="InternetLink"/>
                  <w:color w:val="0000FF"/>
                </w:rPr>
                <w:t>Пункт 3.9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на радиационном объект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0">
              <w:r>
                <w:rPr>
                  <w:rStyle w:val="InternetLink"/>
                  <w:color w:val="0000FF"/>
                </w:rPr>
                <w:t>Пункт 3.9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ция по проверке эффективности работы систем вентиля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1">
              <w:r>
                <w:rPr>
                  <w:rStyle w:val="InternetLink"/>
                  <w:color w:val="0000FF"/>
                </w:rPr>
                <w:t>Пункт 3.9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фик проведения проверки эффективности работы систем вентиля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2">
              <w:r>
                <w:rPr>
                  <w:rStyle w:val="InternetLink"/>
                  <w:color w:val="0000FF"/>
                </w:rPr>
                <w:t>Пункт 3.9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вентиляционные системы приборами контроля эффективности рабо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3">
              <w:r>
                <w:rPr>
                  <w:rStyle w:val="InternetLink"/>
                  <w:color w:val="0000FF"/>
                </w:rPr>
                <w:t>Пункт 3.9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истемы контроля и сигнализации за эффективностью работы очистных аппаратов и фильтров в устройстве систем и установок пылегазоочистки при работах с радиоактивными веществами I и II класс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4">
              <w:r>
                <w:rPr>
                  <w:rStyle w:val="InternetLink"/>
                  <w:color w:val="0000FF"/>
                </w:rPr>
                <w:t>Пункт 3.9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4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в случае многоступенчатой системы пылегазоочистки при работах с радиоактивными веществами I и II классов автоматизированный контроль и сигнализация как за работой всей системы, так и отдельных ее частей (ступеней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5">
              <w:r>
                <w:rPr>
                  <w:rStyle w:val="InternetLink"/>
                  <w:color w:val="0000FF"/>
                </w:rPr>
                <w:t>Пункт 3.9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в помещениях для работ I класса и отдельных работ II класса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6">
              <w:r>
                <w:rPr>
                  <w:rStyle w:val="InternetLink"/>
                  <w:color w:val="0000FF"/>
                </w:rPr>
                <w:t>Пункт 3.9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подача воздуха к шланговым изолирующим индивидуальным средствам защиты персонала (пневмокостюмам, пневмошлемам, шланговым противогазам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7">
              <w:r>
                <w:rPr>
                  <w:rStyle w:val="InternetLink"/>
                  <w:color w:val="0000FF"/>
                </w:rPr>
                <w:t>Пункт 3.9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а возможность подключения передвижных вытяжных установок к системам вытяжной вентиляции в этих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8">
              <w:r>
                <w:rPr>
                  <w:rStyle w:val="InternetLink"/>
                  <w:color w:val="0000FF"/>
                </w:rPr>
                <w:t>Пункт 3.9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ли в организации отдельная пневмолиния или отдельные вентиляторы, для подачи воздуха к шланговым средствам защиты, обеспечивающие необходимое давление и расход воздух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49">
              <w:r>
                <w:rPr>
                  <w:rStyle w:val="InternetLink"/>
                  <w:color w:val="0000FF"/>
                </w:rPr>
                <w:t>Пункт 3.9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5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, что места присоединения шлангов изолирующих индивидуальных средств защиты персонала снабжены шаровыми или пружинными автоматическими клапанам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0">
              <w:r>
                <w:rPr>
                  <w:rStyle w:val="InternetLink"/>
                  <w:color w:val="0000FF"/>
                </w:rPr>
                <w:t>Пункт 3.9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9. Требования к обращению с радиоактивными отходам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а ли проектом организации система обращения с РАО в местах их образования при работе с открытыми И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1">
              <w:r>
                <w:rPr>
                  <w:rStyle w:val="InternetLink"/>
                  <w:color w:val="0000FF"/>
                </w:rPr>
                <w:t>Пункт 3.12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в проекте радиационного объекта раздел "Обращение с РАО"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2">
              <w:r>
                <w:rPr>
                  <w:rStyle w:val="InternetLink"/>
                  <w:color w:val="0000FF"/>
                </w:rPr>
                <w:t>Пункт 13.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ствуются ли в организации специальными санитарными требованиями, в случае, когда источники образования РАО, места их сбора, временного хранения, а также маршруты транспортирования, пункты переработки и захоронения расположены в пределах территории организации, с учетом специфики обращения с РАО в этих услов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3">
              <w:r>
                <w:rPr>
                  <w:rStyle w:val="InternetLink"/>
                  <w:color w:val="0000FF"/>
                </w:rPr>
                <w:t>Пункт 4.9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ы ли в организации с органом, уполномоченным осуществлять федеральный государственный санитарно-эпидемиологический надзор, возможные отклонения от предусмотренной проектом системы обращения с РАО при эксплуатации предприят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4">
              <w:r>
                <w:rPr>
                  <w:rStyle w:val="InternetLink"/>
                  <w:color w:val="0000FF"/>
                </w:rPr>
                <w:t>Пункт 13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технические возможности по сбору, первичной переработке и временному хранению радиоактивных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5">
              <w:r>
                <w:rPr>
                  <w:rStyle w:val="InternetLink"/>
                  <w:color w:val="0000FF"/>
                </w:rPr>
                <w:t>Пункт 13.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сбор РАО непосредственно в местах их образования отдельно от обычных отходов с учетом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6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57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8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59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грегатного состояния (твердые, жидкие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60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61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х и химических характеристик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62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63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ды (органические и неорганические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64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65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а полураспада радионуклидов, находящихся в отходах (менее 15 суток, более 15 суток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66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67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зрыво- и огнеопас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68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69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6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х методов переработки отхо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0">
              <w:r>
                <w:rPr>
                  <w:rStyle w:val="InternetLink"/>
                  <w:color w:val="0000FF"/>
                </w:rPr>
                <w:t>Пункт 3.12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71">
              <w:r>
                <w:rPr>
                  <w:rStyle w:val="InternetLink"/>
                  <w:color w:val="0000FF"/>
                </w:rPr>
                <w:t>пункт 13.13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ся ли в организации транспортирование РАО на специально оборудованных транспортных средствах при наличии санитарно-эпидемиологического заключения о соответствии условий и способов транспортирования санитарным правилам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2">
              <w:r>
                <w:rPr>
                  <w:rStyle w:val="InternetLink"/>
                  <w:color w:val="0000FF"/>
                </w:rPr>
                <w:t>Пункт 2.2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в организации требования по обращению с жидкими РА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3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радиационных объектах, на которых возможно образование значительного количества жидких радиоактивных отходов (более 200 л в день), предусмотрена система спецканализ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4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пецканализацию не попадают нерадиоактивные сто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5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дкие РАО собираются в специальные емк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6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дкие РАО концентрируютс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7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ующиеся жидкие РАО перерабатываются с целью перевода их в формы, пригодные для транспортирования и захорон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8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дкие РАО отверждаютс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79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8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унктах глубинного захоронения радиоактивных отходов, сооруженных и эксплуатируемых до 15.07.2011, захораниваются только жидкие низкоактивные и среднеактивные РАО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0">
              <w:r>
                <w:rPr>
                  <w:rStyle w:val="InternetLink"/>
                  <w:color w:val="0000FF"/>
                </w:rPr>
                <w:t>Пункт 3.12.10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условия для сбора и временного хранения РАО при проведении работ с открытыми ИИИ (радиоактивными веществами в открытом виде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1">
              <w:r>
                <w:rPr>
                  <w:rStyle w:val="InternetLink"/>
                  <w:color w:val="0000FF"/>
                </w:rPr>
                <w:t>Пункт 3.12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пециальные сборники-контейнеры для сбора РАО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2">
              <w:r>
                <w:rPr>
                  <w:rStyle w:val="InternetLink"/>
                  <w:color w:val="0000FF"/>
                </w:rPr>
                <w:t>Пункт 3.12.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83">
              <w:r>
                <w:rPr>
                  <w:rStyle w:val="InternetLink"/>
                  <w:color w:val="0000FF"/>
                </w:rPr>
                <w:t>пункт 3.1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имаются ли в организации меры для снижения излучения от сборников до допустимого уровн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4">
              <w:r>
                <w:rPr>
                  <w:rStyle w:val="InternetLink"/>
                  <w:color w:val="0000FF"/>
                </w:rPr>
                <w:t>Пункт 3.12.8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специальные защитные колодцы и (или) ниши для временного хранения и выдержки сборников с РАО, создающими у поверхности дозу гамма-излучения более 2 мЗв/ч (по результатам производственного лабораторного контрол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5">
              <w:r>
                <w:rPr>
                  <w:rStyle w:val="InternetLink"/>
                  <w:color w:val="0000FF"/>
                </w:rPr>
                <w:t>Пункт 3.12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пециальные устройства, снижающие уровни облучения обслуживающего персонала, при извлечении сборников РАО из колодцев и ниш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6">
              <w:r>
                <w:rPr>
                  <w:rStyle w:val="InternetLink"/>
                  <w:color w:val="0000FF"/>
                </w:rPr>
                <w:t>Пункт 3.12.9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 ли в организации требованиям, предъявляемым к помещениям для работ II класса, отдельное помещение (либо специально выделенный участок) для временного хранения РАО различных категор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7">
              <w:r>
                <w:rPr>
                  <w:rStyle w:val="InternetLink"/>
                  <w:color w:val="0000FF"/>
                </w:rPr>
                <w:t>Пункт 3.12.1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пециальные упаковки (контейнеры) для передачи РАО на переработку и (или) захоронени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8">
              <w:r>
                <w:rPr>
                  <w:rStyle w:val="InternetLink"/>
                  <w:color w:val="0000FF"/>
                </w:rPr>
                <w:t>Пункт 3.12.1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ответствуют ли в организации уровни радиоактивного загрязнения внешних поверхностей упаковки (контейнера) с РАО значениям, приведенным в </w:t>
            </w:r>
            <w:hyperlink r:id="rId889">
              <w:r>
                <w:rPr>
                  <w:rStyle w:val="InternetLink"/>
                  <w:color w:val="0000FF"/>
                </w:rPr>
                <w:t>таблице 8.10</w:t>
              </w:r>
            </w:hyperlink>
            <w:r>
              <w:rPr/>
              <w:t xml:space="preserve"> НРБ-99/2009 (по результатам производственного лабораторного контрол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0">
              <w:r>
                <w:rPr>
                  <w:rStyle w:val="InternetLink"/>
                  <w:color w:val="0000FF"/>
                </w:rPr>
                <w:t>Пункт 3.12.15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891">
              <w:r>
                <w:rPr>
                  <w:rStyle w:val="InternetLink"/>
                  <w:color w:val="0000FF"/>
                </w:rPr>
                <w:t>таблица 8.10</w:t>
              </w:r>
            </w:hyperlink>
            <w:r>
              <w:rPr/>
              <w:t xml:space="preserve"> НРБ-99/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ответствуют ли в организации значения мощности эквивалентной дозы излучения на поверхности упаковки РАО и на расстоянии 1 м от нее, численным значениям, приведенным в </w:t>
            </w:r>
            <w:hyperlink r:id="rId892">
              <w:r>
                <w:rPr>
                  <w:rStyle w:val="InternetLink"/>
                  <w:color w:val="0000FF"/>
                </w:rPr>
                <w:t>таблице 3.1</w:t>
              </w:r>
            </w:hyperlink>
            <w:r>
              <w:rPr/>
              <w:t xml:space="preserve"> СанПиН 2.6.1.1281-03 (по результатам производственного контроля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блица 3.1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усмотрен ли в организации сбор РАО, содержащих радионуклиды с периодом полураспада менее 15 суток, отдельно от других радиоактивных отходов с целью выдержки в местах временного хранения для снижения их удельной активности до уровней, не превышающих приведенных в </w:t>
            </w:r>
            <w:hyperlink r:id="rId893">
              <w:r>
                <w:rPr>
                  <w:rStyle w:val="InternetLink"/>
                  <w:color w:val="0000FF"/>
                </w:rPr>
                <w:t>пункте 3.12.1</w:t>
              </w:r>
            </w:hyperlink>
            <w:r>
              <w:rPr/>
              <w:t xml:space="preserve"> ОСПОРБ-99/2010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4">
              <w:r>
                <w:rPr>
                  <w:rStyle w:val="InternetLink"/>
                  <w:color w:val="0000FF"/>
                </w:rPr>
                <w:t>Пункт 3.12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транспортировка радиоактивных отходов в механически прочных герметичных упаковках на специально оборудованных транспортных средств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5">
              <w:r>
                <w:rPr>
                  <w:rStyle w:val="InternetLink"/>
                  <w:color w:val="0000FF"/>
                </w:rPr>
                <w:t>Пункт 3.12.1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недопущении разбавления жидких РАО с целью снижения их активност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6">
              <w:r>
                <w:rPr>
                  <w:rStyle w:val="InternetLink"/>
                  <w:color w:val="0000FF"/>
                </w:rPr>
                <w:t>Пункт 3.12.1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срок временного хранения РАО на предприят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7">
              <w:r>
                <w:rPr>
                  <w:rStyle w:val="InternetLink"/>
                  <w:color w:val="0000FF"/>
                </w:rPr>
                <w:t>Пункт 13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величина мощности дозы гамма-излучения на внешней поверхности контейнера-сборника РАО не более 50 мкЗв/ч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8">
              <w:r>
                <w:rPr>
                  <w:rStyle w:val="InternetLink"/>
                  <w:color w:val="0000FF"/>
                </w:rPr>
                <w:t>Пункт 13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результатам производственного лаборатор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99">
              <w:r>
                <w:rPr>
                  <w:rStyle w:val="InternetLink"/>
                  <w:color w:val="0000FF"/>
                </w:rPr>
                <w:t>Пункт 13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орочно при проведении контрольно-надзорных мероприят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0">
              <w:r>
                <w:rPr>
                  <w:rStyle w:val="InternetLink"/>
                  <w:color w:val="0000FF"/>
                </w:rPr>
                <w:t>Пункт 13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участки формирования транспортно-упаковочных комплектов, оборудованные грузоподъемными механизмами и имеющие свободный проезд для специального транспорта для организации перевозки контейнеров-сборников с РАО на переработку или хранени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1">
              <w:r>
                <w:rPr>
                  <w:rStyle w:val="InternetLink"/>
                  <w:color w:val="0000FF"/>
                </w:rPr>
                <w:t>Пункт 13.1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ы ли в организации контейнеры-сборники, предназначенные для сбора, временного хранения и транспортирования на переработку жидких РАО, образующихся в небольших количествах (до 200 л/сут.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2">
              <w:r>
                <w:rPr>
                  <w:rStyle w:val="InternetLink"/>
                  <w:color w:val="0000FF"/>
                </w:rPr>
                <w:t>Пункт 13.20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ится ли в организации передача РАО от предприятия в специализированную организацию по обращению с РАО в специальной охранной таре, куда помещаются защитные упаковки или контейнер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3">
              <w:r>
                <w:rPr>
                  <w:rStyle w:val="InternetLink"/>
                  <w:color w:val="0000FF"/>
                </w:rPr>
                <w:t>Пункт 13.3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у хранилищ жидких и твердых РАО система наблюдательных скважин для контроля возможного загрязнения подземных вод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4">
              <w:r>
                <w:rPr>
                  <w:rStyle w:val="InternetLink"/>
                  <w:color w:val="0000FF"/>
                </w:rPr>
                <w:t>Пункт 13.3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требование о недопущении хранения жидких РАО любой категории в открытых емкостях и водоем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5">
              <w:r>
                <w:rPr>
                  <w:rStyle w:val="InternetLink"/>
                  <w:color w:val="0000FF"/>
                </w:rPr>
                <w:t>Пункт 13.3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ются ли в организации сроки вывода из эксплуатации существующих искусственных и естественных водоемов с жидкими РАО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6">
              <w:r>
                <w:rPr>
                  <w:rStyle w:val="InternetLink"/>
                  <w:color w:val="0000FF"/>
                </w:rPr>
                <w:t>Пункт 13.3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пециальные инструкции по перевозке РАО в пределах предприятия без выезда на дороги общего польз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7">
              <w:r>
                <w:rPr>
                  <w:rStyle w:val="InternetLink"/>
                  <w:color w:val="0000FF"/>
                </w:rPr>
                <w:t>Пункт 13.3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о ли в организации транспортирование РАО различных категорий и групп за пределы предприятия в транспортно-упаковочных контейнерах соответствующего вида и тип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8">
              <w:r>
                <w:rPr>
                  <w:rStyle w:val="InternetLink"/>
                  <w:color w:val="0000FF"/>
                </w:rPr>
                <w:t>Пункт 13.40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роектная и технологическая документация хранения и захоронения РАО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9">
              <w:r>
                <w:rPr>
                  <w:rStyle w:val="InternetLink"/>
                  <w:color w:val="0000FF"/>
                </w:rPr>
                <w:t>Пункт 13.4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яется ли в организации контроль за состоянием радиоактивных отходов в хранилищах, целостностью барьеров, радиационной обстановкой в хранилище и окружающей природной среде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0">
              <w:r>
                <w:rPr>
                  <w:rStyle w:val="InternetLink"/>
                  <w:color w:val="0000FF"/>
                </w:rPr>
                <w:t>Пункт 13.4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величина ожидаемой коллективной дозы облучения населения при захоронении радиоактивных отходов в 1 чел.-З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1">
              <w:r>
                <w:rPr>
                  <w:rStyle w:val="InternetLink"/>
                  <w:color w:val="0000FF"/>
                </w:rPr>
                <w:t>Пункт 13.51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инвентаризация источников образования радиоактивного выброса и оценка их воздействия на окружающую среду с прогнозом дозовой реализации для критической группы населения в случае изменения объемов производства и технологий, перепрофилировании производства и (или) переходе на сырье с худшими радиационными качествами, а также не реже одного раза в 5 лет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2">
              <w:r>
                <w:rPr>
                  <w:rStyle w:val="InternetLink"/>
                  <w:color w:val="0000FF"/>
                </w:rPr>
                <w:t>Пункт 14.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в организации запрет на неорганизованные и неконтролируемые сброс и выброс радиоактивных веще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3">
              <w:r>
                <w:rPr>
                  <w:rStyle w:val="InternetLink"/>
                  <w:color w:val="0000FF"/>
                </w:rPr>
                <w:t>Пункт 14.6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разрешительные документы на сброс и выброс радиоактивных вещест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4">
              <w:r>
                <w:rPr>
                  <w:rStyle w:val="InternetLink"/>
                  <w:color w:val="0000FF"/>
                </w:rPr>
                <w:t>Пункт 3.12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10. Требования к обращению с материалами и изделиями, загрязненными или содержащими техногенные радионуклиды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ается ли организацией при принятии решения о возможном применении в хозяйственной деятельности сырья, материалов и изделий, содержащих радионуклиды, значение ожидаемой индивидуальной годовой эффективной дозы облучения, которая при планируемом виде их использования не должна превышать 10 мкЗ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5">
              <w:r>
                <w:rPr>
                  <w:rStyle w:val="InternetLink"/>
                  <w:color w:val="0000FF"/>
                </w:rPr>
                <w:t>Пункт 3.11.1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ует ли в организации радиоактивное загрязнение поверхности материалов, изделий, транспортных средств и помещений, предназначенных для использования в хозяйственной деятельности, гигиеническим нормативам (по результатам производственного лабораторного контроля)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6">
              <w:r>
                <w:rPr>
                  <w:rStyle w:val="InternetLink"/>
                  <w:color w:val="0000FF"/>
                </w:rPr>
                <w:t>Пункт 3.11.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0,4 Бк/см</w:t>
            </w:r>
            <w:r>
              <w:rPr>
                <w:vertAlign w:val="superscript"/>
              </w:rPr>
              <w:t>2</w:t>
            </w:r>
            <w:r>
              <w:rPr/>
              <w:t xml:space="preserve"> для бета-излучающих радионукли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7">
              <w:r>
                <w:rPr>
                  <w:rStyle w:val="InternetLink"/>
                  <w:color w:val="0000FF"/>
                </w:rPr>
                <w:t>Пункт 3.11.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0,04 Бк/см</w:t>
            </w:r>
            <w:r>
              <w:rPr>
                <w:vertAlign w:val="superscript"/>
              </w:rPr>
              <w:t>2</w:t>
            </w:r>
            <w:r>
              <w:rPr/>
              <w:t xml:space="preserve"> для альфа-излучающих радионуклид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8">
              <w:r>
                <w:rPr>
                  <w:rStyle w:val="InternetLink"/>
                  <w:color w:val="0000FF"/>
                </w:rPr>
                <w:t>Пункт 3.11.2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 ли организация, осуществляющая обращение с материалами и изделиями, загрязненными техногенными радионуклидами, санитарно-эпидемиологическое заключени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19">
              <w:r>
                <w:rPr>
                  <w:rStyle w:val="InternetLink"/>
                  <w:color w:val="0000FF"/>
                </w:rPr>
                <w:t>Пункт 3.11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роизводство работ по дезактив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0">
              <w:r>
                <w:rPr>
                  <w:rStyle w:val="InternetLink"/>
                  <w:color w:val="0000FF"/>
                </w:rPr>
                <w:t>Пункт 3.11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роизводство работ по переплавке металлов, содержащих радионукли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1">
              <w:r>
                <w:rPr>
                  <w:rStyle w:val="InternetLink"/>
                  <w:color w:val="0000FF"/>
                </w:rPr>
                <w:t>Пункт 3.11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роизводство работ по иной переработке материалов, содержащих радионуклид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2">
              <w:r>
                <w:rPr>
                  <w:rStyle w:val="InternetLink"/>
                  <w:color w:val="0000FF"/>
                </w:rPr>
                <w:t>Пункт 3.11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а ли в организации с органом, уполномоченным осуществлять федеральный государственный санитарно-эпидемиологический надзор, технология переработки материалов и сырья, содержащих радионуклиды, и его дальнейшего использова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3">
              <w:r>
                <w:rPr>
                  <w:rStyle w:val="InternetLink"/>
                  <w:color w:val="0000FF"/>
                </w:rPr>
                <w:t>Пункт 3.11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дел 11. Требования радиационной безопасности при аварийном реагирован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лан (планы) мероприятий по защите персонала и населения в случае радиационной аварии, согласованный с органом, уполномоченным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4">
              <w:r>
                <w:rPr>
                  <w:rStyle w:val="InternetLink"/>
                  <w:color w:val="0000FF"/>
                </w:rPr>
                <w:t>Абзац 4 статьи 19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925">
              <w:r>
                <w:rPr>
                  <w:rStyle w:val="InternetLink"/>
                  <w:color w:val="0000FF"/>
                </w:rPr>
                <w:t>пункт 6.4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926">
              <w:r>
                <w:rPr>
                  <w:rStyle w:val="InternetLink"/>
                  <w:color w:val="0000FF"/>
                </w:rPr>
                <w:t>пункты 18.19</w:t>
              </w:r>
            </w:hyperlink>
            <w:r>
              <w:rPr/>
              <w:t xml:space="preserve">, </w:t>
            </w:r>
            <w:hyperlink r:id="rId927">
              <w:r>
                <w:rPr>
                  <w:rStyle w:val="InternetLink"/>
                  <w:color w:val="0000FF"/>
                </w:rPr>
                <w:t>20.2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928">
              <w:r>
                <w:rPr>
                  <w:rStyle w:val="InternetLink"/>
                  <w:color w:val="0000FF"/>
                </w:rPr>
                <w:t>пункт 14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еречень потенциальных радиационных аварий с прогнозом их последствий и прогнозом радиационной обстановк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9">
              <w:r>
                <w:rPr>
                  <w:rStyle w:val="InternetLink"/>
                  <w:color w:val="0000FF"/>
                </w:rPr>
                <w:t>Абзац 2 статьи 19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930">
              <w:r>
                <w:rPr>
                  <w:rStyle w:val="InternetLink"/>
                  <w:color w:val="0000FF"/>
                </w:rPr>
                <w:t>пункты 6.2</w:t>
              </w:r>
            </w:hyperlink>
            <w:r>
              <w:rPr/>
              <w:t xml:space="preserve">, </w:t>
            </w:r>
            <w:hyperlink r:id="rId931">
              <w:r>
                <w:rPr>
                  <w:rStyle w:val="InternetLink"/>
                  <w:color w:val="0000FF"/>
                </w:rPr>
                <w:t>6.4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аны ли в организации критерии принятия решений при возникновении радиационной авар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32">
              <w:r>
                <w:rPr>
                  <w:rStyle w:val="InternetLink"/>
                  <w:color w:val="0000FF"/>
                </w:rPr>
                <w:t>Абзац 3 статьи 19</w:t>
              </w:r>
            </w:hyperlink>
            <w:r>
              <w:rPr/>
              <w:t xml:space="preserve"> N 3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истемы связи и оповещения персонала и населения о возникновении радиационной аварии, способные функционировать в аварийных услов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33">
              <w:r>
                <w:rPr>
                  <w:rStyle w:val="InternetLink"/>
                  <w:color w:val="0000FF"/>
                </w:rPr>
                <w:t>Абзац 5 Статьи 19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934">
              <w:r>
                <w:rPr>
                  <w:rStyle w:val="InternetLink"/>
                  <w:color w:val="0000FF"/>
                </w:rPr>
                <w:t>пункт 6.7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935">
              <w:r>
                <w:rPr>
                  <w:rStyle w:val="InternetLink"/>
                  <w:color w:val="0000FF"/>
                </w:rPr>
                <w:t>пункт 18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аварийно-спасательные формирования, создаваемые из числа работников (персонала)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36">
              <w:r>
                <w:rPr>
                  <w:rStyle w:val="InternetLink"/>
                  <w:color w:val="0000FF"/>
                </w:rPr>
                <w:t>Абзац 7 статьи 19</w:t>
              </w:r>
            </w:hyperlink>
            <w:r>
              <w:rPr/>
              <w:t xml:space="preserve"> N 3-Ф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аптечки с набором необходимых средств первой помощи пострадавшим при аварии: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37">
              <w:r>
                <w:rPr>
                  <w:rStyle w:val="InternetLink"/>
                  <w:color w:val="0000FF"/>
                </w:rPr>
                <w:t>Абзац 6 статьи 19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938">
              <w:r>
                <w:rPr>
                  <w:rStyle w:val="InternetLink"/>
                  <w:color w:val="0000FF"/>
                </w:rPr>
                <w:t>пункт 6.6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939">
              <w:r>
                <w:rPr>
                  <w:rStyle w:val="InternetLink"/>
                  <w:color w:val="0000FF"/>
                </w:rPr>
                <w:t>пункт 18.18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940">
              <w:r>
                <w:rPr>
                  <w:rStyle w:val="InternetLink"/>
                  <w:color w:val="0000FF"/>
                </w:rPr>
                <w:t>пункт 14.18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роизводственных участках?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анитарном пропускнике?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6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дравпункте?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на производственных участках, на которых проводится работа с радиоактивными веществами в открытом виде, восполняемый запас средств санитарной обработки лиц, подвергшихся радиоактивному загрязнен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41">
              <w:r>
                <w:rPr>
                  <w:rStyle w:val="InternetLink"/>
                  <w:color w:val="0000FF"/>
                </w:rPr>
                <w:t>Абзац 6 статьи 19</w:t>
              </w:r>
            </w:hyperlink>
            <w:r>
              <w:rPr/>
              <w:t xml:space="preserve"> N 3-ФЗ;</w:t>
            </w:r>
          </w:p>
          <w:p>
            <w:pPr>
              <w:pStyle w:val="ConsPlusNormal"/>
              <w:rPr/>
            </w:pPr>
            <w:hyperlink r:id="rId942">
              <w:r>
                <w:rPr>
                  <w:rStyle w:val="InternetLink"/>
                  <w:color w:val="0000FF"/>
                </w:rPr>
                <w:t>пункт 6.6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943">
              <w:r>
                <w:rPr>
                  <w:rStyle w:val="InternetLink"/>
                  <w:color w:val="0000FF"/>
                </w:rPr>
                <w:t>пункт 14.18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план мероприятий по ликвидации возможных аварий в системах обращения с РАО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44">
              <w:r>
                <w:rPr>
                  <w:rStyle w:val="InternetLink"/>
                  <w:color w:val="0000FF"/>
                </w:rPr>
                <w:t>Пункт 14.1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 ли в организации аварийными дозиметрами персонал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45">
              <w:r>
                <w:rPr>
                  <w:rStyle w:val="InternetLink"/>
                  <w:color w:val="0000FF"/>
                </w:rPr>
                <w:t>Пункт 3.13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9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работах в помещениях, где ведутся работы с делящимися материалами в количествах, при которых возможно возникновение цепной ядерной реакции делени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46">
              <w:r>
                <w:rPr>
                  <w:rStyle w:val="InternetLink"/>
                  <w:color w:val="0000FF"/>
                </w:rPr>
                <w:t>Пункт 3.13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9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работах на ядерных реактор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47">
              <w:r>
                <w:rPr>
                  <w:rStyle w:val="InternetLink"/>
                  <w:color w:val="0000FF"/>
                </w:rPr>
                <w:t>Пункт 3.13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9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работах на критических сборка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48">
              <w:r>
                <w:rPr>
                  <w:rStyle w:val="InternetLink"/>
                  <w:color w:val="0000FF"/>
                </w:rPr>
                <w:t>Пункт 3.13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9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работах I класс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49">
              <w:r>
                <w:rPr>
                  <w:rStyle w:val="InternetLink"/>
                  <w:color w:val="0000FF"/>
                </w:rPr>
                <w:t>Пункт 3.13.5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делены ли в организации помещения для хранения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0">
              <w:r>
                <w:rPr>
                  <w:rStyle w:val="InternetLink"/>
                  <w:color w:val="0000FF"/>
                </w:rPr>
                <w:t>Пункт 18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0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арийных запасов индивидуальных средств защиты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1">
              <w:r>
                <w:rPr>
                  <w:rStyle w:val="InternetLink"/>
                  <w:color w:val="0000FF"/>
                </w:rPr>
                <w:t>Пункт 18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0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арийного запаса дозиметрических прибо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2">
              <w:r>
                <w:rPr>
                  <w:rStyle w:val="InternetLink"/>
                  <w:color w:val="0000FF"/>
                </w:rPr>
                <w:t>Пункт 18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0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ов радиационного контроля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3">
              <w:r>
                <w:rPr>
                  <w:rStyle w:val="InternetLink"/>
                  <w:color w:val="0000FF"/>
                </w:rPr>
                <w:t>Пункт 18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0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каментов и радиопротекто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4">
              <w:r>
                <w:rPr>
                  <w:rStyle w:val="InternetLink"/>
                  <w:color w:val="0000FF"/>
                </w:rPr>
                <w:t>Пункт 18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для всех структурных подразделений инструкция по действиям персонала в аварийных ситуациях, отражающая специфику каждого подразделения и согласованная с органами, уполномоченными осуществлять федеральный государственный санитарно-эпидемиологический надзор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5">
              <w:r>
                <w:rPr>
                  <w:rStyle w:val="InternetLink"/>
                  <w:color w:val="0000FF"/>
                </w:rPr>
                <w:t>Пункт 6.5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956">
              <w:r>
                <w:rPr>
                  <w:rStyle w:val="InternetLink"/>
                  <w:color w:val="0000FF"/>
                </w:rPr>
                <w:t>пункт 18.13</w:t>
              </w:r>
            </w:hyperlink>
            <w:r>
              <w:rPr/>
              <w:t xml:space="preserve"> СПП ПУАП-03;</w:t>
            </w:r>
          </w:p>
          <w:p>
            <w:pPr>
              <w:pStyle w:val="ConsPlusNormal"/>
              <w:rPr/>
            </w:pPr>
            <w:hyperlink r:id="rId957">
              <w:r>
                <w:rPr>
                  <w:rStyle w:val="InternetLink"/>
                  <w:color w:val="0000FF"/>
                </w:rPr>
                <w:t>пункт 14.15</w:t>
              </w:r>
            </w:hyperlink>
            <w:r>
              <w:rPr/>
              <w:t xml:space="preserve"> СП ТВЭЛ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ан ли в организации график противоаварийных тренировок персонала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8">
              <w:r>
                <w:rPr>
                  <w:rStyle w:val="InternetLink"/>
                  <w:color w:val="0000FF"/>
                </w:rPr>
                <w:t>Пункт 18.19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одится ли в организации для персонала, работающего на промышленной площадке или на территории СЗЗ инструктаж по действиям, в случае сигнала о возникновения радиационной аварии и о наличии кратчайших маршрутов эвакуации с территории промышленной площадки организации и ее СЗ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9">
              <w:r>
                <w:rPr>
                  <w:rStyle w:val="InternetLink"/>
                  <w:color w:val="0000FF"/>
                </w:rPr>
                <w:t>Пункт 2.5.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на объектах, где проводится работа с радиоактивными веществами в открытом виде запас средств санитарной обработки лиц, подвергшихся загрязнению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60">
              <w:r>
                <w:rPr>
                  <w:rStyle w:val="InternetLink"/>
                  <w:color w:val="0000FF"/>
                </w:rPr>
                <w:t>Пункт 6.6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на ли в организации система привлечения работников и персонала к проведению работ по ликвидации аварии и ее последств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61">
              <w:r>
                <w:rPr>
                  <w:rStyle w:val="InternetLink"/>
                  <w:color w:val="0000FF"/>
                </w:rPr>
                <w:t>Пункты 6.10</w:t>
              </w:r>
            </w:hyperlink>
            <w:r>
              <w:rPr/>
              <w:t xml:space="preserve">, </w:t>
            </w:r>
            <w:hyperlink r:id="rId962">
              <w:r>
                <w:rPr>
                  <w:rStyle w:val="InternetLink"/>
                  <w:color w:val="0000FF"/>
                </w:rPr>
                <w:t>6.11</w:t>
              </w:r>
            </w:hyperlink>
            <w:r>
              <w:rPr/>
              <w:t xml:space="preserve">, </w:t>
            </w:r>
            <w:hyperlink r:id="rId963">
              <w:r>
                <w:rPr>
                  <w:rStyle w:val="InternetLink"/>
                  <w:color w:val="0000FF"/>
                </w:rPr>
                <w:t>6.12</w:t>
              </w:r>
            </w:hyperlink>
            <w:r>
              <w:rPr/>
              <w:t xml:space="preserve">, </w:t>
            </w:r>
            <w:hyperlink r:id="rId964">
              <w:r>
                <w:rPr>
                  <w:rStyle w:val="InternetLink"/>
                  <w:color w:val="0000FF"/>
                </w:rPr>
                <w:t>6.13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возможность эксплуатации спецпрачечной в три смены в случае радиационной авар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65">
              <w:r>
                <w:rPr>
                  <w:rStyle w:val="InternetLink"/>
                  <w:color w:val="0000FF"/>
                </w:rPr>
                <w:t>Пункт 7.2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спецпрачечной организации установка резервного основного оборудования на случай крупномасштабных аварийно-восстановительных работ, когда в спецпрачечную могут поступать СИЗ в количествах, превышающих ее проектную производительность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66">
              <w:r>
                <w:rPr>
                  <w:rStyle w:val="InternetLink"/>
                  <w:color w:val="0000FF"/>
                </w:rPr>
                <w:t>Пункт 8.8</w:t>
              </w:r>
            </w:hyperlink>
            <w:r>
              <w:rPr/>
              <w:t xml:space="preserve"> СанПиН 2.2.8.46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специальные автомобили для постоянных внутригородских и междугородних перевозок радиационных упаковок средствами ликвидации последствий возможных авар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67">
              <w:r>
                <w:rPr>
                  <w:rStyle w:val="InternetLink"/>
                  <w:color w:val="0000FF"/>
                </w:rPr>
                <w:t>Пункт 4.7.1</w:t>
              </w:r>
            </w:hyperlink>
            <w:r>
              <w:rPr/>
              <w:t xml:space="preserve"> СанПиН 2.6.1.1281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ивает ли в организации объем радиационного контроля в СЗЗ и ЗН получение информации о параметрах радиационной обстановки в условиях радиационной авар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68">
              <w:r>
                <w:rPr>
                  <w:rStyle w:val="InternetLink"/>
                  <w:color w:val="0000FF"/>
                </w:rPr>
                <w:t>Пункт 4.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аварийный запас СИЗ, с учетом прогнозирования радиационной обстановки в условиях проектных аварий или необходимости проведения работ по ликвидации последствий реальных радиационных авар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69">
              <w:r>
                <w:rPr>
                  <w:rStyle w:val="InternetLink"/>
                  <w:color w:val="0000FF"/>
                </w:rPr>
                <w:t>Пункт 9.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возможность ежедневной замены спецодежды персонала на период ликвидации возможных радиационных авар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0">
              <w:r>
                <w:rPr>
                  <w:rStyle w:val="InternetLink"/>
                  <w:color w:val="0000FF"/>
                </w:rPr>
                <w:t>Пункт 10.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дополнительный регламент осуществления санитарно-пропускного режима на период проведения ремонтных и аварийно-восстановительных работ с указанием необходимых элемент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1">
              <w:r>
                <w:rPr>
                  <w:rStyle w:val="InternetLink"/>
                  <w:color w:val="0000FF"/>
                </w:rPr>
                <w:t>Пункт 10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аварийная вентиляция производственных помещ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2">
              <w:r>
                <w:rPr>
                  <w:rStyle w:val="InternetLink"/>
                  <w:color w:val="0000FF"/>
                </w:rPr>
                <w:t>Пункты 12.6</w:t>
              </w:r>
            </w:hyperlink>
            <w:r>
              <w:rPr/>
              <w:t xml:space="preserve">, </w:t>
            </w:r>
            <w:hyperlink r:id="rId973">
              <w:r>
                <w:rPr>
                  <w:rStyle w:val="InternetLink"/>
                  <w:color w:val="0000FF"/>
                </w:rPr>
                <w:t>12.17</w:t>
              </w:r>
            </w:hyperlink>
            <w:r>
              <w:rPr/>
              <w:t xml:space="preserve">, </w:t>
            </w:r>
            <w:hyperlink r:id="rId974">
              <w:r>
                <w:rPr>
                  <w:rStyle w:val="InternetLink"/>
                  <w:color w:val="0000FF"/>
                </w:rPr>
                <w:t>12.36</w:t>
              </w:r>
            </w:hyperlink>
            <w:r>
              <w:rPr/>
              <w:t xml:space="preserve">, </w:t>
            </w:r>
            <w:hyperlink r:id="rId975">
              <w:r>
                <w:rPr>
                  <w:rStyle w:val="InternetLink"/>
                  <w:color w:val="0000FF"/>
                </w:rPr>
                <w:t>18.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атривает ли в организации система радиационного контроля звуковую и световую сигнализацию в аварийно-опасных помещения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6">
              <w:r>
                <w:rPr>
                  <w:rStyle w:val="InternetLink"/>
                  <w:color w:val="0000FF"/>
                </w:rPr>
                <w:t>Пункт 15.1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ы ли в организации производственные помещения устройствами световой и звуковой сигнализац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7">
              <w:r>
                <w:rPr>
                  <w:rStyle w:val="InternetLink"/>
                  <w:color w:val="0000FF"/>
                </w:rPr>
                <w:t>Пункт 18.12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о ли в организации отключение аварийного технологического участка из рабочего режима с пультов управления, находящихся вне аварийно-опасных помещений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8">
              <w:r>
                <w:rPr>
                  <w:rStyle w:val="InternetLink"/>
                  <w:color w:val="0000FF"/>
                </w:rPr>
                <w:t>Пункт 18.1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ются ли в организации специальные инструкции (регламент) действия основного и дублирующего состава аварийных бригад для каждой смены, содержащие перечень необходимых приборов, оборудования и оснастки, набор СИЗ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9">
              <w:r>
                <w:rPr>
                  <w:rStyle w:val="InternetLink"/>
                  <w:color w:val="0000FF"/>
                </w:rPr>
                <w:t>Пункт 18.15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делены ли в организации отдельные помещения для хранения аварийных запасов индивидуальных средств защиты и аварийного запаса дозиметрических приборов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80">
              <w:r>
                <w:rPr>
                  <w:rStyle w:val="InternetLink"/>
                  <w:color w:val="0000FF"/>
                </w:rPr>
                <w:t>Пункт 18.17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еется ли в организации в санпропускнике и здравпункте неприкосновенный запас средств для санитарной обработки пострадавших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81">
              <w:r>
                <w:rPr>
                  <w:rStyle w:val="InternetLink"/>
                  <w:color w:val="0000FF"/>
                </w:rPr>
                <w:t>Пункт 18.18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а ли в организации система экстренного оповещения о возникшей авар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82">
              <w:r>
                <w:rPr>
                  <w:rStyle w:val="InternetLink"/>
                  <w:color w:val="0000FF"/>
                </w:rPr>
                <w:t>Пункт 6.7</w:t>
              </w:r>
            </w:hyperlink>
            <w:r>
              <w:rPr/>
              <w:t xml:space="preserve"> ОСПОРБ-99/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смотрено ли в организации информирование о фактах радиационной аварии органов, осуществляющих государственное регулирование безопасности (в том числе органа, уполномоченного осуществлять федеральный государственный санитарно-эпидемиологический надзор), и администрации территории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83">
              <w:r>
                <w:rPr>
                  <w:rStyle w:val="InternetLink"/>
                  <w:color w:val="0000FF"/>
                </w:rPr>
                <w:t>Абзац 10 статьи 14</w:t>
              </w:r>
            </w:hyperlink>
            <w:r>
              <w:rPr/>
              <w:t xml:space="preserve"> N 3 ФЗ;</w:t>
            </w:r>
          </w:p>
          <w:p>
            <w:pPr>
              <w:pStyle w:val="ConsPlusNormal"/>
              <w:rPr/>
            </w:pPr>
            <w:hyperlink r:id="rId984">
              <w:r>
                <w:rPr>
                  <w:rStyle w:val="InternetLink"/>
                  <w:color w:val="0000FF"/>
                </w:rPr>
                <w:t>пункт 6.8</w:t>
              </w:r>
            </w:hyperlink>
            <w:r>
              <w:rPr/>
              <w:t xml:space="preserve"> ОСПОРБ-99/2010;</w:t>
            </w:r>
          </w:p>
          <w:p>
            <w:pPr>
              <w:pStyle w:val="ConsPlusNormal"/>
              <w:rPr/>
            </w:pPr>
            <w:hyperlink r:id="rId985">
              <w:r>
                <w:rPr>
                  <w:rStyle w:val="InternetLink"/>
                  <w:color w:val="0000FF"/>
                </w:rPr>
                <w:t>пункт 6.1</w:t>
              </w:r>
            </w:hyperlink>
            <w:r>
              <w:rPr/>
              <w:t xml:space="preserve"> СанПиН 2.6.1.1281-03;</w:t>
            </w:r>
          </w:p>
          <w:p>
            <w:pPr>
              <w:pStyle w:val="ConsPlusNormal"/>
              <w:rPr/>
            </w:pPr>
            <w:hyperlink r:id="rId986">
              <w:r>
                <w:rPr>
                  <w:rStyle w:val="InternetLink"/>
                  <w:color w:val="0000FF"/>
                </w:rPr>
                <w:t>пункт 19.4</w:t>
              </w:r>
            </w:hyperlink>
            <w:r>
              <w:rPr/>
              <w:t xml:space="preserve"> СПП ПУАП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3009"/>
      <w:bookmarkEnd w:id="1"/>
      <w:r>
        <w:rPr/>
        <w:t>&lt;1&gt; Указывается: "да", если требование соблюдается; "нет", если требование не соблюдается; "н/р", если требование на организацию не распространяется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3010"/>
      <w:bookmarkEnd w:id="2"/>
      <w:r>
        <w:rPr/>
        <w:t xml:space="preserve">&lt;2&gt; Федеральный </w:t>
      </w:r>
      <w:hyperlink r:id="rId987">
        <w:r>
          <w:rPr>
            <w:rStyle w:val="InternetLink"/>
            <w:color w:val="0000FF"/>
          </w:rPr>
          <w:t>закон</w:t>
        </w:r>
      </w:hyperlink>
      <w:r>
        <w:rPr/>
        <w:t xml:space="preserve"> от 09.01.1996 N 3-ФЗ "О радиационной безопасности населения" (далее - N 3-ФЗ)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3011"/>
      <w:bookmarkEnd w:id="3"/>
      <w:r>
        <w:rPr/>
        <w:t xml:space="preserve">&lt;3&gt; </w:t>
      </w:r>
      <w:hyperlink r:id="rId988">
        <w:r>
          <w:rPr>
            <w:rStyle w:val="InternetLink"/>
            <w:color w:val="0000FF"/>
          </w:rPr>
          <w:t>СанПиН 2.6.1.2523-09</w:t>
        </w:r>
      </w:hyperlink>
      <w:r>
        <w:rPr/>
        <w:t xml:space="preserve"> "НРБ-99/2009. Нормы радиационной безопасности. Санитарные правила и нормативы", утверждены постановлением Главного государственного санитарного врача Российской Федерации от 07.07.2009 N 47 (зарегистрировано Минюстом России 14.08.2009, регистрационный N 14534) (далее - НРБ-99/2009)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3012"/>
      <w:bookmarkEnd w:id="4"/>
      <w:r>
        <w:rPr/>
        <w:t xml:space="preserve">&lt;4&gt; </w:t>
      </w:r>
      <w:hyperlink r:id="rId989">
        <w:r>
          <w:rPr>
            <w:rStyle w:val="InternetLink"/>
            <w:color w:val="0000FF"/>
          </w:rPr>
          <w:t>СП 2.6.1.2612-10</w:t>
        </w:r>
      </w:hyperlink>
      <w:r>
        <w:rPr/>
        <w:t xml:space="preserve"> "Основные санитарные правила обеспечения радиационной безопасности (ОСПОРБ-99/2010)", утверждены постановлением Главного государственного санитарного врача Российской Федерации от 26.04.2010 N 40 (зарегистрировано Минюстом России 11.08.2010, регистрационный N 18115) с изменениями, внесенными постановлением Главного государственного санитарного врача Российской Федерации от 16.09.2013 N 43 (зарегистрировано Минюстом России 05.11.2013, регистрационный N 30309) (далее - ОСПОРБ-99/2010)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3013"/>
      <w:bookmarkEnd w:id="5"/>
      <w:r>
        <w:rPr/>
        <w:t xml:space="preserve">&lt;5&gt; Методические </w:t>
      </w:r>
      <w:hyperlink r:id="rId990">
        <w:r>
          <w:rPr>
            <w:rStyle w:val="InternetLink"/>
            <w:color w:val="0000FF"/>
          </w:rPr>
          <w:t>указания</w:t>
        </w:r>
      </w:hyperlink>
      <w:r>
        <w:rPr/>
        <w:t xml:space="preserve"> "Порядок ведения радиационно-гигиенических паспортов организаций и территорий", утверждены приказом Минздрава России, Госатомнадзора России, Госкомэкологии России от 21.06.1999 N 239/66/288 (признан не нуждающимся в государственной регистрации письмом Минюста России от 14.07.1999 N 5563-ПК)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3014"/>
      <w:bookmarkEnd w:id="6"/>
      <w:r>
        <w:rPr/>
        <w:t xml:space="preserve">&lt;6&gt; Федеральный </w:t>
      </w:r>
      <w:hyperlink r:id="rId991">
        <w:r>
          <w:rPr>
            <w:rStyle w:val="InternetLink"/>
            <w:color w:val="0000FF"/>
          </w:rPr>
          <w:t>закон</w:t>
        </w:r>
      </w:hyperlink>
      <w:r>
        <w:rPr/>
        <w:t xml:space="preserve">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9 (ч. I), ст. 3418; N 30 (ч. II), ст. 3616; 2009, N 1, ст. 17; 2010, N 40, ст. 4969; 2011, N 1, ст. 6; N 30 (ч. I), ст. 4563, ст. 4590, ст. 4591, ст. 4596; N 50, ст. 7359; 2012, N 24, ст. 3069; N 26, ст. 3446; 2013, N 27, ст. 3477; N 30 (ч. I), ст. 4079; N 48, ст. 6165; 2014, N 26 (ч. I), ст. 3366, ст. 3377; 2015, N 1 (ч. I), ст. 11; N 27, ст. 3951, N 29 (ч. I), ст. 4339; N 29 (ч. I), ст. 4359; N 48 (ч. I), ст. 6724; 2016, N 27 (ч. I), ст. 4160; N 27 (ч. II), ст. 4238; 2017, N 27 ст. 3932, ст. 3938, N 31 (ч. I), ст. 4765, ст. 4770; 2018, N 17, ст. 2430, N 18, ст. 2571, N 30, ст. 4543, N 32 (ч. 2), ст. 5135; 2019, N 30, ст. 4134) (далее - N 52-ФЗ)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3015"/>
      <w:bookmarkEnd w:id="7"/>
      <w:r>
        <w:rPr/>
        <w:t xml:space="preserve">&lt;7&gt; </w:t>
      </w:r>
      <w:hyperlink r:id="rId992">
        <w:r>
          <w:rPr>
            <w:rStyle w:val="InternetLink"/>
            <w:color w:val="0000FF"/>
          </w:rPr>
          <w:t>СП 2.6.1.2216-07</w:t>
        </w:r>
      </w:hyperlink>
      <w:r>
        <w:rPr/>
        <w:t xml:space="preserve"> "Санитарно-защитные зоны и зоны наблюдения радиационных объектов. Условия эксплуатации и обоснование границ (СП СЗЗ и ЗН-07)", утверждены постановлением Главного государственного санитарного врача Российской Федерации от 29.05.2007 N 30 (зарегистрировано Минюстом России 27.06.2007, регистрационный N 9727) (далее - СП СЗЗ и ЗН-07)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3016"/>
      <w:bookmarkEnd w:id="8"/>
      <w:r>
        <w:rPr/>
        <w:t xml:space="preserve">&lt;8&gt; </w:t>
      </w:r>
      <w:hyperlink r:id="rId993">
        <w:r>
          <w:rPr>
            <w:rStyle w:val="InternetLink"/>
            <w:color w:val="0000FF"/>
          </w:rPr>
          <w:t>СанПиН 2.6.1.34-03</w:t>
        </w:r>
      </w:hyperlink>
      <w:r>
        <w:rPr/>
        <w:t xml:space="preserve"> "Обеспечение радиационной безопасности предприятий ОАО "ТВЭЛ" (СП ТВЭЛ-03)", утверждены постановлением Главного государственного санитарного врача Российской Федерации от 05.05.2003 N 90 (зарегистрировано Минюстом России 03.06.2003, регистрационный N 4634) (далее - СП ТВЭЛ-03)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3017"/>
      <w:bookmarkEnd w:id="9"/>
      <w:r>
        <w:rPr/>
        <w:t xml:space="preserve">&lt;9&gt; </w:t>
      </w:r>
      <w:hyperlink r:id="rId994">
        <w:r>
          <w:rPr>
            <w:rStyle w:val="InternetLink"/>
            <w:color w:val="0000FF"/>
          </w:rPr>
          <w:t>СанПиН 2.6.1.07-03</w:t>
        </w:r>
      </w:hyperlink>
      <w:r>
        <w:rPr/>
        <w:t xml:space="preserve"> "Гигиенические требования к проектированию предприятий и установок атомной промышленности (СПП ПУАП-03)", утверждены постановлением Главного государственного санитарного врача Российской Федерации от 04.02.2003 N 6 (зарегистрировано Минюстом России 03.04.2003, регистрационный N 4365) с изменениями, внесенными постановлением Главного государственного санитарного врача Российской Федерации от 15.05.2003 N 95 (зарегистрировано Минюстом России 22.05.2003, регистрационный N 4582) (далее - СПП ПУАП-03)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3018"/>
      <w:bookmarkEnd w:id="10"/>
      <w:r>
        <w:rPr/>
        <w:t xml:space="preserve">&lt;10&gt; </w:t>
      </w:r>
      <w:hyperlink r:id="rId995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31.07.2000 N 298 "Об утверждении Положения о единой государственной системе контроля и учета индивидуальных доз облучения граждан" (признан не нуждающимся в государственной регистрации письмом Минюста России от 15.08.2000 N 6948/ЮД)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3019"/>
      <w:bookmarkEnd w:id="11"/>
      <w:r>
        <w:rPr/>
        <w:t xml:space="preserve">&lt;11&gt; </w:t>
      </w:r>
      <w:hyperlink r:id="rId996">
        <w:r>
          <w:rPr>
            <w:rStyle w:val="InternetLink"/>
            <w:color w:val="0000FF"/>
          </w:rPr>
          <w:t>СанПиН 2.6.1.1281-03</w:t>
        </w:r>
      </w:hyperlink>
      <w:r>
        <w:rPr/>
        <w:t xml:space="preserve"> "Санитарные правила по радиационной безопасности персонала и населения при транспортировании радиоактивных материалов (веществ)", утверждены постановлением Главного государственного санитарного врача Российской Федерации от 17.04.2003 N 54 (зарегистрировано Минюстом России 13.05.2003, регистрационный N 4529) (далее - СанПиН 2.6.1.1281-03).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3020"/>
      <w:bookmarkEnd w:id="12"/>
      <w:r>
        <w:rPr/>
        <w:t xml:space="preserve">&lt;12&gt; Федеральный </w:t>
      </w:r>
      <w:hyperlink r:id="rId997">
        <w:r>
          <w:rPr>
            <w:rStyle w:val="InternetLink"/>
            <w:color w:val="0000FF"/>
          </w:rPr>
          <w:t>закон</w:t>
        </w:r>
      </w:hyperlink>
      <w:r>
        <w:rPr/>
        <w:t xml:space="preserve"> от 21.11.1995 N 170-ФЗ "Об использовании атомной энергии" (Собрание законодательства Российской Федерации, 1995, N 48, ст. 4552; 1997, N 7, ст. 808; 2001, N 29, ст. 2949; 2002, N 1 (ч. I), ст. 2; N 13, ст. 1180; 2003, N 46 (ч. I), ст. 4436; 2004, N 35, ст. 3602; 2006, N 52 (ч. I), ст. 5498; 2007, N 7, ст. 834; N 49, ст. 6079; 2008, N 29 (ч. I), ст. 3418; N 30 (ч. II), ст. 3616; 2009, N 1, ст. 17; N 52 (ч. I), ст. 6450; 2011, N 29, ст. 4281, N 30 (ч. I), ст. 4590, ст. 4596, N 45, ст. 6323, N 48, ст. 6732, N 49 (ч. I), ст. 7025; 2012, N 26, ст. 3446; 2013, N 27, ст. 3451; 2016, N 14, ст. 1904, N 15, ст. 2066, N 27 (ч. II), ст. 4289; 2018, N 22, ст. 3042, N 32 (ч. II), ст. 5135, N 53 (ч. I), ст. 8452; 2019, N 12, ст. 1230, N 30, ст. 4154) (далее - N 170-ФЗ).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3021"/>
      <w:bookmarkEnd w:id="13"/>
      <w:r>
        <w:rPr/>
        <w:t xml:space="preserve">&lt;13&gt; </w:t>
      </w:r>
      <w:hyperlink r:id="rId998">
        <w:r>
          <w:rPr>
            <w:rStyle w:val="InternetLink"/>
            <w:color w:val="0000FF"/>
          </w:rPr>
          <w:t>СанПиН 2.2.8.46-03</w:t>
        </w:r>
      </w:hyperlink>
      <w:r>
        <w:rPr/>
        <w:t xml:space="preserve"> "Санитарные правила по дезактивации средств индивидуальной защиты", утверждены постановлением Главного государственного санитарного врача Российской Федерации от 28.10.2003 N 157 (зарегистрировано Минюстом России 05.12.2003, регистрационный N 5298) (далее - СанПиН 2.2.8.46-03)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______________  __________20___ г.</w:t>
      </w:r>
    </w:p>
    <w:p>
      <w:pPr>
        <w:pStyle w:val="ConsPlusNonformat"/>
        <w:jc w:val="both"/>
        <w:rPr/>
      </w:pPr>
      <w:r>
        <w:rPr/>
        <w:t>(должность, фамилия и инициалы           (подпись)       (дата)</w:t>
      </w:r>
    </w:p>
    <w:p>
      <w:pPr>
        <w:pStyle w:val="ConsPlusNonformat"/>
        <w:jc w:val="both"/>
        <w:rPr/>
      </w:pPr>
      <w:r>
        <w:rPr/>
        <w:t>представителя проверяем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______________  __________20___ г.</w:t>
      </w:r>
    </w:p>
    <w:p>
      <w:pPr>
        <w:pStyle w:val="ConsPlusNonformat"/>
        <w:jc w:val="both"/>
        <w:rPr/>
      </w:pPr>
      <w:r>
        <w:rPr/>
        <w:t>(должность, фамилия и инициалы           (подпись)       (дата)</w:t>
      </w:r>
    </w:p>
    <w:p>
      <w:pPr>
        <w:pStyle w:val="ConsPlusNonformat"/>
        <w:jc w:val="both"/>
        <w:rPr/>
      </w:pPr>
      <w:r>
        <w:rPr/>
        <w:t>должностного лица, проводящего проверку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ED24987F2CD63FD69B455A50AF7CF95C0581B92F0535C9D505C9A04E8AD0D879FC807C8055C0D290C4FF7B406BDA5F01502933D9BAFWFH" TargetMode="External"/><Relationship Id="rId4" Type="http://schemas.openxmlformats.org/officeDocument/2006/relationships/hyperlink" Target="consultantplus://offline/ref=9ED24987F2CD63FD69B455A50AF7CF95C25A1C9EF9515C9D505C9A04E8AD0D879FC807CA0C5B07745500F6E843EAB6F01602903C84F4BEF2A1WBH" TargetMode="External"/><Relationship Id="rId5" Type="http://schemas.openxmlformats.org/officeDocument/2006/relationships/hyperlink" Target="consultantplus://offline/ref=9ED24987F2CD63FD69B455A50AF7CF95C15A189AF4505C9D505C9A04E8AD0D879FC807CA0C5B067C5D00F6E843EAB6F01602903C84F4BEF2A1WBH" TargetMode="External"/><Relationship Id="rId6" Type="http://schemas.openxmlformats.org/officeDocument/2006/relationships/hyperlink" Target="consultantplus://offline/ref=9ED24987F2CD63FD69B455A50AF7CF95C05A129EF5545C9D505C9A04E8AD0D879FC807C8070F57390806A3BB19BEBAEF161C90A3W4H" TargetMode="External"/><Relationship Id="rId7" Type="http://schemas.openxmlformats.org/officeDocument/2006/relationships/hyperlink" Target="consultantplus://offline/ref=9ED24987F2CD63FD69B455A50AF7CF95C25E1F9EF1575C9D505C9A04E8AD0D879FC807CA0C5B00795500F6E843EAB6F01602903C84F4BEF2A1WBH" TargetMode="External"/><Relationship Id="rId8" Type="http://schemas.openxmlformats.org/officeDocument/2006/relationships/hyperlink" Target="consultantplus://offline/ref=9ED24987F2CD63FD69B455A50AF7CF95C25A1C9EF9515C9D505C9A04E8AD0D879FC807CA0C5B067F5B00F6E843EAB6F01602903C84F4BEF2A1WBH" TargetMode="External"/><Relationship Id="rId9" Type="http://schemas.openxmlformats.org/officeDocument/2006/relationships/hyperlink" Target="consultantplus://offline/ref=9ED24987F2CD63FD69B455A50AF7CF95CA5B1299F65E019758059606EFA2529098810BCB0C5B0578565FF3FD52B2BAF30A1D902398F6BFAFWAH" TargetMode="External"/><Relationship Id="rId10" Type="http://schemas.openxmlformats.org/officeDocument/2006/relationships/hyperlink" Target="consultantplus://offline/ref=9ED24987F2CD63FD69B455A50AF7CF95C25E1F9EF1575C9D505C9A04E8AD0D879FC807CA0C5B067E5800F6E843EAB6F01602903C84F4BEF2A1WBH" TargetMode="External"/><Relationship Id="rId11" Type="http://schemas.openxmlformats.org/officeDocument/2006/relationships/hyperlink" Target="consultantplus://offline/ref=9ED24987F2CD63FD69B455A50AF7CF95C25E1F9EF1575C9D505C9A04E8AD0D879FC807CA0C5B067E5A00F6E843EAB6F01602903C84F4BEF2A1WBH" TargetMode="External"/><Relationship Id="rId12" Type="http://schemas.openxmlformats.org/officeDocument/2006/relationships/hyperlink" Target="consultantplus://offline/ref=9ED24987F2CD63FD69B455A50AF7CF95C25E1F9EF1575C9D505C9A04E8AD0D879FC807CA0C5B067E5400F6E843EAB6F01602903C84F4BEF2A1WBH" TargetMode="External"/><Relationship Id="rId13" Type="http://schemas.openxmlformats.org/officeDocument/2006/relationships/hyperlink" Target="consultantplus://offline/ref=9ED24987F2CD63FD69B455A50AF7CF95C25A1C9EF9515C9D505C9A04E8AD0D879FC807CA0C5B067F5B00F6E843EAB6F01602903C84F4BEF2A1WBH" TargetMode="External"/><Relationship Id="rId14" Type="http://schemas.openxmlformats.org/officeDocument/2006/relationships/hyperlink" Target="consultantplus://offline/ref=9ED24987F2CD63FD69B455A50AF7CF95CA5B1299F65E019758059606EFA2529098810BCB0C5B0578565FF3FD52B2BAF30A1D902398F6BFAFWAH" TargetMode="External"/><Relationship Id="rId15" Type="http://schemas.openxmlformats.org/officeDocument/2006/relationships/hyperlink" Target="consultantplus://offline/ref=9ED24987F2CD63FD69B455A50AF7CF95CA5B1299F65E019758059606EFA2529098810BCB0C59047E565FF3FD52B2BAF30A1D902398F6BFAFWAH" TargetMode="External"/><Relationship Id="rId16" Type="http://schemas.openxmlformats.org/officeDocument/2006/relationships/hyperlink" Target="consultantplus://offline/ref=9ED24987F2CD63FD69B455A50AF7CF95C25E1F9EF1575C9D505C9A04E8AD0D879FC807CA0C5B067E5400F6E843EAB6F01602903C84F4BEF2A1WBH" TargetMode="External"/><Relationship Id="rId17" Type="http://schemas.openxmlformats.org/officeDocument/2006/relationships/hyperlink" Target="consultantplus://offline/ref=9ED24987F2CD63FD69B455A50AF7CF95C25A1C9EF9515C9D505C9A04E8AD0D879FC807CA0C5B067F5B00F6E843EAB6F01602903C84F4BEF2A1WBH" TargetMode="External"/><Relationship Id="rId18" Type="http://schemas.openxmlformats.org/officeDocument/2006/relationships/hyperlink" Target="consultantplus://offline/ref=9ED24987F2CD63FD69B455A50AF7CF95CA5B1299F65E019758059606EFA2529098810BCB0C5B0578565FF3FD52B2BAF30A1D902398F6BFAFWAH" TargetMode="External"/><Relationship Id="rId19" Type="http://schemas.openxmlformats.org/officeDocument/2006/relationships/hyperlink" Target="consultantplus://offline/ref=9ED24987F2CD63FD69B455A50AF7CF95C25E1F9EF1575C9D505C9A04E8AD0D879FC807CA0C5B067E5800F6E843EAB6F01602903C84F4BEF2A1WBH" TargetMode="External"/><Relationship Id="rId20" Type="http://schemas.openxmlformats.org/officeDocument/2006/relationships/hyperlink" Target="consultantplus://offline/ref=9ED24987F2CD63FD69B455A50AF7CF95C25A1C9EF9515C9D505C9A04E8AD0D879FC807CA0C5B067F5B00F6E843EAB6F01602903C84F4BEF2A1WBH" TargetMode="External"/><Relationship Id="rId21" Type="http://schemas.openxmlformats.org/officeDocument/2006/relationships/hyperlink" Target="consultantplus://offline/ref=9ED24987F2CD63FD69B455A50AF7CF95CA5B1299F65E019758059606EFA2529098810BCB0C5B0578565FF3FD52B2BAF30A1D902398F6BFAFWAH" TargetMode="External"/><Relationship Id="rId22" Type="http://schemas.openxmlformats.org/officeDocument/2006/relationships/hyperlink" Target="consultantplus://offline/ref=9ED24987F2CD63FD69B455A50AF7CF95CA5B1299F65E019758059606EFA2529098810BCB0C59057C565FF3FD52B2BAF30A1D902398F6BFAFWAH" TargetMode="External"/><Relationship Id="rId23" Type="http://schemas.openxmlformats.org/officeDocument/2006/relationships/hyperlink" Target="consultantplus://offline/ref=9ED24987F2CD63FD69B455A50AF7CF95C25E1F9EF1575C9D505C9A04E8AD0D879FC807CA0C5B067E5A00F6E843EAB6F01602903C84F4BEF2A1WBH" TargetMode="External"/><Relationship Id="rId24" Type="http://schemas.openxmlformats.org/officeDocument/2006/relationships/hyperlink" Target="consultantplus://offline/ref=9ED24987F2CD63FD69B455A50AF7CF95C25E1F9EF1575C9D505C9A04E8AD0D879FC807C90A50522C195EAFB805A1BAF00A1E913CA9W3H" TargetMode="External"/><Relationship Id="rId25" Type="http://schemas.openxmlformats.org/officeDocument/2006/relationships/hyperlink" Target="consultantplus://offline/ref=9ED24987F2CD63FD69B455A50AF7CF95C25A1C9EF9515C9D505C9A04E8AD0D879FC807CA0C5B077C5900F6E843EAB6F01602903C84F4BEF2A1WBH" TargetMode="External"/><Relationship Id="rId26" Type="http://schemas.openxmlformats.org/officeDocument/2006/relationships/hyperlink" Target="consultantplus://offline/ref=9ED24987F2CD63FD69B455A50AF7CF95C25E1F9EF1575C9D505C9A04E8AD0D879FC807CA0C5B06785800F6E843EAB6F01602903C84F4BEF2A1WBH" TargetMode="External"/><Relationship Id="rId27" Type="http://schemas.openxmlformats.org/officeDocument/2006/relationships/hyperlink" Target="consultantplus://offline/ref=9ED24987F2CD63FD69B455A50AF7CF95C25E1F9EF1575C9D505C9A04E8AD0D879FC807CA0C5B06785F00F6E843EAB6F01602903C84F4BEF2A1WBH" TargetMode="External"/><Relationship Id="rId28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29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30" Type="http://schemas.openxmlformats.org/officeDocument/2006/relationships/hyperlink" Target="consultantplus://offline/ref=9ED24987F2CD63FD69B455A50AF7CF95C15F1E9AF85E019758059606EFA2529098810BCB0C5B0575565FF3FD52B2BAF30A1D902398F6BFAFWAH" TargetMode="External"/><Relationship Id="rId31" Type="http://schemas.openxmlformats.org/officeDocument/2006/relationships/hyperlink" Target="consultantplus://offline/ref=9ED24987F2CD63FD69B455A50AF7CF95C15F1E9AF85E019758059606EFA2529098810BCB0C5B0574565FF3FD52B2BAF30A1D902398F6BFAFWAH" TargetMode="External"/><Relationship Id="rId32" Type="http://schemas.openxmlformats.org/officeDocument/2006/relationships/hyperlink" Target="consultantplus://offline/ref=9ED24987F2CD63FD69B455A50AF7CF95C25A1C9EF9515C9D505C9A04E8AD0D879FC807CA0C5B06745C00F6E843EAB6F01602903C84F4BEF2A1WBH" TargetMode="External"/><Relationship Id="rId33" Type="http://schemas.openxmlformats.org/officeDocument/2006/relationships/hyperlink" Target="consultantplus://offline/ref=9ED24987F2CD63FD69B455A50AF7CF95C25E1F9EF1575C9D505C9A04E8AD0D879FC807CA0B50522C195EAFB805A1BAF00A1E913CA9W3H" TargetMode="External"/><Relationship Id="rId34" Type="http://schemas.openxmlformats.org/officeDocument/2006/relationships/hyperlink" Target="consultantplus://offline/ref=9ED24987F2CD63FD69B455A50AF7CF95C25E1F9EF1575C9D505C9A04E8AD0D879FC807CA0450522C195EAFB805A1BAF00A1E913CA9W3H" TargetMode="External"/><Relationship Id="rId35" Type="http://schemas.openxmlformats.org/officeDocument/2006/relationships/hyperlink" Target="consultantplus://offline/ref=9ED24987F2CD63FD69B455A50AF7CF95C25E1F9EF1575C9D505C9A04E8AD0D879FC807C90850522C195EAFB805A1BAF00A1E913CA9W3H" TargetMode="External"/><Relationship Id="rId36" Type="http://schemas.openxmlformats.org/officeDocument/2006/relationships/hyperlink" Target="consultantplus://offline/ref=9ED24987F2CD63FD69B455A50AF7CF95C25E1F9EF1575C9D505C9A04E8AD0D879FC807CA0C5B047D5F00F6E843EAB6F01602903C84F4BEF2A1WBH" TargetMode="External"/><Relationship Id="rId37" Type="http://schemas.openxmlformats.org/officeDocument/2006/relationships/hyperlink" Target="consultantplus://offline/ref=9ED24987F2CD63FD69B455A50AF7CF95C25E1F9EF1575C9D505C9A04E8AD0D879FC807CF0F50522C195EAFB805A1BAF00A1E913CA9W3H" TargetMode="External"/><Relationship Id="rId38" Type="http://schemas.openxmlformats.org/officeDocument/2006/relationships/hyperlink" Target="consultantplus://offline/ref=9ED24987F2CD63FD69B455A50AF7CF95C0581B9BF2525C9D505C9A04E8AD0D879FC807CA0C5B02795400F6E843EAB6F01602903C84F4BEF2A1WBH" TargetMode="External"/><Relationship Id="rId39" Type="http://schemas.openxmlformats.org/officeDocument/2006/relationships/hyperlink" Target="consultantplus://offline/ref=9ED24987F2CD63FD69B455A50AF7CF95C0581B9BF2525C9D505C9A04E8AD0D879FC807CA0C5B027E5D00F6E843EAB6F01602903C84F4BEF2A1WBH" TargetMode="External"/><Relationship Id="rId40" Type="http://schemas.openxmlformats.org/officeDocument/2006/relationships/hyperlink" Target="consultantplus://offline/ref=9ED24987F2CD63FD69B455A50AF7CF95C0581B9BF2525C9D505C9A04E8AD0D879FC807C9085C0D290C4FF7B406BDA5F01502933D9BAFWFH" TargetMode="External"/><Relationship Id="rId41" Type="http://schemas.openxmlformats.org/officeDocument/2006/relationships/hyperlink" Target="consultantplus://offline/ref=9ED24987F2CD63FD69B455A50AF7CF95C0581B9BF2525C9D505C9A04E8AD0D879FC807CA0C5B07755E00F6E843EAB6F01602903C84F4BEF2A1WBH" TargetMode="External"/><Relationship Id="rId42" Type="http://schemas.openxmlformats.org/officeDocument/2006/relationships/hyperlink" Target="consultantplus://offline/ref=9ED24987F2CD63FD69B455A50AF7CF95C25E1F9EF1575C9D505C9A04E8AD0D879FC807C80850522C195EAFB805A1BAF00A1E913CA9W3H" TargetMode="External"/><Relationship Id="rId43" Type="http://schemas.openxmlformats.org/officeDocument/2006/relationships/hyperlink" Target="consultantplus://offline/ref=9ED24987F2CD63FD69B455A50AF7CF95C5521893F65E019758059606EFA2529098810BCB0C5B0278565FF3FD52B2BAF30A1D902398F6BFAFWAH" TargetMode="External"/><Relationship Id="rId44" Type="http://schemas.openxmlformats.org/officeDocument/2006/relationships/hyperlink" Target="consultantplus://offline/ref=9ED24987F2CD63FD69B455A50AF7CF95C5521893F65E019758059606EFA2529098810BCB0C5B027A565FF3FD52B2BAF30A1D902398F6BFAFWAH" TargetMode="External"/><Relationship Id="rId45" Type="http://schemas.openxmlformats.org/officeDocument/2006/relationships/hyperlink" Target="consultantplus://offline/ref=9ED24987F2CD63FD69B455A50AF7CF95C25E1F9EF1575C9D505C9A04E8AD0D879FC807CA0C5B047C5900F6E843EAB6F01602903C84F4BEF2A1WBH" TargetMode="External"/><Relationship Id="rId46" Type="http://schemas.openxmlformats.org/officeDocument/2006/relationships/hyperlink" Target="consultantplus://offline/ref=9ED24987F2CD63FD69B455A50AF7CF95C7591D9EF85E019758059606EFA2529098810BCB0C5B0579565FF3FD52B2BAF30A1D902398F6BFAFWAH" TargetMode="External"/><Relationship Id="rId47" Type="http://schemas.openxmlformats.org/officeDocument/2006/relationships/hyperlink" Target="consultantplus://offline/ref=9ED24987F2CD63FD69B455A50AF7CF95C25E1F9EF1575C9D505C9A04E8AD0D879FC807CA0C5B047C5900F6E843EAB6F01602903C84F4BEF2A1WBH" TargetMode="External"/><Relationship Id="rId48" Type="http://schemas.openxmlformats.org/officeDocument/2006/relationships/hyperlink" Target="consultantplus://offline/ref=9ED24987F2CD63FD69B455A50AF7CF95C7591D9EF85E019758059606EFA2529098810BCB0C5B057B565FF3FD52B2BAF30A1D902398F6BFAFWAH" TargetMode="External"/><Relationship Id="rId49" Type="http://schemas.openxmlformats.org/officeDocument/2006/relationships/hyperlink" Target="consultantplus://offline/ref=9ED24987F2CD63FD69B455A50AF7CF95C25E1F9EF1575C9D505C9A04E8AD0D879FC807CA0C5B047C5900F6E843EAB6F01602903C84F4BEF2A1WBH" TargetMode="External"/><Relationship Id="rId50" Type="http://schemas.openxmlformats.org/officeDocument/2006/relationships/hyperlink" Target="consultantplus://offline/ref=9ED24987F2CD63FD69B455A50AF7CF95C25E1F9EF1575C9D505C9A04E8AD0D879FC807CA0C5B047C5900F6E843EAB6F01602903C84F4BEF2A1WBH" TargetMode="External"/><Relationship Id="rId51" Type="http://schemas.openxmlformats.org/officeDocument/2006/relationships/hyperlink" Target="consultantplus://offline/ref=9ED24987F2CD63FD69B455A50AF7CF95C7591D9EF85E019758059606EFA2529098810BCB0C5B057B565FF3FD52B2BAF30A1D902398F6BFAFWAH" TargetMode="External"/><Relationship Id="rId52" Type="http://schemas.openxmlformats.org/officeDocument/2006/relationships/hyperlink" Target="consultantplus://offline/ref=9ED24987F2CD63FD69B455A50AF7CF95C25E1F9EF1575C9D505C9A04E8AD0D879FC807CA0C5B077B5F00F6E843EAB6F01602903C84F4BEF2A1WBH" TargetMode="External"/><Relationship Id="rId53" Type="http://schemas.openxmlformats.org/officeDocument/2006/relationships/hyperlink" Target="consultantplus://offline/ref=9ED24987F2CD63FD69B455A50AF7CF95C25A1C9EF9515C9D505C9A04E8AD0D879FC807CA0C5B06745800F6E843EAB6F01602903C84F4BEF2A1WBH" TargetMode="External"/><Relationship Id="rId54" Type="http://schemas.openxmlformats.org/officeDocument/2006/relationships/hyperlink" Target="consultantplus://offline/ref=9ED24987F2CD63FD69B455A50AF7CF95C25E1F9EF1575C9D505C9A04E8AD0D879FC807CA0C5B077D5F00F6E843EAB6F01602903C84F4BEF2A1WBH" TargetMode="External"/><Relationship Id="rId55" Type="http://schemas.openxmlformats.org/officeDocument/2006/relationships/hyperlink" Target="consultantplus://offline/ref=9ED24987F2CD63FD69B455A50AF7CF95C25A1C9EF9515C9D505C9A04E8AD0D879FC807CA0C5B06745800F6E843EAB6F01602903C84F4BEF2A1WBH" TargetMode="External"/><Relationship Id="rId56" Type="http://schemas.openxmlformats.org/officeDocument/2006/relationships/hyperlink" Target="consultantplus://offline/ref=9ED24987F2CD63FD69B455A50AF7CF95C25E1F9EF1575C9D505C9A04E8AD0D879FC807CA0C5B077D5F00F6E843EAB6F01602903C84F4BEF2A1WBH" TargetMode="External"/><Relationship Id="rId57" Type="http://schemas.openxmlformats.org/officeDocument/2006/relationships/hyperlink" Target="consultantplus://offline/ref=9ED24987F2CD63FD69B455A50AF7CF95C7591F9BF85E019758059606EFA2529098810BCB0C5F0174565FF3FD52B2BAF30A1D902398F6BFAFWAH" TargetMode="External"/><Relationship Id="rId58" Type="http://schemas.openxmlformats.org/officeDocument/2006/relationships/hyperlink" Target="consultantplus://offline/ref=9ED24987F2CD63FD69B455A50AF7CF95C7591D9EF85E019758059606EFA2529098810BCB0C59027A565FF3FD52B2BAF30A1D902398F6BFAFWAH" TargetMode="External"/><Relationship Id="rId59" Type="http://schemas.openxmlformats.org/officeDocument/2006/relationships/hyperlink" Target="consultantplus://offline/ref=9ED24987F2CD63FD69B455A50AF7CF95C25A1C9EF9515C9D505C9A04E8AD0D879FC807CA0C5B077C5B00F6E843EAB6F01602903C84F4BEF2A1WBH" TargetMode="External"/><Relationship Id="rId60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61" Type="http://schemas.openxmlformats.org/officeDocument/2006/relationships/hyperlink" Target="consultantplus://offline/ref=9ED24987F2CD63FD69B455A50AF7CF95C25E1F9EF1575C9D505C9A04E8AD0D879FC807CA0C5B027B5E00F6E843EAB6F01602903C84F4BEF2A1WBH" TargetMode="External"/><Relationship Id="rId62" Type="http://schemas.openxmlformats.org/officeDocument/2006/relationships/hyperlink" Target="consultantplus://offline/ref=9ED24987F2CD63FD69B455A50AF7CF95C5521893F65E019758059606EFA2529098810BCB0C5B037C565FF3FD52B2BAF30A1D902398F6BFAFWAH" TargetMode="External"/><Relationship Id="rId63" Type="http://schemas.openxmlformats.org/officeDocument/2006/relationships/hyperlink" Target="consultantplus://offline/ref=9ED24987F2CD63FD69B455A50AF7CF95C7591F9BF85E019758059606EFA2529098810BCB0C5F017E565FF3FD52B2BAF30A1D902398F6BFAFWAH" TargetMode="External"/><Relationship Id="rId64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65" Type="http://schemas.openxmlformats.org/officeDocument/2006/relationships/hyperlink" Target="consultantplus://offline/ref=9ED24987F2CD63FD69B455A50AF7CF95C25E1F9EF1575C9D505C9A04E8AD0D879FC807CA0C5B027B5E00F6E843EAB6F01602903C84F4BEF2A1WBH" TargetMode="External"/><Relationship Id="rId66" Type="http://schemas.openxmlformats.org/officeDocument/2006/relationships/hyperlink" Target="consultantplus://offline/ref=9ED24987F2CD63FD69B455A50AF7CF95C7591F9BF85E019758059606EFA2529098810BCB0C5F017E565FF3FD52B2BAF30A1D902398F6BFAFWAH" TargetMode="External"/><Relationship Id="rId67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68" Type="http://schemas.openxmlformats.org/officeDocument/2006/relationships/hyperlink" Target="consultantplus://offline/ref=9ED24987F2CD63FD69B455A50AF7CF95C5521893F65E019758059606EFA2529098810BCB0C5B037C565FF3FD52B2BAF30A1D902398F6BFAFWAH" TargetMode="External"/><Relationship Id="rId69" Type="http://schemas.openxmlformats.org/officeDocument/2006/relationships/hyperlink" Target="consultantplus://offline/ref=9ED24987F2CD63FD69B455A50AF7CF95C7591F9BF85E019758059606EFA2529098810BCB0C5F017E565FF3FD52B2BAF30A1D902398F6BFAFWAH" TargetMode="External"/><Relationship Id="rId70" Type="http://schemas.openxmlformats.org/officeDocument/2006/relationships/hyperlink" Target="consultantplus://offline/ref=9ED24987F2CD63FD69B455A50AF7CF95C7591D9EF85E019758059606EFA2529098810BCB0C59027F565FF3FD52B2BAF30A1D902398F6BFAFWAH" TargetMode="External"/><Relationship Id="rId71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72" Type="http://schemas.openxmlformats.org/officeDocument/2006/relationships/hyperlink" Target="consultantplus://offline/ref=9ED24987F2CD63FD69B455A50AF7CF95C25E1F9EF1575C9D505C9A04E8AD0D879FC807CA0C5B027B5E00F6E843EAB6F01602903C84F4BEF2A1WBH" TargetMode="External"/><Relationship Id="rId73" Type="http://schemas.openxmlformats.org/officeDocument/2006/relationships/hyperlink" Target="consultantplus://offline/ref=9ED24987F2CD63FD69B455A50AF7CF95C5521893F65E019758059606EFA2529098810BCB0C5B037C565FF3FD52B2BAF30A1D902398F6BFAFWAH" TargetMode="External"/><Relationship Id="rId74" Type="http://schemas.openxmlformats.org/officeDocument/2006/relationships/hyperlink" Target="consultantplus://offline/ref=9ED24987F2CD63FD69B455A50AF7CF95C7591F9BF85E019758059606EFA2529098810BCB0C5D0E7B565FF3FD52B2BAF30A1D902398F6BFAFWAH" TargetMode="External"/><Relationship Id="rId75" Type="http://schemas.openxmlformats.org/officeDocument/2006/relationships/hyperlink" Target="consultantplus://offline/ref=9ED24987F2CD63FD69B455A50AF7CF95C7591F9BF85E019758059606EFA2529098810BCB0C5F017E565FF3FD52B2BAF30A1D902398F6BFAFWAH" TargetMode="External"/><Relationship Id="rId76" Type="http://schemas.openxmlformats.org/officeDocument/2006/relationships/hyperlink" Target="consultantplus://offline/ref=9ED24987F2CD63FD69B455A50AF7CF95C7591D9EF85E019758059606EFA2529098810BCB0C5B037E565FF3FD52B2BAF30A1D902398F6BFAFWAH" TargetMode="External"/><Relationship Id="rId77" Type="http://schemas.openxmlformats.org/officeDocument/2006/relationships/hyperlink" Target="consultantplus://offline/ref=9ED24987F2CD63FD69B455A50AF7CF95C7591D9EF85E019758059606EFA2529098810BCB0C59027F565FF3FD52B2BAF30A1D902398F6BFAFWAH" TargetMode="External"/><Relationship Id="rId78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79" Type="http://schemas.openxmlformats.org/officeDocument/2006/relationships/hyperlink" Target="consultantplus://offline/ref=9ED24987F2CD63FD69B455A50AF7CF95C5521893F65E019758059606EFA2529098810BCB0C5B037C565FF3FD52B2BAF30A1D902398F6BFAFWAH" TargetMode="External"/><Relationship Id="rId80" Type="http://schemas.openxmlformats.org/officeDocument/2006/relationships/hyperlink" Target="consultantplus://offline/ref=9ED24987F2CD63FD69B455A50AF7CF95C7591F9BF85E019758059606EFA2529098810BCB0C5D0E7B565FF3FD52B2BAF30A1D902398F6BFAFWAH" TargetMode="External"/><Relationship Id="rId81" Type="http://schemas.openxmlformats.org/officeDocument/2006/relationships/hyperlink" Target="consultantplus://offline/ref=9ED24987F2CD63FD69B455A50AF7CF95C7591F9BF85E019758059606EFA2529098810BCB0C5F017E565FF3FD52B2BAF30A1D902398F6BFAFWAH" TargetMode="External"/><Relationship Id="rId82" Type="http://schemas.openxmlformats.org/officeDocument/2006/relationships/hyperlink" Target="consultantplus://offline/ref=9ED24987F2CD63FD69B455A50AF7CF95C7591D9EF85E019758059606EFA2529098810BCB0C59027A565FF3FD52B2BAF30A1D902398F6BFAFWAH" TargetMode="External"/><Relationship Id="rId83" Type="http://schemas.openxmlformats.org/officeDocument/2006/relationships/hyperlink" Target="consultantplus://offline/ref=9ED24987F2CD63FD69B455A50AF7CF95C5521893F65E019758059606EFA2529098810BCB0C5B0F7A565FF3FD52B2BAF30A1D902398F6BFAFWAH" TargetMode="External"/><Relationship Id="rId84" Type="http://schemas.openxmlformats.org/officeDocument/2006/relationships/hyperlink" Target="consultantplus://offline/ref=9ED24987F2CD63FD69B455A50AF7CF95C5521893F65E019758059606EFA2529098810BCB0C5B0F7A565FF3FD52B2BAF30A1D902398F6BFAFWAH" TargetMode="External"/><Relationship Id="rId85" Type="http://schemas.openxmlformats.org/officeDocument/2006/relationships/hyperlink" Target="consultantplus://offline/ref=9ED24987F2CD63FD69B455A50AF7CF95C5521893F65E019758059606EFA2529098810BCB0C5B0F7A565FF3FD52B2BAF30A1D902398F6BFAFWAH" TargetMode="External"/><Relationship Id="rId86" Type="http://schemas.openxmlformats.org/officeDocument/2006/relationships/hyperlink" Target="consultantplus://offline/ref=9ED24987F2CD63FD69B455A50AF7CF95C5521893F65E019758059606EFA2529098810BCB0C5B0F7A565FF3FD52B2BAF30A1D902398F6BFAFWAH" TargetMode="External"/><Relationship Id="rId87" Type="http://schemas.openxmlformats.org/officeDocument/2006/relationships/hyperlink" Target="consultantplus://offline/ref=9ED24987F2CD63FD69B455A50AF7CF95C5521893F65E019758059606EFA2529098810BCB0C5B0F7A565FF3FD52B2BAF30A1D902398F6BFAFWAH" TargetMode="External"/><Relationship Id="rId88" Type="http://schemas.openxmlformats.org/officeDocument/2006/relationships/hyperlink" Target="consultantplus://offline/ref=9ED24987F2CD63FD69B455A50AF7CF95C5521893F65E019758059606EFA2529098810BCB0C5B0F7A565FF3FD52B2BAF30A1D902398F6BFAFWAH" TargetMode="External"/><Relationship Id="rId89" Type="http://schemas.openxmlformats.org/officeDocument/2006/relationships/hyperlink" Target="consultantplus://offline/ref=9ED24987F2CD63FD69B455A50AF7CF95C25A1C9EF9515C9D505C9A04E8AD0D879FC807CA0C5B077C5B00F6E843EAB6F01602903C84F4BEF2A1WBH" TargetMode="External"/><Relationship Id="rId90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91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92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93" Type="http://schemas.openxmlformats.org/officeDocument/2006/relationships/hyperlink" Target="consultantplus://offline/ref=9ED24987F2CD63FD69B455A50AF7CF95C25E1F9EF1575C9D505C9A04E8AD0D879FC807CA0C5B06745400F6E843EAB6F01602903C84F4BEF2A1WBH" TargetMode="External"/><Relationship Id="rId94" Type="http://schemas.openxmlformats.org/officeDocument/2006/relationships/hyperlink" Target="consultantplus://offline/ref=9ED24987F2CD63FD69B455A50AF7CF95C25E1F9EF1575C9D505C9A04E8AD0D879FC807CA0C5B077D5F00F6E843EAB6F01602903C84F4BEF2A1WBH" TargetMode="External"/><Relationship Id="rId95" Type="http://schemas.openxmlformats.org/officeDocument/2006/relationships/hyperlink" Target="consultantplus://offline/ref=9ED24987F2CD63FD69B455A50AF7CF95C25E1F9EF1575C9D505C9A04E8AD0D879FC807CA0C5B06745400F6E843EAB6F01602903C84F4BEF2A1WBH" TargetMode="External"/><Relationship Id="rId96" Type="http://schemas.openxmlformats.org/officeDocument/2006/relationships/hyperlink" Target="consultantplus://offline/ref=9ED24987F2CD63FD69B455A50AF7CF95C25E1F9EF1575C9D505C9A04E8AD0D879FC807CA0C5B077D5F00F6E843EAB6F01602903C84F4BEF2A1WBH" TargetMode="External"/><Relationship Id="rId97" Type="http://schemas.openxmlformats.org/officeDocument/2006/relationships/hyperlink" Target="consultantplus://offline/ref=9ED24987F2CD63FD69B455A50AF7CF95C7591D9EF85E019758059606EFA2529098810BCB0C59037E565FF3FD52B2BAF30A1D902398F6BFAFWAH" TargetMode="External"/><Relationship Id="rId98" Type="http://schemas.openxmlformats.org/officeDocument/2006/relationships/hyperlink" Target="consultantplus://offline/ref=9ED24987F2CD63FD69B455A50AF7CF95C25E1F9EF1575C9D505C9A04E8AD0D879FC807CA0C5B06745400F6E843EAB6F01602903C84F4BEF2A1WBH" TargetMode="External"/><Relationship Id="rId99" Type="http://schemas.openxmlformats.org/officeDocument/2006/relationships/hyperlink" Target="consultantplus://offline/ref=9ED24987F2CD63FD69B455A50AF7CF95C25E1F9EF1575C9D505C9A04E8AD0D879FC807CA0C5B077D5F00F6E843EAB6F01602903C84F4BEF2A1WBH" TargetMode="External"/><Relationship Id="rId100" Type="http://schemas.openxmlformats.org/officeDocument/2006/relationships/hyperlink" Target="consultantplus://offline/ref=9ED24987F2CD63FD69B455A50AF7CF95C25E1F9EF1575C9D505C9A04E8AD0D879FC807CA0C5B06745F00F6E843EAB6F01602903C84F4BEF2A1WBH" TargetMode="External"/><Relationship Id="rId101" Type="http://schemas.openxmlformats.org/officeDocument/2006/relationships/hyperlink" Target="consultantplus://offline/ref=9ED24987F2CD63FD69B455A50AF7CF95C25E1F9EF1575C9D505C9A04E8AD0D879FC807CA0C5B06745E00F6E843EAB6F01602903C84F4BEF2A1WBH" TargetMode="External"/><Relationship Id="rId102" Type="http://schemas.openxmlformats.org/officeDocument/2006/relationships/hyperlink" Target="consultantplus://offline/ref=9ED24987F2CD63FD69B455A50AF7CF95C25E1F9EF1575C9D505C9A04E8AD0D879FC807CA0C5B06745900F6E843EAB6F01602903C84F4BEF2A1WBH" TargetMode="External"/><Relationship Id="rId103" Type="http://schemas.openxmlformats.org/officeDocument/2006/relationships/hyperlink" Target="consultantplus://offline/ref=9ED24987F2CD63FD69B455A50AF7CF95C25E1F9EF1575C9D505C9A04E8AD0D879FC807CA0C5B077D5B00F6E843EAB6F01602903C84F4BEF2A1WBH" TargetMode="External"/><Relationship Id="rId104" Type="http://schemas.openxmlformats.org/officeDocument/2006/relationships/hyperlink" Target="consultantplus://offline/ref=9ED24987F2CD63FD69B455A50AF7CF95C0581B9BF2525C9D505C9A04E8AD0D879FC807C9085E0D290C4FF7B406BDA5F01502933D9BAFWFH" TargetMode="External"/><Relationship Id="rId105" Type="http://schemas.openxmlformats.org/officeDocument/2006/relationships/hyperlink" Target="consultantplus://offline/ref=9ED24987F2CD63FD69B455A50AF7CF95C5521893F65E019758059606EFA2529098810BCB0C5B0F7C565FF3FD52B2BAF30A1D902398F6BFAFWAH" TargetMode="External"/><Relationship Id="rId106" Type="http://schemas.openxmlformats.org/officeDocument/2006/relationships/hyperlink" Target="consultantplus://offline/ref=9ED24987F2CD63FD69B455A50AF7CF95C7591F9BF85E019758059606EFA2529098810BCB0C5D0F7D565FF3FD52B2BAF30A1D902398F6BFAFWAH" TargetMode="External"/><Relationship Id="rId107" Type="http://schemas.openxmlformats.org/officeDocument/2006/relationships/hyperlink" Target="consultantplus://offline/ref=9ED24987F2CD63FD69B455A50AF7CF95C5521893F65E019758059606EFA2529098810BCB0C5B0F7C565FF3FD52B2BAF30A1D902398F6BFAFWAH" TargetMode="External"/><Relationship Id="rId108" Type="http://schemas.openxmlformats.org/officeDocument/2006/relationships/hyperlink" Target="consultantplus://offline/ref=9ED24987F2CD63FD69B455A50AF7CF95C5521893F65E019758059606EFA2529098810BCB0C5A067B565FF3FD52B2BAF30A1D902398F6BFAFWAH" TargetMode="External"/><Relationship Id="rId109" Type="http://schemas.openxmlformats.org/officeDocument/2006/relationships/hyperlink" Target="consultantplus://offline/ref=9ED24987F2CD63FD69B455A50AF7CF95C7591F9BF85E019758059606EFA2529098810BCB0C5E0778565FF3FD52B2BAF30A1D902398F6BFAFWAH" TargetMode="External"/><Relationship Id="rId110" Type="http://schemas.openxmlformats.org/officeDocument/2006/relationships/hyperlink" Target="consultantplus://offline/ref=9ED24987F2CD63FD69B455A50AF7CF95C5521893F65E019758059606EFA2529098810BCB0C5A067A565FF3FD52B2BAF30A1D902398F6BFAFWAH" TargetMode="External"/><Relationship Id="rId111" Type="http://schemas.openxmlformats.org/officeDocument/2006/relationships/hyperlink" Target="consultantplus://offline/ref=9ED24987F2CD63FD69B455A50AF7CF95C5521893F65E019758059606EFA2529098810BCB0C5A077F565FF3FD52B2BAF30A1D902398F6BFAFWAH" TargetMode="External"/><Relationship Id="rId112" Type="http://schemas.openxmlformats.org/officeDocument/2006/relationships/hyperlink" Target="consultantplus://offline/ref=C69954532A0B2DBCB8BF94DC8DCE86E7915C8BC2BB0D9676733E88430D51F40B478EE5709FCD6CA24E1BA831BD3C6B6FF57570138AB4BBB7W2H" TargetMode="External"/><Relationship Id="rId113" Type="http://schemas.openxmlformats.org/officeDocument/2006/relationships/hyperlink" Target="consultantplus://offline/ref=C69954532A0B2DBCB8BF94DC8DCE86E796508CCFBC04CB7C7B6784410A5EAB1C40C7E9719FCC69A64D44AD24AC64676CE96A700C96B6BA7AB4WDH" TargetMode="External"/><Relationship Id="rId114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15" Type="http://schemas.openxmlformats.org/officeDocument/2006/relationships/hyperlink" Target="consultantplus://offline/ref=C69954532A0B2DBCB8BF94DC8DCE86E796508CCFBC04CB7C7B6784410A5EAB1C40C7E9719FCC69A64D44AD24AC64676CE96A700C96B6BA7AB4WDH" TargetMode="External"/><Relationship Id="rId116" Type="http://schemas.openxmlformats.org/officeDocument/2006/relationships/hyperlink" Target="consultantplus://offline/ref=C69954532A0B2DBCB8BF94DC8DCE86E793578CCAB50D9676733E88430D51F40B478EE5709FC96EA64E1BA831BD3C6B6FF57570138AB4BBB7W2H" TargetMode="External"/><Relationship Id="rId117" Type="http://schemas.openxmlformats.org/officeDocument/2006/relationships/hyperlink" Target="consultantplus://offline/ref=C69954532A0B2DBCB8BF94DC8DCE86E793578CCAB50D9676733E88430D51F40B478EE5709FC96EA94E1BA831BD3C6B6FF57570138AB4BBB7W2H" TargetMode="External"/><Relationship Id="rId118" Type="http://schemas.openxmlformats.org/officeDocument/2006/relationships/hyperlink" Target="consultantplus://offline/ref=C69954532A0B2DBCB8BF94DC8DCE86E793578CCAB50D9676733E88430D51F40B478EE5709FC96EA84E1BA831BD3C6B6FF57570138AB4BBB7W2H" TargetMode="External"/><Relationship Id="rId119" Type="http://schemas.openxmlformats.org/officeDocument/2006/relationships/hyperlink" Target="consultantplus://offline/ref=C69954532A0B2DBCB8BF94DC8DCE86E796508CCFBC04CB7C7B6784410A5EAB1C40C7E97199C566F5140BAC78E933746CEA6A730D89BBWDH" TargetMode="External"/><Relationship Id="rId120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21" Type="http://schemas.openxmlformats.org/officeDocument/2006/relationships/hyperlink" Target="consultantplus://offline/ref=C69954532A0B2DBCB8BF94DC8DCE86E796508CCFBC04CB7C7B6784410A5EAB1C40C7E9719FCC69A74C44AD24AC64676CE96A700C96B6BA7AB4WDH" TargetMode="External"/><Relationship Id="rId122" Type="http://schemas.openxmlformats.org/officeDocument/2006/relationships/hyperlink" Target="consultantplus://offline/ref=C69954532A0B2DBCB8BF94DC8DCE86E796508CCFBC04CB7C7B6784410A5EAB1C40C7E9719FCC69A74C44AD24AC64676CE96A700C96B6BA7AB4WDH" TargetMode="External"/><Relationship Id="rId123" Type="http://schemas.openxmlformats.org/officeDocument/2006/relationships/hyperlink" Target="consultantplus://offline/ref=C69954532A0B2DBCB8BF94DC8DCE86E796508CCFBC04CB7C7B6784410A5EAB1C40C7E9719FCC69A74C44AD24AC64676CE96A700C96B6BA7AB4WDH" TargetMode="External"/><Relationship Id="rId124" Type="http://schemas.openxmlformats.org/officeDocument/2006/relationships/hyperlink" Target="consultantplus://offline/ref=C69954532A0B2DBCB8BF94DC8DCE86E796508CCFBC04CB7C7B6784410A5EAB1C40C7E9719FCC69A74C44AD24AC64676CE96A700C96B6BA7AB4WDH" TargetMode="External"/><Relationship Id="rId125" Type="http://schemas.openxmlformats.org/officeDocument/2006/relationships/hyperlink" Target="consultantplus://offline/ref=C69954532A0B2DBCB8BF94DC8DCE86E796508CCFBC04CB7C7B6784410A5EAB1C40C7E9719FCC69A74C44AD24AC64676CE96A700C96B6BA7AB4WDH" TargetMode="External"/><Relationship Id="rId126" Type="http://schemas.openxmlformats.org/officeDocument/2006/relationships/hyperlink" Target="consultantplus://offline/ref=C69954532A0B2DBCB8BF94DC8DCE86E796508CCFBC04CB7C7B6784410A5EAB1C40C7E97199C566F5140BAC78E933746CEA6A730D89BBWDH" TargetMode="External"/><Relationship Id="rId127" Type="http://schemas.openxmlformats.org/officeDocument/2006/relationships/hyperlink" Target="consultantplus://offline/ref=C69954532A0B2DBCB8BF94DC8DCE86E79E5581C8BB0D9676733E88430D51F41947D6E9719DD26CA05B4DF974BEW1H" TargetMode="External"/><Relationship Id="rId128" Type="http://schemas.openxmlformats.org/officeDocument/2006/relationships/hyperlink" Target="consultantplus://offline/ref=C69954532A0B2DBCB8BF94DC8DCE86E796508CCFBC04CB7C7B6784410A5EAB1C40C7E97199C566F5140BAC78E933746CEA6A730D89BBWDH" TargetMode="External"/><Relationship Id="rId129" Type="http://schemas.openxmlformats.org/officeDocument/2006/relationships/hyperlink" Target="consultantplus://offline/ref=C69954532A0B2DBCB8BF94DC8DCE86E796508CCFBC04CB7C7B6784410A5EAB1C40C7E97199C566F5140BAC78E933746CEA6A730D89BBWDH" TargetMode="External"/><Relationship Id="rId130" Type="http://schemas.openxmlformats.org/officeDocument/2006/relationships/hyperlink" Target="consultantplus://offline/ref=C69954532A0B2DBCB8BF94DC8DCE86E796508CCFBC04CB7C7B6784410A5EAB1C40C7E97199C566F5140BAC78E933746CEA6A730D89BBWDH" TargetMode="External"/><Relationship Id="rId131" Type="http://schemas.openxmlformats.org/officeDocument/2006/relationships/hyperlink" Target="consultantplus://offline/ref=C69954532A0B2DBCB8BF94DC8DCE86E793578ECFB50D9676733E88430D51F40B478EE5709FCC64A54E1BA831BD3C6B6FF57570138AB4BBB7W2H" TargetMode="External"/><Relationship Id="rId132" Type="http://schemas.openxmlformats.org/officeDocument/2006/relationships/hyperlink" Target="consultantplus://offline/ref=C69954532A0B2DBCB8BF94DC8DCE86E793578CCAB50D9676733E88430D51F40B478EE5709FCA64A64E1BA831BD3C6B6FF57570138AB4BBB7W2H" TargetMode="External"/><Relationship Id="rId133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134" Type="http://schemas.openxmlformats.org/officeDocument/2006/relationships/hyperlink" Target="consultantplus://offline/ref=C69954532A0B2DBCB8BF94DC8DCE86E796508CCFBC04CB7C7B6784410A5EAB1C40C7E9719FCC69A84244AD24AC64676CE96A700C96B6BA7AB4WDH" TargetMode="External"/><Relationship Id="rId135" Type="http://schemas.openxmlformats.org/officeDocument/2006/relationships/hyperlink" Target="consultantplus://offline/ref=C69954532A0B2DBCB8BF94DC8DCE86E796508CCFBC04CB7C7B6784410A5EAB1C40C7E9719FCC68A14044AD24AC64676CE96A700C96B6BA7AB4WDH" TargetMode="External"/><Relationship Id="rId136" Type="http://schemas.openxmlformats.org/officeDocument/2006/relationships/hyperlink" Target="consultantplus://offline/ref=C69954532A0B2DBCB8BF94DC8DCE86E796508CCFBC04CB7C7B6784410A5EAB1C40C7E9719FCC69A84244AD24AC64676CE96A700C96B6BA7AB4WDH" TargetMode="External"/><Relationship Id="rId137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138" Type="http://schemas.openxmlformats.org/officeDocument/2006/relationships/hyperlink" Target="consultantplus://offline/ref=C69954532A0B2DBCB8BF94DC8DCE86E796508CCFBC04CB7C7B6784410A5EAB1C40C7E9719FCC68A14044AD24AC64676CE96A700C96B6BA7AB4WDH" TargetMode="External"/><Relationship Id="rId139" Type="http://schemas.openxmlformats.org/officeDocument/2006/relationships/hyperlink" Target="consultantplus://offline/ref=C69954532A0B2DBCB8BF94DC8DCE86E793578CCAB50D9676733E88430D51F40B478EE5709FCE6FA44E1BA831BD3C6B6FF57570138AB4BBB7W2H" TargetMode="External"/><Relationship Id="rId140" Type="http://schemas.openxmlformats.org/officeDocument/2006/relationships/hyperlink" Target="consultantplus://offline/ref=C69954532A0B2DBCB8BF94DC8DCE86E7915C8BC2BB0D9676733E88430D51F40B478EE5709FCD6CA14E1BA831BD3C6B6FF57570138AB4BBB7W2H" TargetMode="External"/><Relationship Id="rId141" Type="http://schemas.openxmlformats.org/officeDocument/2006/relationships/hyperlink" Target="consultantplus://offline/ref=C69954532A0B2DBCB8BF94DC8DCE86E7915C8BC2BB0D9676733E88430D51F40B478EE5709FCD6CA14E1BA831BD3C6B6FF57570138AB4BBB7W2H" TargetMode="External"/><Relationship Id="rId142" Type="http://schemas.openxmlformats.org/officeDocument/2006/relationships/hyperlink" Target="consultantplus://offline/ref=C69954532A0B2DBCB8BF94DC8DCE86E7915C8BC2BB0D9676733E88430D51F40B478EE5709FCD6CA14E1BA831BD3C6B6FF57570138AB4BBB7W2H" TargetMode="External"/><Relationship Id="rId143" Type="http://schemas.openxmlformats.org/officeDocument/2006/relationships/hyperlink" Target="consultantplus://offline/ref=C69954532A0B2DBCB8BF94DC8DCE86E793578CCAB50D9676733E88430D51F40B478EE5709FC86AA14E1BA831BD3C6B6FF57570138AB4BBB7W2H" TargetMode="External"/><Relationship Id="rId144" Type="http://schemas.openxmlformats.org/officeDocument/2006/relationships/hyperlink" Target="consultantplus://offline/ref=C69954532A0B2DBCB8BF94DC8DCE86E793578ECFB50D9676733E88430D51F40B478EE5709FCD6DA04E1BA831BD3C6B6FF57570138AB4BBB7W2H" TargetMode="External"/><Relationship Id="rId145" Type="http://schemas.openxmlformats.org/officeDocument/2006/relationships/hyperlink" Target="consultantplus://offline/ref=C69954532A0B2DBCB8BF94DC8DCE86E793578CCAB50D9676733E88430D51F40B478EE5709FC86AA14E1BA831BD3C6B6FF57570138AB4BBB7W2H" TargetMode="External"/><Relationship Id="rId146" Type="http://schemas.openxmlformats.org/officeDocument/2006/relationships/hyperlink" Target="consultantplus://offline/ref=C69954532A0B2DBCB8BF94DC8DCE86E793578ECFB50D9676733E88430D51F40B478EE5709FCD6DA04E1BA831BD3C6B6FF57570138AB4BBB7W2H" TargetMode="External"/><Relationship Id="rId147" Type="http://schemas.openxmlformats.org/officeDocument/2006/relationships/hyperlink" Target="consultantplus://offline/ref=C69954532A0B2DBCB8BF94DC8DCE86E793578CCAB50D9676733E88430D51F40B478EE5709FC86AA14E1BA831BD3C6B6FF57570138AB4BBB7W2H" TargetMode="External"/><Relationship Id="rId148" Type="http://schemas.openxmlformats.org/officeDocument/2006/relationships/hyperlink" Target="consultantplus://offline/ref=C69954532A0B2DBCB8BF94DC8DCE86E793578ECFB50D9676733E88430D51F40B478EE5709FCD6DA04E1BA831BD3C6B6FF57570138AB4BBB7W2H" TargetMode="External"/><Relationship Id="rId149" Type="http://schemas.openxmlformats.org/officeDocument/2006/relationships/hyperlink" Target="consultantplus://offline/ref=C69954532A0B2DBCB8BF94DC8DCE86E793578CCAB50D9676733E88430D51F40B478EE5709FC86AA14E1BA831BD3C6B6FF57570138AB4BBB7W2H" TargetMode="External"/><Relationship Id="rId150" Type="http://schemas.openxmlformats.org/officeDocument/2006/relationships/hyperlink" Target="consultantplus://offline/ref=C69954532A0B2DBCB8BF94DC8DCE86E793578ECFB50D9676733E88430D51F40B478EE5709FCD6DA04E1BA831BD3C6B6FF57570138AB4BBB7W2H" TargetMode="External"/><Relationship Id="rId151" Type="http://schemas.openxmlformats.org/officeDocument/2006/relationships/hyperlink" Target="consultantplus://offline/ref=C69954532A0B2DBCB8BF94DC8DCE86E793578CCAB50D9676733E88430D51F40B478EE5709FC865A34E1BA831BD3C6B6FF57570138AB4BBB7W2H" TargetMode="External"/><Relationship Id="rId152" Type="http://schemas.openxmlformats.org/officeDocument/2006/relationships/hyperlink" Target="consultantplus://offline/ref=C69954532A0B2DBCB8BF94DC8DCE86E793578ECFB50D9676733E88430D51F40B478EE5709FCE68A14E1BA831BD3C6B6FF57570138AB4BBB7W2H" TargetMode="External"/><Relationship Id="rId153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54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55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56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57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58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59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60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61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62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63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64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65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66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67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68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69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70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71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72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73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74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75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76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77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78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179" Type="http://schemas.openxmlformats.org/officeDocument/2006/relationships/hyperlink" Target="consultantplus://offline/ref=C69954532A0B2DBCB8BF94DC8DCE86E79E5581C8BB0D9676733E88430D51F40B478EE5709FCE6AA04E1BA831BD3C6B6FF57570138AB4BBB7W2H" TargetMode="External"/><Relationship Id="rId180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181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82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83" Type="http://schemas.openxmlformats.org/officeDocument/2006/relationships/hyperlink" Target="consultantplus://offline/ref=C69954532A0B2DBCB8BF94DC8DCE86E793578CCAB50D9676733E88430D51F40B478EE5709FC864A14E1BA831BD3C6B6FF57570138AB4BBB7W2H" TargetMode="External"/><Relationship Id="rId184" Type="http://schemas.openxmlformats.org/officeDocument/2006/relationships/hyperlink" Target="consultantplus://offline/ref=C69954532A0B2DBCB8BF94DC8DCE86E796548FCFB402CB7C7B6784410A5EAB1C40C7E9719FCC6CA04244AD24AC64676CE96A700C96B6BA7AB4WDH" TargetMode="External"/><Relationship Id="rId185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86" Type="http://schemas.openxmlformats.org/officeDocument/2006/relationships/hyperlink" Target="consultantplus://offline/ref=C69954532A0B2DBCB8BF94DC8DCE86E796548FCFB402CB7C7B6784410A5EAB1C40C7E9719FCC6CA04244AD24AC64676CE96A700C96B6BA7AB4WDH" TargetMode="External"/><Relationship Id="rId187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88" Type="http://schemas.openxmlformats.org/officeDocument/2006/relationships/hyperlink" Target="consultantplus://offline/ref=C69954532A0B2DBCB8BF94DC8DCE86E796548FCFB402CB7C7B6784410A5EAB1C40C7E9719FCC6CA04244AD24AC64676CE96A700C96B6BA7AB4WDH" TargetMode="External"/><Relationship Id="rId189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90" Type="http://schemas.openxmlformats.org/officeDocument/2006/relationships/hyperlink" Target="consultantplus://offline/ref=C69954532A0B2DBCB8BF94DC8DCE86E796548FCFB402CB7C7B6784410A5EAB1C40C7E9719FCC6CA34544AD24AC64676CE96A700C96B6BA7AB4WDH" TargetMode="External"/><Relationship Id="rId191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92" Type="http://schemas.openxmlformats.org/officeDocument/2006/relationships/hyperlink" Target="consultantplus://offline/ref=C69954532A0B2DBCB8BF94DC8DCE86E796548FCFB402CB7C7B6784410A5EAB1C40C7E9719FCC6CA34544AD24AC64676CE96A700C96B6BA7AB4WDH" TargetMode="External"/><Relationship Id="rId193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94" Type="http://schemas.openxmlformats.org/officeDocument/2006/relationships/hyperlink" Target="consultantplus://offline/ref=C69954532A0B2DBCB8BF94DC8DCE86E796548FCFB402CB7C7B6784410A5EAB1C40C7E9719FCC6CA34544AD24AC64676CE96A700C96B6BA7AB4WDH" TargetMode="External"/><Relationship Id="rId195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196" Type="http://schemas.openxmlformats.org/officeDocument/2006/relationships/hyperlink" Target="consultantplus://offline/ref=C69954532A0B2DBCB8BF94DC8DCE86E796508CCFBC04CB7C7B6784410A5EAB1C40C7E9719FCC69A64044AD24AC64676CE96A700C96B6BA7AB4WDH" TargetMode="External"/><Relationship Id="rId197" Type="http://schemas.openxmlformats.org/officeDocument/2006/relationships/hyperlink" Target="consultantplus://offline/ref=C69954532A0B2DBCB8BF94DC8DCE86E796508CCFBC04CB7C7B6784410A5EAB1C40C7E9719FCC69A64044AD24AC64676CE96A700C96B6BA7AB4WDH" TargetMode="External"/><Relationship Id="rId198" Type="http://schemas.openxmlformats.org/officeDocument/2006/relationships/hyperlink" Target="consultantplus://offline/ref=C69954532A0B2DBCB8BF94DC8DCE86E796508CCFBC04CB7C7B6784410A5EAB1C40C7E9719FCC69A64044AD24AC64676CE96A700C96B6BA7AB4WDH" TargetMode="External"/><Relationship Id="rId199" Type="http://schemas.openxmlformats.org/officeDocument/2006/relationships/hyperlink" Target="consultantplus://offline/ref=C69954532A0B2DBCB8BF94DC8DCE86E796508CCFBC04CB7C7B6784410A5EAB1C40C7E9719FCC69A64044AD24AC64676CE96A700C96B6BA7AB4WDH" TargetMode="External"/><Relationship Id="rId200" Type="http://schemas.openxmlformats.org/officeDocument/2006/relationships/hyperlink" Target="consultantplus://offline/ref=C69954532A0B2DBCB8BF94DC8DCE86E796508CCFBC04CB7C7B6784410A5EAB1C40C7E9719FCC69A44244AD24AC64676CE96A700C96B6BA7AB4WDH" TargetMode="External"/><Relationship Id="rId201" Type="http://schemas.openxmlformats.org/officeDocument/2006/relationships/hyperlink" Target="consultantplus://offline/ref=C69954532A0B2DBCB8BF94DC8DCE86E793578CCAB50D9676733E88430D51F40B478EE5709FC864A14E1BA831BD3C6B6FF57570138AB4BBB7W2H" TargetMode="External"/><Relationship Id="rId202" Type="http://schemas.openxmlformats.org/officeDocument/2006/relationships/hyperlink" Target="consultantplus://offline/ref=C69954532A0B2DBCB8BF94DC8DCE86E793578ECFB50D9676733E88430D51F40B478EE5709FCE68A64E1BA831BD3C6B6FF57570138AB4BBB7W2H" TargetMode="External"/><Relationship Id="rId203" Type="http://schemas.openxmlformats.org/officeDocument/2006/relationships/hyperlink" Target="consultantplus://offline/ref=C69954532A0B2DBCB8BF94DC8DCE86E796508CCFBC04CB7C7B6784410A5EAB1C40C7E9719FCC69A44244AD24AC64676CE96A700C96B6BA7AB4WDH" TargetMode="External"/><Relationship Id="rId204" Type="http://schemas.openxmlformats.org/officeDocument/2006/relationships/hyperlink" Target="consultantplus://offline/ref=C69954532A0B2DBCB8BF94DC8DCE86E793578CCAB50D9676733E88430D51F40B478EE5709FC864A14E1BA831BD3C6B6FF57570138AB4BBB7W2H" TargetMode="External"/><Relationship Id="rId205" Type="http://schemas.openxmlformats.org/officeDocument/2006/relationships/hyperlink" Target="consultantplus://offline/ref=C69954532A0B2DBCB8BF94DC8DCE86E793578ECFB50D9676733E88430D51F40B478EE5709FCE68A64E1BA831BD3C6B6FF57570138AB4BBB7W2H" TargetMode="External"/><Relationship Id="rId206" Type="http://schemas.openxmlformats.org/officeDocument/2006/relationships/hyperlink" Target="consultantplus://offline/ref=C69954532A0B2DBCB8BF94DC8DCE86E796508CCFBC04CB7C7B6784410A5EAB1C40C7E9719FCC69A44244AD24AC64676CE96A700C96B6BA7AB4WDH" TargetMode="External"/><Relationship Id="rId207" Type="http://schemas.openxmlformats.org/officeDocument/2006/relationships/hyperlink" Target="consultantplus://offline/ref=C69954532A0B2DBCB8BF94DC8DCE86E793578CCAB50D9676733E88430D51F40B478EE5709FC864A14E1BA831BD3C6B6FF57570138AB4BBB7W2H" TargetMode="External"/><Relationship Id="rId208" Type="http://schemas.openxmlformats.org/officeDocument/2006/relationships/hyperlink" Target="consultantplus://offline/ref=C69954532A0B2DBCB8BF94DC8DCE86E793578ECFB50D9676733E88430D51F40B478EE5709FCE68A64E1BA831BD3C6B6FF57570138AB4BBB7W2H" TargetMode="External"/><Relationship Id="rId209" Type="http://schemas.openxmlformats.org/officeDocument/2006/relationships/hyperlink" Target="consultantplus://offline/ref=C69954532A0B2DBCB8BF94DC8DCE86E796508CCFBC04CB7C7B6784410A5EAB1C40C7E9719FCC69A44244AD24AC64676CE96A700C96B6BA7AB4WDH" TargetMode="External"/><Relationship Id="rId210" Type="http://schemas.openxmlformats.org/officeDocument/2006/relationships/hyperlink" Target="consultantplus://offline/ref=C69954532A0B2DBCB8BF94DC8DCE86E793578CCAB50D9676733E88430D51F40B478EE5709FC864A14E1BA831BD3C6B6FF57570138AB4BBB7W2H" TargetMode="External"/><Relationship Id="rId211" Type="http://schemas.openxmlformats.org/officeDocument/2006/relationships/hyperlink" Target="consultantplus://offline/ref=C69954532A0B2DBCB8BF94DC8DCE86E793578ECFB50D9676733E88430D51F40B478EE5709FCE68A64E1BA831BD3C6B6FF57570138AB4BBB7W2H" TargetMode="External"/><Relationship Id="rId212" Type="http://schemas.openxmlformats.org/officeDocument/2006/relationships/hyperlink" Target="consultantplus://offline/ref=C69954532A0B2DBCB8BF94DC8DCE86E793578CCAB50D9676733E88430D51F40B478EE5709FC864A44E1BA831BD3C6B6FF57570138AB4BBB7W2H" TargetMode="External"/><Relationship Id="rId213" Type="http://schemas.openxmlformats.org/officeDocument/2006/relationships/hyperlink" Target="consultantplus://offline/ref=C69954532A0B2DBCB8BF94DC8DCE86E793578CCAB50D9676733E88430D51F40B478EE5709FC864A44E1BA831BD3C6B6FF57570138AB4BBB7W2H" TargetMode="External"/><Relationship Id="rId214" Type="http://schemas.openxmlformats.org/officeDocument/2006/relationships/hyperlink" Target="consultantplus://offline/ref=C69954532A0B2DBCB8BF94DC8DCE86E793578CCAB50D9676733E88430D51F40B478EE5709FC864A44E1BA831BD3C6B6FF57570138AB4BBB7W2H" TargetMode="External"/><Relationship Id="rId215" Type="http://schemas.openxmlformats.org/officeDocument/2006/relationships/hyperlink" Target="consultantplus://offline/ref=C69954532A0B2DBCB8BF94DC8DCE86E793578CCAB50D9676733E88430D51F40B478EE5709FC864A44E1BA831BD3C6B6FF57570138AB4BBB7W2H" TargetMode="External"/><Relationship Id="rId216" Type="http://schemas.openxmlformats.org/officeDocument/2006/relationships/hyperlink" Target="consultantplus://offline/ref=C69954532A0B2DBCB8BF94DC8DCE86E796508CCFBC04CB7C7B6784410A5EAB1C40C7E9719FCC69A64344AD24AC64676CE96A700C96B6BA7AB4WDH" TargetMode="External"/><Relationship Id="rId217" Type="http://schemas.openxmlformats.org/officeDocument/2006/relationships/hyperlink" Target="consultantplus://offline/ref=C69954532A0B2DBCB8BF94DC8DCE86E793578ECFB50D9676733E88430D51F40B478EE5709FCE69A64E1BA831BD3C6B6FF57570138AB4BBB7W2H" TargetMode="External"/><Relationship Id="rId218" Type="http://schemas.openxmlformats.org/officeDocument/2006/relationships/hyperlink" Target="consultantplus://offline/ref=C69954532A0B2DBCB8BF94DC8DCE86E793578ECFB50D9676733E88430D51F40B478EE5709FCE68A64E1BA831BD3C6B6FF57570138AB4BBB7W2H" TargetMode="External"/><Relationship Id="rId219" Type="http://schemas.openxmlformats.org/officeDocument/2006/relationships/hyperlink" Target="consultantplus://offline/ref=C69954532A0B2DBCB8BF94DC8DCE86E793578ECFB50D9676733E88430D51F40B478EE5709FCE6BA34E1BA831BD3C6B6FF57570138AB4BBB7W2H" TargetMode="External"/><Relationship Id="rId220" Type="http://schemas.openxmlformats.org/officeDocument/2006/relationships/hyperlink" Target="consultantplus://offline/ref=C69954532A0B2DBCB8BF94DC8DCE86E793578ECFB50D9676733E88430D51F40B478EE5709FCE65A54E1BA831BD3C6B6FF57570138AB4BBB7W2H" TargetMode="External"/><Relationship Id="rId221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22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23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24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25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26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27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28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29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30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31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32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33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34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35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36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37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38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39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40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41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42" Type="http://schemas.openxmlformats.org/officeDocument/2006/relationships/hyperlink" Target="consultantplus://offline/ref=C69954532A0B2DBCB8BF94DC8DCE86E796548FCFB402CB7C7B6784410A5EAB1C40C7E9719FCC6CA04D44AD24AC64676CE96A700C96B6BA7AB4WDH" TargetMode="External"/><Relationship Id="rId243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44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45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46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47" Type="http://schemas.openxmlformats.org/officeDocument/2006/relationships/hyperlink" Target="consultantplus://offline/ref=C69954532A0B2DBCB8BF94DC8DCE86E796508CCFBC04CB7C7B6784410A5EAB1C40C7E9719FCC6CA14644AD24AC64676CE96A700C96B6BA7AB4WDH" TargetMode="External"/><Relationship Id="rId248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49" Type="http://schemas.openxmlformats.org/officeDocument/2006/relationships/hyperlink" Target="consultantplus://offline/ref=C69954532A0B2DBCB8BF94DC8DCE86E796508CCFBC04CB7C7B6784410A5EAB1C40C7E9719FCC69A64044AD24AC64676CE96A700C96B6BA7AB4WDH" TargetMode="External"/><Relationship Id="rId250" Type="http://schemas.openxmlformats.org/officeDocument/2006/relationships/hyperlink" Target="consultantplus://offline/ref=C69954532A0B2DBCB8BF94DC8DCE86E796508CCFBC04CB7C7B6784410A5EAB1C40C7E9719FCC69A64344AD24AC64676CE96A700C96B6BA7AB4WDH" TargetMode="External"/><Relationship Id="rId251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52" Type="http://schemas.openxmlformats.org/officeDocument/2006/relationships/hyperlink" Target="consultantplus://offline/ref=C69954532A0B2DBCB8BF94DC8DCE86E796508CCFBC04CB7C7B6784410A5EAB1C40C7E9719FCC69A64044AD24AC64676CE96A700C96B6BA7AB4WDH" TargetMode="External"/><Relationship Id="rId253" Type="http://schemas.openxmlformats.org/officeDocument/2006/relationships/hyperlink" Target="consultantplus://offline/ref=C69954532A0B2DBCB8BF94DC8DCE86E796508CCFBC04CB7C7B6784410A5EAB1C40C7E9719FCC69A64344AD24AC64676CE96A700C96B6BA7AB4WDH" TargetMode="External"/><Relationship Id="rId254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55" Type="http://schemas.openxmlformats.org/officeDocument/2006/relationships/hyperlink" Target="consultantplus://offline/ref=C69954532A0B2DBCB8BF94DC8DCE86E796508CCFBC04CB7C7B6784410A5EAB1C40C7E9719FCC69A64044AD24AC64676CE96A700C96B6BA7AB4WDH" TargetMode="External"/><Relationship Id="rId256" Type="http://schemas.openxmlformats.org/officeDocument/2006/relationships/hyperlink" Target="consultantplus://offline/ref=C69954532A0B2DBCB8BF94DC8DCE86E796508CCFBC04CB7C7B6784410A5EAB1C40C7E9719FCC69A64344AD24AC64676CE96A700C96B6BA7AB4WDH" TargetMode="External"/><Relationship Id="rId257" Type="http://schemas.openxmlformats.org/officeDocument/2006/relationships/hyperlink" Target="consultantplus://offline/ref=C69954532A0B2DBCB8BF94DC8DCE86E793578ECFB50D9676733E88430D51F40B478EE5709FCE65A54E1BA831BD3C6B6FF57570138AB4BBB7W2H" TargetMode="External"/><Relationship Id="rId258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59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60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61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62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63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64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65" Type="http://schemas.openxmlformats.org/officeDocument/2006/relationships/hyperlink" Target="consultantplus://offline/ref=C69954532A0B2DBCB8BF94DC8DCE86E796548FCFB402CB7C7B6784410A5EAB1C40C7E9719FCC6CA04C44AD24AC64676CE96A700C96B6BA7AB4WDH" TargetMode="External"/><Relationship Id="rId266" Type="http://schemas.openxmlformats.org/officeDocument/2006/relationships/hyperlink" Target="consultantplus://offline/ref=C69954532A0B2DBCB8BF94DC8DCE86E796508CCFBC04CB7C7B6784410A5EAB1C40C7E9719FCC6CA14344AD24AC64676CE96A700C96B6BA7AB4WDH" TargetMode="External"/><Relationship Id="rId267" Type="http://schemas.openxmlformats.org/officeDocument/2006/relationships/hyperlink" Target="consultantplus://offline/ref=C69954532A0B2DBCB8BF94DC8DCE86E7945688CABF01CB7C7B6784410A5EAB1C40C7E9719FCC6FA04044AD24AC64676CE96A700C96B6BA7AB4WDH" TargetMode="External"/><Relationship Id="rId268" Type="http://schemas.openxmlformats.org/officeDocument/2006/relationships/hyperlink" Target="consultantplus://offline/ref=C69954532A0B2DBCB8BF94DC8DCE86E7945688CABF01CB7C7B6784410A5EAB1C40C7E9719FCC6FA04344AD24AC64676CE96A700C96B6BA7AB4WDH" TargetMode="External"/><Relationship Id="rId269" Type="http://schemas.openxmlformats.org/officeDocument/2006/relationships/hyperlink" Target="consultantplus://offline/ref=C69954532A0B2DBCB8BF94DC8DCE86E793578CCAB50D9676733E88430D51F40B478EE5709FCD6EA74E1BA831BD3C6B6FF57570138AB4BBB7W2H" TargetMode="External"/><Relationship Id="rId270" Type="http://schemas.openxmlformats.org/officeDocument/2006/relationships/hyperlink" Target="consultantplus://offline/ref=C69954532A0B2DBCB8BF94DC8DCE86E793578CCAB50D9676733E88430D51F40B478EE5709FCA68A44E1BA831BD3C6B6FF57570138AB4BBB7W2H" TargetMode="External"/><Relationship Id="rId271" Type="http://schemas.openxmlformats.org/officeDocument/2006/relationships/hyperlink" Target="consultantplus://offline/ref=C69954532A0B2DBCB8BF94DC8DCE86E796508CCFBC04CB7C7B6784410A5EAB1C40C7E9719FCC6CA04C44AD24AC64676CE96A700C96B6BA7AB4WDH" TargetMode="External"/><Relationship Id="rId272" Type="http://schemas.openxmlformats.org/officeDocument/2006/relationships/hyperlink" Target="consultantplus://offline/ref=C69954532A0B2DBCB8BF94DC8DCE86E796508CCFBC04CB7C7B6784410A5EAB1C40C7E9719FCC6FA04244AD24AC64676CE96A700C96B6BA7AB4WDH" TargetMode="External"/><Relationship Id="rId273" Type="http://schemas.openxmlformats.org/officeDocument/2006/relationships/hyperlink" Target="consultantplus://offline/ref=C69954532A0B2DBCB8BF94DC8DCE86E79E5581C8BB0D9676733E88430D51F40B478EE5709FCC64A34E1BA831BD3C6B6FF57570138AB4BBB7W2H" TargetMode="External"/><Relationship Id="rId274" Type="http://schemas.openxmlformats.org/officeDocument/2006/relationships/hyperlink" Target="consultantplus://offline/ref=C69954532A0B2DBCB8BF94DC8DCE86E79E5581C8BB0D9676733E88430D51F40B478EE5709FCC64A74E1BA831BD3C6B6FF57570138AB4BBB7W2H" TargetMode="External"/><Relationship Id="rId275" Type="http://schemas.openxmlformats.org/officeDocument/2006/relationships/hyperlink" Target="consultantplus://offline/ref=C69954532A0B2DBCB8BF94DC8DCE86E796508CCFBC04CB7C7B6784410A5EAB1C40C7E9719FCC69A94D44AD24AC64676CE96A700C96B6BA7AB4WDH" TargetMode="External"/><Relationship Id="rId276" Type="http://schemas.openxmlformats.org/officeDocument/2006/relationships/hyperlink" Target="consultantplus://offline/ref=C69954532A0B2DBCB8BF94DC8DCE86E793578ECFB50D9676733E88430D51F40B478EE5709FCD69A94E1BA831BD3C6B6FF57570138AB4BBB7W2H" TargetMode="External"/><Relationship Id="rId277" Type="http://schemas.openxmlformats.org/officeDocument/2006/relationships/hyperlink" Target="consultantplus://offline/ref=C69954532A0B2DBCB8BF94DC8DCE86E796508CCFBC04CB7C7B6784410A5EAB1C40C7E9719FCC69A94D44AD24AC64676CE96A700C96B6BA7AB4WDH" TargetMode="External"/><Relationship Id="rId278" Type="http://schemas.openxmlformats.org/officeDocument/2006/relationships/hyperlink" Target="consultantplus://offline/ref=C69954532A0B2DBCB8BF94DC8DCE86E796508CCFBC04CB7C7B6784410A5EAB1C40C7E9719FCC69A94D44AD24AC64676CE96A700C96B6BA7AB4WDH" TargetMode="External"/><Relationship Id="rId279" Type="http://schemas.openxmlformats.org/officeDocument/2006/relationships/hyperlink" Target="consultantplus://offline/ref=C69954532A0B2DBCB8BF94DC8DCE86E796508CCFBC04CB7C7B6784410A5EAB1C40C7E9719FCC69A94C44AD24AC64676CE96A700C96B6BA7AB4WDH" TargetMode="External"/><Relationship Id="rId280" Type="http://schemas.openxmlformats.org/officeDocument/2006/relationships/hyperlink" Target="consultantplus://offline/ref=C69954532A0B2DBCB8BF94DC8DCE86E793578ECFB50D9676733E88430D51F40B478EE5709FCD69A94E1BA831BD3C6B6FF57570138AB4BBB7W2H" TargetMode="External"/><Relationship Id="rId281" Type="http://schemas.openxmlformats.org/officeDocument/2006/relationships/hyperlink" Target="consultantplus://offline/ref=C69954532A0B2DBCB8BF94DC8DCE86E793578CCAB50D9676733E88430D51F40B478EE5709FCE6DA24E1BA831BD3C6B6FF57570138AB4BBB7W2H" TargetMode="External"/><Relationship Id="rId282" Type="http://schemas.openxmlformats.org/officeDocument/2006/relationships/hyperlink" Target="consultantplus://offline/ref=C69954532A0B2DBCB8BF94DC8DCE86E793578ECFB50D9676733E88430D51F40B478EE5709FCD69A94E1BA831BD3C6B6FF57570138AB4BBB7W2H" TargetMode="External"/><Relationship Id="rId283" Type="http://schemas.openxmlformats.org/officeDocument/2006/relationships/hyperlink" Target="consultantplus://offline/ref=C69954532A0B2DBCB8BF94DC8DCE86E793578CCAB50D9676733E88430D51F40B478EE5709FCE65A24E1BA831BD3C6B6FF57570138AB4BBB7W2H" TargetMode="External"/><Relationship Id="rId284" Type="http://schemas.openxmlformats.org/officeDocument/2006/relationships/hyperlink" Target="consultantplus://offline/ref=C69954532A0B2DBCB8BF94DC8DCE86E793578CCAB50D9676733E88430D51F40B478EE5709FCE65A54E1BA831BD3C6B6FF57570138AB4BBB7W2H" TargetMode="External"/><Relationship Id="rId285" Type="http://schemas.openxmlformats.org/officeDocument/2006/relationships/hyperlink" Target="consultantplus://offline/ref=C69954532A0B2DBCB8BF94DC8DCE86E793578CCAB50D9676733E88430D51F40B478EE5709FCC6EA44E1BA831BD3C6B6FF57570138AB4BBB7W2H" TargetMode="External"/><Relationship Id="rId286" Type="http://schemas.openxmlformats.org/officeDocument/2006/relationships/hyperlink" Target="consultantplus://offline/ref=C69954532A0B2DBCB8BF94DC8DCE86E793578CCAB50D9676733E88430D51F40B478EE5709FCE65A54E1BA831BD3C6B6FF57570138AB4BBB7W2H" TargetMode="External"/><Relationship Id="rId287" Type="http://schemas.openxmlformats.org/officeDocument/2006/relationships/hyperlink" Target="consultantplus://offline/ref=C69954532A0B2DBCB8BF94DC8DCE86E796508CCFBC04CB7C7B6784410A5EAB1C40C7E9719FCC6BA24144AD24AC64676CE96A700C96B6BA7AB4WDH" TargetMode="External"/><Relationship Id="rId288" Type="http://schemas.openxmlformats.org/officeDocument/2006/relationships/hyperlink" Target="consultantplus://offline/ref=C69954532A0B2DBCB8BF94DC8DCE86E793578CCAB50D9676733E88430D51F40B478EE5709FCC6EA44E1BA831BD3C6B6FF57570138AB4BBB7W2H" TargetMode="External"/><Relationship Id="rId289" Type="http://schemas.openxmlformats.org/officeDocument/2006/relationships/hyperlink" Target="consultantplus://offline/ref=C69954532A0B2DBCB8BF94DC8DCE86E793578CCAB50D9676733E88430D51F40B478EE5709FCE65A54E1BA831BD3C6B6FF57570138AB4BBB7W2H" TargetMode="External"/><Relationship Id="rId290" Type="http://schemas.openxmlformats.org/officeDocument/2006/relationships/hyperlink" Target="consultantplus://offline/ref=C69954532A0B2DBCB8BF94DC8DCE86E796508CCFBC04CB7C7B6784410A5EAB1C40C7E9719FCC6BA24144AD24AC64676CE96A700C96B6BA7AB4WDH" TargetMode="External"/><Relationship Id="rId291" Type="http://schemas.openxmlformats.org/officeDocument/2006/relationships/hyperlink" Target="consultantplus://offline/ref=C69954532A0B2DBCB8BF94DC8DCE86E793578CCAB50D9676733E88430D51F40B478EE5709FCC6EA44E1BA831BD3C6B6FF57570138AB4BBB7W2H" TargetMode="External"/><Relationship Id="rId292" Type="http://schemas.openxmlformats.org/officeDocument/2006/relationships/hyperlink" Target="consultantplus://offline/ref=C69954532A0B2DBCB8BF94DC8DCE86E793578CCAB50D9676733E88430D51F40B478EE5709FCE65A54E1BA831BD3C6B6FF57570138AB4BBB7W2H" TargetMode="External"/><Relationship Id="rId293" Type="http://schemas.openxmlformats.org/officeDocument/2006/relationships/hyperlink" Target="consultantplus://offline/ref=C69954532A0B2DBCB8BF94DC8DCE86E793578CCAB50D9676733E88430D51F40B478EE5709FCC6EA44E1BA831BD3C6B6FF57570138AB4BBB7W2H" TargetMode="External"/><Relationship Id="rId294" Type="http://schemas.openxmlformats.org/officeDocument/2006/relationships/hyperlink" Target="consultantplus://offline/ref=C69954532A0B2DBCB8BF94DC8DCE86E796508CCFBC04CB7C7B6784410A5EAB1C40C7E9719FCC6FA14044AD24AC64676CE96A700C96B6BA7AB4WDH" TargetMode="External"/><Relationship Id="rId295" Type="http://schemas.openxmlformats.org/officeDocument/2006/relationships/hyperlink" Target="consultantplus://offline/ref=C69954532A0B2DBCB8BF94DC8DCE86E796508CCFBC04CB7C7B6784410A5EAB1C40C7E9719FCC6FA14044AD24AC64676CE96A700C96B6BA7AB4WDH" TargetMode="External"/><Relationship Id="rId296" Type="http://schemas.openxmlformats.org/officeDocument/2006/relationships/hyperlink" Target="consultantplus://offline/ref=C69954532A0B2DBCB8BF94DC8DCE86E796508CCFBC04CB7C7B6784410A5EAB1C40C7E9719FCC6FA14044AD24AC64676CE96A700C96B6BA7AB4WDH" TargetMode="External"/><Relationship Id="rId297" Type="http://schemas.openxmlformats.org/officeDocument/2006/relationships/hyperlink" Target="consultantplus://offline/ref=C69954532A0B2DBCB8BF94DC8DCE86E796508CCFBC04CB7C7B6784410A5EAB1C40C7E9719FCC6FA14044AD24AC64676CE96A700C96B6BA7AB4WDH" TargetMode="External"/><Relationship Id="rId298" Type="http://schemas.openxmlformats.org/officeDocument/2006/relationships/hyperlink" Target="consultantplus://offline/ref=C69954532A0B2DBCB8BF94DC8DCE86E796508CCFBC04CB7C7B6784410A5EAB1C40C7E9719FCC6FA14044AD24AC64676CE96A700C96B6BA7AB4WDH" TargetMode="External"/><Relationship Id="rId299" Type="http://schemas.openxmlformats.org/officeDocument/2006/relationships/hyperlink" Target="consultantplus://offline/ref=C69954532A0B2DBCB8BF94DC8DCE86E796508CCFBC04CB7C7B6784410A5EAB1C40C7E97399C739F0011AF474EA2F6B6CF576710CB8W1H" TargetMode="External"/><Relationship Id="rId300" Type="http://schemas.openxmlformats.org/officeDocument/2006/relationships/hyperlink" Target="consultantplus://offline/ref=C69954532A0B2DBCB8BF94DC8DCE86E796508CCFBC04CB7C7B6784410A5EAB1C40C7E9719FCC6FA04144AD24AC64676CE96A700C96B6BA7AB4WDH" TargetMode="External"/><Relationship Id="rId301" Type="http://schemas.openxmlformats.org/officeDocument/2006/relationships/hyperlink" Target="consultantplus://offline/ref=C69954532A0B2DBCB8BF94DC8DCE86E796508CCFBC04CB7C7B6784410A5EAB1C40C7E97198C739F0011AF474EA2F6B6CF576710CB8W1H" TargetMode="External"/><Relationship Id="rId302" Type="http://schemas.openxmlformats.org/officeDocument/2006/relationships/hyperlink" Target="consultantplus://offline/ref=C69954532A0B2DBCB8BF94DC8DCE86E796508CCFBC04CB7C7B6784410A5EAB1C40C7E97198C739F0011AF474EA2F6B6CF576710CB8W1H" TargetMode="External"/><Relationship Id="rId303" Type="http://schemas.openxmlformats.org/officeDocument/2006/relationships/hyperlink" Target="consultantplus://offline/ref=C69954532A0B2DBCB8BF94DC8DCE86E796508CCFBC04CB7C7B6784410A5EAB1C40C7E9719FCC6FA34144AD24AC64676CE96A700C96B6BA7AB4WDH" TargetMode="External"/><Relationship Id="rId304" Type="http://schemas.openxmlformats.org/officeDocument/2006/relationships/hyperlink" Target="consultantplus://offline/ref=C69954532A0B2DBCB8BF94DC8DCE86E796508CCFBC04CB7C7B6784410A5EAB1C40C7E9749BC739F0011AF474EA2F6B6CF576710CB8W1H" TargetMode="External"/><Relationship Id="rId305" Type="http://schemas.openxmlformats.org/officeDocument/2006/relationships/hyperlink" Target="consultantplus://offline/ref=C69954532A0B2DBCB8BF94DC8DCE86E796508CCFBC04CB7C7B6784410A5EAB1C40C7E9719FCC6FA34C44AD24AC64676CE96A700C96B6BA7AB4WDH" TargetMode="External"/><Relationship Id="rId306" Type="http://schemas.openxmlformats.org/officeDocument/2006/relationships/hyperlink" Target="consultantplus://offline/ref=C69954532A0B2DBCB8BF94DC8DCE86E796508CCFBC04CB7C7B6784410A5EAB1C40C7E9749AC739F0011AF474EA2F6B6CF576710CB8W1H" TargetMode="External"/><Relationship Id="rId307" Type="http://schemas.openxmlformats.org/officeDocument/2006/relationships/hyperlink" Target="consultantplus://offline/ref=C69954532A0B2DBCB8BF94DC8DCE86E796508CCFBC04CB7C7B6784410A5EAB1C40C7E9719FCC6FA34C44AD24AC64676CE96A700C96B6BA7AB4WDH" TargetMode="External"/><Relationship Id="rId308" Type="http://schemas.openxmlformats.org/officeDocument/2006/relationships/hyperlink" Target="consultantplus://offline/ref=C69954532A0B2DBCB8BF94DC8DCE86E796508CCFBC04CB7C7B6784410A5EAB1C40C7E9749AC739F0011AF474EA2F6B6CF576710CB8W1H" TargetMode="External"/><Relationship Id="rId309" Type="http://schemas.openxmlformats.org/officeDocument/2006/relationships/hyperlink" Target="consultantplus://offline/ref=C69954532A0B2DBCB8BF94DC8DCE86E796508CCFBC04CB7C7B6784410A5EAB1C40C7E9719FCC6FA34C44AD24AC64676CE96A700C96B6BA7AB4WDH" TargetMode="External"/><Relationship Id="rId310" Type="http://schemas.openxmlformats.org/officeDocument/2006/relationships/hyperlink" Target="consultantplus://offline/ref=C69954532A0B2DBCB8BF94DC8DCE86E796508CCFBC04CB7C7B6784410A5EAB1C40C7E9749AC739F0011AF474EA2F6B6CF576710CB8W1H" TargetMode="External"/><Relationship Id="rId311" Type="http://schemas.openxmlformats.org/officeDocument/2006/relationships/hyperlink" Target="consultantplus://offline/ref=C69954532A0B2DBCB8BF94DC8DCE86E796508CCFBC04CB7C7B6784410A5EAB1C40C7E9719FCC6FA34C44AD24AC64676CE96A700C96B6BA7AB4WDH" TargetMode="External"/><Relationship Id="rId312" Type="http://schemas.openxmlformats.org/officeDocument/2006/relationships/hyperlink" Target="consultantplus://offline/ref=C69954532A0B2DBCB8BF94DC8DCE86E796508CCFBC04CB7C7B6784410A5EAB1C40C7E9749AC739F0011AF474EA2F6B6CF576710CB8W1H" TargetMode="External"/><Relationship Id="rId313" Type="http://schemas.openxmlformats.org/officeDocument/2006/relationships/hyperlink" Target="consultantplus://offline/ref=C69954532A0B2DBCB8BF94DC8DCE86E796508CCFBC04CB7C7B6784410A5EAB1C40C7E9719FCC6FA34C44AD24AC64676CE96A700C96B6BA7AB4WDH" TargetMode="External"/><Relationship Id="rId314" Type="http://schemas.openxmlformats.org/officeDocument/2006/relationships/hyperlink" Target="consultantplus://offline/ref=C69954532A0B2DBCB8BF94DC8DCE86E796508CCFBC04CB7C7B6784410A5EAB1C40C7E9749AC739F0011AF474EA2F6B6CF576710CB8W1H" TargetMode="External"/><Relationship Id="rId315" Type="http://schemas.openxmlformats.org/officeDocument/2006/relationships/hyperlink" Target="consultantplus://offline/ref=C69954532A0B2DBCB8BF94DC8DCE86E796508CCFBC04CB7C7B6784410A5EAB1C40C7E97499C739F0011AF474EA2F6B6CF576710CB8W1H" TargetMode="External"/><Relationship Id="rId316" Type="http://schemas.openxmlformats.org/officeDocument/2006/relationships/hyperlink" Target="consultantplus://offline/ref=C69954532A0B2DBCB8BF94DC8DCE86E796508CCFBC04CB7C7B6784410A5EAB1C40C7E97499C739F0011AF474EA2F6B6CF576710CB8W1H" TargetMode="External"/><Relationship Id="rId317" Type="http://schemas.openxmlformats.org/officeDocument/2006/relationships/hyperlink" Target="consultantplus://offline/ref=C69954532A0B2DBCB8BF94DC8DCE86E796508CCFBC04CB7C7B6784410A5EAB1C40C7E97499C739F0011AF474EA2F6B6CF576710CB8W1H" TargetMode="External"/><Relationship Id="rId318" Type="http://schemas.openxmlformats.org/officeDocument/2006/relationships/hyperlink" Target="consultantplus://offline/ref=C69954532A0B2DBCB8BF94DC8DCE86E796508CCFBC04CB7C7B6784410A5EAB1C40C7E97499C739F0011AF474EA2F6B6CF576710CB8W1H" TargetMode="External"/><Relationship Id="rId319" Type="http://schemas.openxmlformats.org/officeDocument/2006/relationships/hyperlink" Target="consultantplus://offline/ref=C69954532A0B2DBCB8BF94DC8DCE86E796508CCFBC04CB7C7B6784410A5EAB1C40C7E97499C739F0011AF474EA2F6B6CF576710CB8W1H" TargetMode="External"/><Relationship Id="rId320" Type="http://schemas.openxmlformats.org/officeDocument/2006/relationships/hyperlink" Target="consultantplus://offline/ref=C69954532A0B2DBCB8BF94DC8DCE86E796508CCFBC04CB7C7B6784410A5EAB1C40C7E97498C739F0011AF474EA2F6B6CF576710CB8W1H" TargetMode="External"/><Relationship Id="rId321" Type="http://schemas.openxmlformats.org/officeDocument/2006/relationships/hyperlink" Target="consultantplus://offline/ref=C69954532A0B2DBCB8BF94DC8DCE86E796508CCFBC04CB7C7B6784410A5EAB1C40C7E9719FCC6FA24D44AD24AC64676CE96A700C96B6BA7AB4WDH" TargetMode="External"/><Relationship Id="rId322" Type="http://schemas.openxmlformats.org/officeDocument/2006/relationships/hyperlink" Target="consultantplus://offline/ref=C69954532A0B2DBCB8BF94DC8DCE86E796508CCFBC04CB7C7B6784410A5EAB1C40C7E9719FCC6FA24D44AD24AC64676CE96A700C96B6BA7AB4WDH" TargetMode="External"/><Relationship Id="rId323" Type="http://schemas.openxmlformats.org/officeDocument/2006/relationships/hyperlink" Target="consultantplus://offline/ref=C69954532A0B2DBCB8BF94DC8DCE86E796508CCFBC04CB7C7B6784410A5EAB1C40C7E9759FC739F0011AF474EA2F6B6CF576710CB8W1H" TargetMode="External"/><Relationship Id="rId324" Type="http://schemas.openxmlformats.org/officeDocument/2006/relationships/hyperlink" Target="consultantplus://offline/ref=C69954532A0B2DBCB8BF94DC8DCE86E796508CCFBC04CB7C7B6784410A5EAB1C40C7E9719FCC6FA54744AD24AC64676CE96A700C96B6BA7AB4WDH" TargetMode="External"/><Relationship Id="rId325" Type="http://schemas.openxmlformats.org/officeDocument/2006/relationships/hyperlink" Target="consultantplus://offline/ref=C69954532A0B2DBCB8BF94DC8DCE86E796508CCFBC04CB7C7B6784410A5EAB1C40C7E9719FCC6FA54644AD24AC64676CE96A700C96B6BA7AB4WDH" TargetMode="External"/><Relationship Id="rId326" Type="http://schemas.openxmlformats.org/officeDocument/2006/relationships/hyperlink" Target="consultantplus://offline/ref=C69954532A0B2DBCB8BF94DC8DCE86E796508CCFBC04CB7C7B6784410A5EAB1C40C7E9719FCC6FA54644AD24AC64676CE96A700C96B6BA7AB4WDH" TargetMode="External"/><Relationship Id="rId327" Type="http://schemas.openxmlformats.org/officeDocument/2006/relationships/hyperlink" Target="consultantplus://offline/ref=C69954532A0B2DBCB8BF94DC8DCE86E796508CCFBC04CB7C7B6784410A5EAB1C40C7E9719FCC6FA54644AD24AC64676CE96A700C96B6BA7AB4WDH" TargetMode="External"/><Relationship Id="rId328" Type="http://schemas.openxmlformats.org/officeDocument/2006/relationships/hyperlink" Target="consultantplus://offline/ref=C69954532A0B2DBCB8BF94DC8DCE86E796508CCFBC04CB7C7B6784410A5EAB1C40C7E9719FCC6FA54644AD24AC64676CE96A700C96B6BA7AB4WDH" TargetMode="External"/><Relationship Id="rId329" Type="http://schemas.openxmlformats.org/officeDocument/2006/relationships/hyperlink" Target="consultantplus://offline/ref=C69954532A0B2DBCB8BF94DC8DCE86E796508CCFBC04CB7C7B6784410A5EAB1C40C7E9719FCC6FA54644AD24AC64676CE96A700C96B6BA7AB4WDH" TargetMode="External"/><Relationship Id="rId330" Type="http://schemas.openxmlformats.org/officeDocument/2006/relationships/hyperlink" Target="consultantplus://offline/ref=C69954532A0B2DBCB8BF94DC8DCE86E796508CCFBC04CB7C7B6784410A5EAB1C40C7E9719FCC6FA54044AD24AC64676CE96A700C96B6BA7AB4WDH" TargetMode="External"/><Relationship Id="rId331" Type="http://schemas.openxmlformats.org/officeDocument/2006/relationships/hyperlink" Target="consultantplus://offline/ref=C69954532A0B2DBCB8BF94DC8DCE86E796508CCFBC04CB7C7B6784410A5EAB1C40C7E9719FCC6FA54044AD24AC64676CE96A700C96B6BA7AB4WDH" TargetMode="External"/><Relationship Id="rId332" Type="http://schemas.openxmlformats.org/officeDocument/2006/relationships/hyperlink" Target="consultantplus://offline/ref=C69954532A0B2DBCB8BF94DC8DCE86E796508CCFBC04CB7C7B6784410A5EAB1C40C7E9719FCC6FA54044AD24AC64676CE96A700C96B6BA7AB4WDH" TargetMode="External"/><Relationship Id="rId333" Type="http://schemas.openxmlformats.org/officeDocument/2006/relationships/hyperlink" Target="consultantplus://offline/ref=C69954532A0B2DBCB8BF94DC8DCE86E796508CCFBC04CB7C7B6784410A5EAB1C40C7E9719FCC6FA54044AD24AC64676CE96A700C96B6BA7AB4WDH" TargetMode="External"/><Relationship Id="rId334" Type="http://schemas.openxmlformats.org/officeDocument/2006/relationships/hyperlink" Target="consultantplus://offline/ref=C69954532A0B2DBCB8BF94DC8DCE86E796508CCFBC04CB7C7B6784410A5EAB1C40C7E9759EC739F0011AF474EA2F6B6CF576710CB8W1H" TargetMode="External"/><Relationship Id="rId335" Type="http://schemas.openxmlformats.org/officeDocument/2006/relationships/hyperlink" Target="consultantplus://offline/ref=C69954532A0B2DBCB8BF94DC8DCE86E796508CCFBC04CB7C7B6784410A5EAB1C40C7E9719FCC6FA54C44AD24AC64676CE96A700C96B6BA7AB4WDH" TargetMode="External"/><Relationship Id="rId336" Type="http://schemas.openxmlformats.org/officeDocument/2006/relationships/hyperlink" Target="consultantplus://offline/ref=C69954532A0B2DBCB8BF94DC8DCE86E79E5581C8BB0D9676733E88430D51F40B478EE5709FC869A14E1BA831BD3C6B6FF57570138AB4BBB7W2H" TargetMode="External"/><Relationship Id="rId337" Type="http://schemas.openxmlformats.org/officeDocument/2006/relationships/hyperlink" Target="consultantplus://offline/ref=C69954532A0B2DBCB8BF94DC8DCE86E796508CCFBC04CB7C7B6784410A5EAB1C40C7E9719FCC6FA44444AD24AC64676CE96A700C96B6BA7AB4WDH" TargetMode="External"/><Relationship Id="rId338" Type="http://schemas.openxmlformats.org/officeDocument/2006/relationships/hyperlink" Target="consultantplus://offline/ref=C69954532A0B2DBCB8BF94DC8DCE86E79E5581C8BB0D9676733E88430D51F40B478EE5709FCE6AA24E1BA831BD3C6B6FF57570138AB4BBB7W2H" TargetMode="External"/><Relationship Id="rId339" Type="http://schemas.openxmlformats.org/officeDocument/2006/relationships/hyperlink" Target="consultantplus://offline/ref=C69954532A0B2DBCB8BF94DC8DCE86E79E5581C8BB0D9676733E88430D51F40B478EE5709FC869A14E1BA831BD3C6B6FF57570138AB4BBB7W2H" TargetMode="External"/><Relationship Id="rId340" Type="http://schemas.openxmlformats.org/officeDocument/2006/relationships/hyperlink" Target="consultantplus://offline/ref=C69954532A0B2DBCB8BF94DC8DCE86E796508CCFBC04CB7C7B6784410A5EAB1C40C7E9719FCC6FA64544AD24AC64676CE96A700C96B6BA7AB4WDH" TargetMode="External"/><Relationship Id="rId341" Type="http://schemas.openxmlformats.org/officeDocument/2006/relationships/hyperlink" Target="consultantplus://offline/ref=C69954532A0B2DBCB8BF94DC8DCE86E796508CCFBC04CB7C7B6784410A5EAB1C40C7E9719FCC6FA64444AD24AC64676CE96A700C96B6BA7AB4WDH" TargetMode="External"/><Relationship Id="rId342" Type="http://schemas.openxmlformats.org/officeDocument/2006/relationships/hyperlink" Target="consultantplus://offline/ref=C69954532A0B2DBCB8BF94DC8DCE86E796508CCFBC04CB7C7B6784410A5EAB1C40C7E9719FCC6FA64744AD24AC64676CE96A700C96B6BA7AB4WDH" TargetMode="External"/><Relationship Id="rId343" Type="http://schemas.openxmlformats.org/officeDocument/2006/relationships/hyperlink" Target="consultantplus://offline/ref=C69954532A0B2DBCB8BF94DC8DCE86E796508CCFBC04CB7C7B6784410A5EAB1C40C7E9719FCC6FA64744AD24AC64676CE96A700C96B6BA7AB4WDH" TargetMode="External"/><Relationship Id="rId344" Type="http://schemas.openxmlformats.org/officeDocument/2006/relationships/hyperlink" Target="consultantplus://offline/ref=C69954532A0B2DBCB8BF94DC8DCE86E796508CCFBC04CB7C7B6784410A5EAB1C40C7E9719FCC6FA64744AD24AC64676CE96A700C96B6BA7AB4WDH" TargetMode="External"/><Relationship Id="rId345" Type="http://schemas.openxmlformats.org/officeDocument/2006/relationships/hyperlink" Target="consultantplus://offline/ref=C69954532A0B2DBCB8BF94DC8DCE86E796508CCFBC04CB7C7B6784410A5EAB1C40C7E9719FCC6FA64744AD24AC64676CE96A700C96B6BA7AB4WDH" TargetMode="External"/><Relationship Id="rId346" Type="http://schemas.openxmlformats.org/officeDocument/2006/relationships/hyperlink" Target="consultantplus://offline/ref=C69954532A0B2DBCB8BF94DC8DCE86E796508CCFBC04CB7C7B6784410A5EAB1C40C7E9719FCC6FA64644AD24AC64676CE96A700C96B6BA7AB4WDH" TargetMode="External"/><Relationship Id="rId347" Type="http://schemas.openxmlformats.org/officeDocument/2006/relationships/hyperlink" Target="consultantplus://offline/ref=C69954532A0B2DBCB8BF94DC8DCE86E796508CCFBC04CB7C7B6784410A5EAB1C40C7E9719FCC6FA64C44AD24AC64676CE96A700C96B6BA7AB4WDH" TargetMode="External"/><Relationship Id="rId348" Type="http://schemas.openxmlformats.org/officeDocument/2006/relationships/hyperlink" Target="consultantplus://offline/ref=C69954532A0B2DBCB8BF94DC8DCE86E796508CCFBC04CB7C7B6784410A5EAB1C40C7E9719FCC6FA64C44AD24AC64676CE96A700C96B6BA7AB4WDH" TargetMode="External"/><Relationship Id="rId349" Type="http://schemas.openxmlformats.org/officeDocument/2006/relationships/hyperlink" Target="consultantplus://offline/ref=C69954532A0B2DBCB8BF94DC8DCE86E796508CCFBC04CB7C7B6784410A5EAB1C40C7E9719FCC6FA94544AD24AC64676CE96A700C96B6BA7AB4WDH" TargetMode="External"/><Relationship Id="rId350" Type="http://schemas.openxmlformats.org/officeDocument/2006/relationships/hyperlink" Target="consultantplus://offline/ref=C69954532A0B2DBCB8BF94DC8DCE86E796508CCFBC04CB7C7B6784410A5EAB1C40C7E9719FCC6FA94544AD24AC64676CE96A700C96B6BA7AB4WDH" TargetMode="External"/><Relationship Id="rId351" Type="http://schemas.openxmlformats.org/officeDocument/2006/relationships/hyperlink" Target="consultantplus://offline/ref=C69954532A0B2DBCB8BF94DC8DCE86E796508CCFBC04CB7C7B6784410A5EAB1C40C7E9719FCC6FA94544AD24AC64676CE96A700C96B6BA7AB4WDH" TargetMode="External"/><Relationship Id="rId352" Type="http://schemas.openxmlformats.org/officeDocument/2006/relationships/hyperlink" Target="consultantplus://offline/ref=C69954532A0B2DBCB8BF94DC8DCE86E796508CCFBC04CB7C7B6784410A5EAB1C40C7E9719FCC6FA94544AD24AC64676CE96A700C96B6BA7AB4WDH" TargetMode="External"/><Relationship Id="rId353" Type="http://schemas.openxmlformats.org/officeDocument/2006/relationships/hyperlink" Target="consultantplus://offline/ref=C69954532A0B2DBCB8BF94DC8DCE86E796508CCFBC04CB7C7B6784410A5EAB1C40C7E9719FCC6FA94444AD24AC64676CE96A700C96B6BA7AB4WDH" TargetMode="External"/><Relationship Id="rId354" Type="http://schemas.openxmlformats.org/officeDocument/2006/relationships/hyperlink" Target="consultantplus://offline/ref=C69954532A0B2DBCB8BF94DC8DCE86E796508CCFBC04CB7C7B6784410A5EAB1C40C7E9719FCC6FA94444AD24AC64676CE96A700C96B6BA7AB4WDH" TargetMode="External"/><Relationship Id="rId355" Type="http://schemas.openxmlformats.org/officeDocument/2006/relationships/hyperlink" Target="consultantplus://offline/ref=C69954532A0B2DBCB8BF94DC8DCE86E796508CCFBC04CB7C7B6784410A5EAB1C40C7E9719FCC6FA94444AD24AC64676CE96A700C96B6BA7AB4WDH" TargetMode="External"/><Relationship Id="rId356" Type="http://schemas.openxmlformats.org/officeDocument/2006/relationships/hyperlink" Target="consultantplus://offline/ref=C69954532A0B2DBCB8BF94DC8DCE86E796508CCFBC04CB7C7B6784410A5EAB1C40C7E9719FCC6FA94444AD24AC64676CE96A700C96B6BA7AB4WDH" TargetMode="External"/><Relationship Id="rId357" Type="http://schemas.openxmlformats.org/officeDocument/2006/relationships/hyperlink" Target="consultantplus://offline/ref=C69954532A0B2DBCB8BF94DC8DCE86E796508CCFBC04CB7C7B6784410A5EAB1C40C7E9719FCC6FA94444AD24AC64676CE96A700C96B6BA7AB4WDH" TargetMode="External"/><Relationship Id="rId358" Type="http://schemas.openxmlformats.org/officeDocument/2006/relationships/hyperlink" Target="consultantplus://offline/ref=C69954532A0B2DBCB8BF94DC8DCE86E796508CCFBC04CB7C7B6784410A5EAB1C40C7E9719FCC6FA94644AD24AC64676CE96A700C96B6BA7AB4WDH" TargetMode="External"/><Relationship Id="rId359" Type="http://schemas.openxmlformats.org/officeDocument/2006/relationships/hyperlink" Target="consultantplus://offline/ref=C69954532A0B2DBCB8BF94DC8DCE86E796508CCFBC04CB7C7B6784410A5EAB1C40C7E9719FCC6FA94644AD24AC64676CE96A700C96B6BA7AB4WDH" TargetMode="External"/><Relationship Id="rId360" Type="http://schemas.openxmlformats.org/officeDocument/2006/relationships/hyperlink" Target="consultantplus://offline/ref=C69954532A0B2DBCB8BF94DC8DCE86E796508CCFBC04CB7C7B6784410A5EAB1C40C7E9719FCC6FA94644AD24AC64676CE96A700C96B6BA7AB4WDH" TargetMode="External"/><Relationship Id="rId361" Type="http://schemas.openxmlformats.org/officeDocument/2006/relationships/hyperlink" Target="consultantplus://offline/ref=C69954532A0B2DBCB8BF94DC8DCE86E796508CCFBC04CB7C7B6784410A5EAB1C40C7E9719FCC6EA04C44AD24AC64676CE96A700C96B6BA7AB4WDH" TargetMode="External"/><Relationship Id="rId362" Type="http://schemas.openxmlformats.org/officeDocument/2006/relationships/hyperlink" Target="consultantplus://offline/ref=C69954532A0B2DBCB8BF94DC8DCE86E796508CCFBC04CB7C7B6784410A5EAB1C40C7E9719FCC6EA04C44AD24AC64676CE96A700C96B6BA7AB4WDH" TargetMode="External"/><Relationship Id="rId363" Type="http://schemas.openxmlformats.org/officeDocument/2006/relationships/hyperlink" Target="consultantplus://offline/ref=C69954532A0B2DBCB8BF94DC8DCE86E796508CCFBC04CB7C7B6784410A5EAB1C40C7E9719FCC6EA04C44AD24AC64676CE96A700C96B6BA7AB4WDH" TargetMode="External"/><Relationship Id="rId364" Type="http://schemas.openxmlformats.org/officeDocument/2006/relationships/hyperlink" Target="consultantplus://offline/ref=C69954532A0B2DBCB8BF94DC8DCE86E796508CCFBC04CB7C7B6784410A5EAB1C40C7E9719FCC6EA04C44AD24AC64676CE96A700C96B6BA7AB4WDH" TargetMode="External"/><Relationship Id="rId365" Type="http://schemas.openxmlformats.org/officeDocument/2006/relationships/hyperlink" Target="consultantplus://offline/ref=C69954532A0B2DBCB8BF94DC8DCE86E796508CCFBC04CB7C7B6784410A5EAB1C40C7E9719FCC6EA04C44AD24AC64676CE96A700C96B6BA7AB4WDH" TargetMode="External"/><Relationship Id="rId366" Type="http://schemas.openxmlformats.org/officeDocument/2006/relationships/hyperlink" Target="consultantplus://offline/ref=C69954532A0B2DBCB8BF94DC8DCE86E796508CCFBC04CB7C7B6784410A5EAB1C40C7E9719FCC6EA34544AD24AC64676CE96A700C96B6BA7AB4WDH" TargetMode="External"/><Relationship Id="rId367" Type="http://schemas.openxmlformats.org/officeDocument/2006/relationships/hyperlink" Target="consultantplus://offline/ref=C69954532A0B2DBCB8BF94DC8DCE86E796508CCFBC04CB7C7B6784410A5EAB1C40C7E9719FCC6EA34544AD24AC64676CE96A700C96B6BA7AB4WDH" TargetMode="External"/><Relationship Id="rId368" Type="http://schemas.openxmlformats.org/officeDocument/2006/relationships/hyperlink" Target="consultantplus://offline/ref=C69954532A0B2DBCB8BF94DC8DCE86E796508CCFBC04CB7C7B6784410A5EAB1C40C7E9719FCC6EA34544AD24AC64676CE96A700C96B6BA7AB4WDH" TargetMode="External"/><Relationship Id="rId369" Type="http://schemas.openxmlformats.org/officeDocument/2006/relationships/hyperlink" Target="consultantplus://offline/ref=C69954532A0B2DBCB8BF94DC8DCE86E796508CCFBC04CB7C7B6784410A5EAB1C40C7E9719FCC6EA34644AD24AC64676CE96A700C96B6BA7AB4WDH" TargetMode="External"/><Relationship Id="rId370" Type="http://schemas.openxmlformats.org/officeDocument/2006/relationships/hyperlink" Target="consultantplus://offline/ref=C69954532A0B2DBCB8BF94DC8DCE86E796508CCFBC04CB7C7B6784410A5EAB1C40C7E9719FCC6EA34644AD24AC64676CE96A700C96B6BA7AB4WDH" TargetMode="External"/><Relationship Id="rId371" Type="http://schemas.openxmlformats.org/officeDocument/2006/relationships/hyperlink" Target="consultantplus://offline/ref=C69954532A0B2DBCB8BF94DC8DCE86E796508CCFBC04CB7C7B6784410A5EAB1C40C7E9719FCC6EA34644AD24AC64676CE96A700C96B6BA7AB4WDH" TargetMode="External"/><Relationship Id="rId372" Type="http://schemas.openxmlformats.org/officeDocument/2006/relationships/hyperlink" Target="consultantplus://offline/ref=C69954532A0B2DBCB8BF94DC8DCE86E796508CCFBC04CB7C7B6784410A5EAB1C40C7E9719FCC6EA34644AD24AC64676CE96A700C96B6BA7AB4WDH" TargetMode="External"/><Relationship Id="rId373" Type="http://schemas.openxmlformats.org/officeDocument/2006/relationships/hyperlink" Target="consultantplus://offline/ref=C69954532A0B2DBCB8BF94DC8DCE86E796508CCFBC04CB7C7B6784410A5EAB1C40C7E9719FCC6EA24744AD24AC64676CE96A700C96B6BA7AB4WDH" TargetMode="External"/><Relationship Id="rId374" Type="http://schemas.openxmlformats.org/officeDocument/2006/relationships/hyperlink" Target="consultantplus://offline/ref=C69954532A0B2DBCB8BF94DC8DCE86E796508CCFBC04CB7C7B6784410A5EAB1C40C7E9719FCC6EA24744AD24AC64676CE96A700C96B6BA7AB4WDH" TargetMode="External"/><Relationship Id="rId375" Type="http://schemas.openxmlformats.org/officeDocument/2006/relationships/hyperlink" Target="consultantplus://offline/ref=C69954532A0B2DBCB8BF94DC8DCE86E796508CCFBC04CB7C7B6784410A5EAB1C40C7E9719FCC6EA24744AD24AC64676CE96A700C96B6BA7AB4WDH" TargetMode="External"/><Relationship Id="rId376" Type="http://schemas.openxmlformats.org/officeDocument/2006/relationships/hyperlink" Target="consultantplus://offline/ref=C69954532A0B2DBCB8BF94DC8DCE86E796508CCFBC04CB7C7B6784410A5EAB1C40C7E9719FCC6EA24744AD24AC64676CE96A700C96B6BA7AB4WDH" TargetMode="External"/><Relationship Id="rId377" Type="http://schemas.openxmlformats.org/officeDocument/2006/relationships/hyperlink" Target="consultantplus://offline/ref=C69954532A0B2DBCB8BF94DC8DCE86E796508CCFBC04CB7C7B6784410A5EAB1C40C7E9719FCC6EA24644AD24AC64676CE96A700C96B6BA7AB4WDH" TargetMode="External"/><Relationship Id="rId378" Type="http://schemas.openxmlformats.org/officeDocument/2006/relationships/hyperlink" Target="consultantplus://offline/ref=C69954532A0B2DBCB8BF94DC8DCE86E796508CCFBC04CB7C7B6784410A5EAB1C40C7E9719FCC6EA24344AD24AC64676CE96A700C96B6BA7AB4WDH" TargetMode="External"/><Relationship Id="rId379" Type="http://schemas.openxmlformats.org/officeDocument/2006/relationships/hyperlink" Target="consultantplus://offline/ref=C69954532A0B2DBCB8BF94DC8DCE86E793578CCAB50D9676733E88430D51F40B478EE5709FCD6FA74E1BA831BD3C6B6FF57570138AB4BBB7W2H" TargetMode="External"/><Relationship Id="rId380" Type="http://schemas.openxmlformats.org/officeDocument/2006/relationships/hyperlink" Target="consultantplus://offline/ref=C69954532A0B2DBCB8BF94DC8DCE86E796508CCFBC04CB7C7B6784410A5EAB1C40C7E9719FCC6EA24344AD24AC64676CE96A700C96B6BA7AB4WDH" TargetMode="External"/><Relationship Id="rId381" Type="http://schemas.openxmlformats.org/officeDocument/2006/relationships/hyperlink" Target="consultantplus://offline/ref=C69954532A0B2DBCB8BF94DC8DCE86E793578CCAB50D9676733E88430D51F40B478EE5709FCD6FA74E1BA831BD3C6B6FF57570138AB4BBB7W2H" TargetMode="External"/><Relationship Id="rId382" Type="http://schemas.openxmlformats.org/officeDocument/2006/relationships/hyperlink" Target="consultantplus://offline/ref=C69954532A0B2DBCB8BF94DC8DCE86E796508CCFBC04CB7C7B6784410A5EAB1C40C7E9719FCC6EA24344AD24AC64676CE96A700C96B6BA7AB4WDH" TargetMode="External"/><Relationship Id="rId383" Type="http://schemas.openxmlformats.org/officeDocument/2006/relationships/hyperlink" Target="consultantplus://offline/ref=C69954532A0B2DBCB8BF94DC8DCE86E793578CCAB50D9676733E88430D51F40B478EE5709FCD6FA74E1BA831BD3C6B6FF57570138AB4BBB7W2H" TargetMode="External"/><Relationship Id="rId384" Type="http://schemas.openxmlformats.org/officeDocument/2006/relationships/hyperlink" Target="consultantplus://offline/ref=C69954532A0B2DBCB8BF94DC8DCE86E796508CCFBC04CB7C7B6784410A5EAB1C40C7E9719FCC6EA24344AD24AC64676CE96A700C96B6BA7AB4WDH" TargetMode="External"/><Relationship Id="rId385" Type="http://schemas.openxmlformats.org/officeDocument/2006/relationships/hyperlink" Target="consultantplus://offline/ref=C69954532A0B2DBCB8BF94DC8DCE86E793578ECFB50D9676733E88430D51F40B478EE5709FCC65A44E1BA831BD3C6B6FF57570138AB4BBB7W2H" TargetMode="External"/><Relationship Id="rId386" Type="http://schemas.openxmlformats.org/officeDocument/2006/relationships/hyperlink" Target="consultantplus://offline/ref=C69954532A0B2DBCB8BF94DC8DCE86E796508CCFBC04CB7C7B6784410A5EAB1C40C7E9719FCC6EA24344AD24AC64676CE96A700C96B6BA7AB4WDH" TargetMode="External"/><Relationship Id="rId387" Type="http://schemas.openxmlformats.org/officeDocument/2006/relationships/hyperlink" Target="consultantplus://offline/ref=C69954532A0B2DBCB8BF94DC8DCE86E793578CCAB50D9676733E88430D51F40B478EE5709FCD6FA74E1BA831BD3C6B6FF57570138AB4BBB7W2H" TargetMode="External"/><Relationship Id="rId388" Type="http://schemas.openxmlformats.org/officeDocument/2006/relationships/hyperlink" Target="consultantplus://offline/ref=C69954532A0B2DBCB8BF94DC8DCE86E793578CCAB50D9676733E88430D51F40B478EE5709FCD6EA04E1BA831BD3C6B6FF57570138AB4BBB7W2H" TargetMode="External"/><Relationship Id="rId389" Type="http://schemas.openxmlformats.org/officeDocument/2006/relationships/hyperlink" Target="consultantplus://offline/ref=C69954532A0B2DBCB8BF94DC8DCE86E793578ECFB50D9676733E88430D51F40B478EE5709FCC65A94E1BA831BD3C6B6FF57570138AB4BBB7W2H" TargetMode="External"/><Relationship Id="rId390" Type="http://schemas.openxmlformats.org/officeDocument/2006/relationships/hyperlink" Target="consultantplus://offline/ref=C69954532A0B2DBCB8BF94DC8DCE86E793578CCAB50D9676733E88430D51F40B478EE5709FCD6EA04E1BA831BD3C6B6FF57570138AB4BBB7W2H" TargetMode="External"/><Relationship Id="rId391" Type="http://schemas.openxmlformats.org/officeDocument/2006/relationships/hyperlink" Target="consultantplus://offline/ref=C69954532A0B2DBCB8BF94DC8DCE86E793578ECFB50D9676733E88430D51F40B478EE5709FCC65A94E1BA831BD3C6B6FF57570138AB4BBB7W2H" TargetMode="External"/><Relationship Id="rId392" Type="http://schemas.openxmlformats.org/officeDocument/2006/relationships/hyperlink" Target="consultantplus://offline/ref=C69954532A0B2DBCB8BF94DC8DCE86E793578CCAB50D9676733E88430D51F40B478EE5709FCD6EA04E1BA831BD3C6B6FF57570138AB4BBB7W2H" TargetMode="External"/><Relationship Id="rId393" Type="http://schemas.openxmlformats.org/officeDocument/2006/relationships/hyperlink" Target="consultantplus://offline/ref=C69954532A0B2DBCB8BF94DC8DCE86E793578ECFB50D9676733E88430D51F40B478EE5709FCC65A94E1BA831BD3C6B6FF57570138AB4BBB7W2H" TargetMode="External"/><Relationship Id="rId394" Type="http://schemas.openxmlformats.org/officeDocument/2006/relationships/hyperlink" Target="consultantplus://offline/ref=C69954532A0B2DBCB8BF94DC8DCE86E793578CCAB50D9676733E88430D51F40B478EE5709FCD6EA24E1BA831BD3C6B6FF57570138AB4BBB7W2H" TargetMode="External"/><Relationship Id="rId395" Type="http://schemas.openxmlformats.org/officeDocument/2006/relationships/hyperlink" Target="consultantplus://offline/ref=C69954532A0B2DBCB8BF94DC8DCE86E793578ECFB50D9676733E88430D51F40B478EE5709FCC64A14E1BA831BD3C6B6FF57570138AB4BBB7W2H" TargetMode="External"/><Relationship Id="rId396" Type="http://schemas.openxmlformats.org/officeDocument/2006/relationships/hyperlink" Target="consultantplus://offline/ref=C69954532A0B2DBCB8BF94DC8DCE86E796508CCFBC04CB7C7B6784410A5EAB1C40C7E9719FCC6EA24044AD24AC64676CE96A700C96B6BA7AB4WDH" TargetMode="External"/><Relationship Id="rId397" Type="http://schemas.openxmlformats.org/officeDocument/2006/relationships/hyperlink" Target="consultantplus://offline/ref=C69954532A0B2DBCB8BF94DC8DCE86E793578CCAB50D9676733E88430D51F40B478EE5709FCD6FA44E1BA831BD3C6B6FF57570138AB4BBB7W2H" TargetMode="External"/><Relationship Id="rId398" Type="http://schemas.openxmlformats.org/officeDocument/2006/relationships/hyperlink" Target="consultantplus://offline/ref=C69954532A0B2DBCB8BF94DC8DCE86E793578ECFB50D9676733E88430D51F40B478EE5709FCC65A54E1BA831BD3C6B6FF57570138AB4BBB7W2H" TargetMode="External"/><Relationship Id="rId399" Type="http://schemas.openxmlformats.org/officeDocument/2006/relationships/hyperlink" Target="consultantplus://offline/ref=C69954532A0B2DBCB8BF94DC8DCE86E796508CCFBC04CB7C7B6784410A5EAB1C40C7E9719FCC6FA44544AD24AC64676CE96A700C96B6BA7AB4WDH" TargetMode="External"/><Relationship Id="rId400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01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02" Type="http://schemas.openxmlformats.org/officeDocument/2006/relationships/hyperlink" Target="consultantplus://offline/ref=C69954532A0B2DBCB8BF94DC8DCE86E7945688CABF01CB7C7B6784410A5EAB1C40C7E9719FCC6CA94644AD24AC64676CE96A700C96B6BA7AB4WDH" TargetMode="External"/><Relationship Id="rId403" Type="http://schemas.openxmlformats.org/officeDocument/2006/relationships/hyperlink" Target="consultantplus://offline/ref=C69954532A0B2DBCB8BF94DC8DCE86E796508CCFBC04CB7C7B6784410A5EAB1C40C7E9739BC739F0011AF474EA2F6B6CF576710CB8W1H" TargetMode="External"/><Relationship Id="rId404" Type="http://schemas.openxmlformats.org/officeDocument/2006/relationships/hyperlink" Target="consultantplus://offline/ref=C69954532A0B2DBCB8BF94DC8DCE86E793578BCBBE0D9676733E88430D51F40B478EE5709FCC6EA64E1BA831BD3C6B6FF57570138AB4BBB7W2H" TargetMode="External"/><Relationship Id="rId405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06" Type="http://schemas.openxmlformats.org/officeDocument/2006/relationships/hyperlink" Target="consultantplus://offline/ref=C69954532A0B2DBCB8BF94DC8DCE86E796508CCFBC04CB7C7B6784410A5EAB1C40C7E9719FCC6FA44444AD24AC64676CE96A700C96B6BA7AB4WDH" TargetMode="External"/><Relationship Id="rId407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08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09" Type="http://schemas.openxmlformats.org/officeDocument/2006/relationships/hyperlink" Target="consultantplus://offline/ref=C69954532A0B2DBCB8BF94DC8DCE86E793578BCBBE0D9676733E88430D51F40B478EE5709FCC6BA94E1BA831BD3C6B6FF57570138AB4BBB7W2H" TargetMode="External"/><Relationship Id="rId410" Type="http://schemas.openxmlformats.org/officeDocument/2006/relationships/hyperlink" Target="consultantplus://offline/ref=C69954532A0B2DBCB8BF94DC8DCE86E793578BCBBE0D9676733E88430D51F40B478EE5709FCC65A34E1BA831BD3C6B6FF57570138AB4BBB7W2H" TargetMode="External"/><Relationship Id="rId411" Type="http://schemas.openxmlformats.org/officeDocument/2006/relationships/hyperlink" Target="consultantplus://offline/ref=C69954532A0B2DBCB8BF94DC8DCE86E793578BCBBE0D9676733E88430D51F40B478EE5709FCC65A24E1BA831BD3C6B6FF57570138AB4BBB7W2H" TargetMode="External"/><Relationship Id="rId412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13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14" Type="http://schemas.openxmlformats.org/officeDocument/2006/relationships/hyperlink" Target="consultantplus://offline/ref=C69954532A0B2DBCB8BF94DC8DCE86E793578BCBBE0D9676733E88430D51F40B478EE5709FCC6EA94E1BA831BD3C6B6FF57570138AB4BBB7W2H" TargetMode="External"/><Relationship Id="rId415" Type="http://schemas.openxmlformats.org/officeDocument/2006/relationships/hyperlink" Target="consultantplus://offline/ref=C69954532A0B2DBCB8BF94DC8DCE86E7945688CABF01CB7C7B6784410A5EAB1C40C7E9719FCC6CA44C44AD24AC64676CE96A700C96B6BA7AB4WDH" TargetMode="External"/><Relationship Id="rId416" Type="http://schemas.openxmlformats.org/officeDocument/2006/relationships/hyperlink" Target="consultantplus://offline/ref=C69954532A0B2DBCB8BF94DC8DCE86E7945688CBBA04CB7C7B6784410A5EAB1C40C7E97196CB66F5140BAC78E933746CEA6A730D89BBWDH" TargetMode="External"/><Relationship Id="rId417" Type="http://schemas.openxmlformats.org/officeDocument/2006/relationships/hyperlink" Target="consultantplus://offline/ref=C69954532A0B2DBCB8BF94DC8DCE86E7915C8BC2BB0D9676733E88430D51F40B478EE5709FCC68A24E1BA831BD3C6B6FF57570138AB4BBB7W2H" TargetMode="External"/><Relationship Id="rId418" Type="http://schemas.openxmlformats.org/officeDocument/2006/relationships/hyperlink" Target="consultantplus://offline/ref=C69954532A0B2DBCB8BF94DC8DCE86E796508CCFBC04CB7C7B6784410A5EAB1C40C7E9739EC739F0011AF474EA2F6B6CF576710CB8W1H" TargetMode="External"/><Relationship Id="rId419" Type="http://schemas.openxmlformats.org/officeDocument/2006/relationships/hyperlink" Target="consultantplus://offline/ref=C69954532A0B2DBCB8BF94DC8DCE86E793578CCAB50D9676733E88430D51F40B478EE5709FCC6BA44E1BA831BD3C6B6FF57570138AB4BBB7W2H" TargetMode="External"/><Relationship Id="rId420" Type="http://schemas.openxmlformats.org/officeDocument/2006/relationships/hyperlink" Target="consultantplus://offline/ref=C69954532A0B2DBCB8BF94DC8DCE86E793578ECFB50D9676733E88430D51F40B478EE5709FCC68A04E1BA831BD3C6B6FF57570138AB4BBB7W2H" TargetMode="External"/><Relationship Id="rId421" Type="http://schemas.openxmlformats.org/officeDocument/2006/relationships/hyperlink" Target="consultantplus://offline/ref=C69954532A0B2DBCB8BF94DC8DCE86E7945688CBBA04CB7C7B6784410A5EAB1C40C7E97196C466F5140BAC78E933746CEA6A730D89BBWDH" TargetMode="External"/><Relationship Id="rId422" Type="http://schemas.openxmlformats.org/officeDocument/2006/relationships/hyperlink" Target="consultantplus://offline/ref=C69954532A0B2DBCB8BF94DC8DCE86E7915C8BC2BB0D9676733E88430D51F40B478EE5709FCC68A24E1BA831BD3C6B6FF57570138AB4BBB7W2H" TargetMode="External"/><Relationship Id="rId423" Type="http://schemas.openxmlformats.org/officeDocument/2006/relationships/hyperlink" Target="consultantplus://offline/ref=C69954532A0B2DBCB8BF94DC8DCE86E796508CCFBC04CB7C7B6784410A5EAB1C40C7E9739EC739F0011AF474EA2F6B6CF576710CB8W1H" TargetMode="External"/><Relationship Id="rId424" Type="http://schemas.openxmlformats.org/officeDocument/2006/relationships/hyperlink" Target="consultantplus://offline/ref=C69954532A0B2DBCB8BF94DC8DCE86E793578CCAB50D9676733E88430D51F40B478EE5709FCC6BA44E1BA831BD3C6B6FF57570138AB4BBB7W2H" TargetMode="External"/><Relationship Id="rId425" Type="http://schemas.openxmlformats.org/officeDocument/2006/relationships/hyperlink" Target="consultantplus://offline/ref=C69954532A0B2DBCB8BF94DC8DCE86E793578ECFB50D9676733E88430D51F40B478EE5709FCC68A04E1BA831BD3C6B6FF57570138AB4BBB7W2H" TargetMode="External"/><Relationship Id="rId426" Type="http://schemas.openxmlformats.org/officeDocument/2006/relationships/hyperlink" Target="consultantplus://offline/ref=C69954532A0B2DBCB8BF94DC8DCE86E7945688CBBA04CB7C7B6784410A5EAB1C40C7E97196CA66F5140BAC78E933746CEA6A730D89BBWDH" TargetMode="External"/><Relationship Id="rId427" Type="http://schemas.openxmlformats.org/officeDocument/2006/relationships/hyperlink" Target="consultantplus://offline/ref=C69954532A0B2DBCB8BF94DC8DCE86E796508CCFBC04CB7C7B6784410A5EAB1C40C7E9719FCC6CA54D44AD24AC64676CE96A700C96B6BA7AB4WDH" TargetMode="External"/><Relationship Id="rId428" Type="http://schemas.openxmlformats.org/officeDocument/2006/relationships/hyperlink" Target="consultantplus://offline/ref=C69954532A0B2DBCB8BF94DC8DCE86E7945688CBBA04CB7C7B6784410A5EAB1C40C7E97196CA66F5140BAC78E933746CEA6A730D89BBWDH" TargetMode="External"/><Relationship Id="rId429" Type="http://schemas.openxmlformats.org/officeDocument/2006/relationships/hyperlink" Target="consultantplus://offline/ref=C69954532A0B2DBCB8BF94DC8DCE86E796508CCFBC04CB7C7B6784410A5EAB1C40C7E9719FCC6CA54D44AD24AC64676CE96A700C96B6BA7AB4WDH" TargetMode="External"/><Relationship Id="rId430" Type="http://schemas.openxmlformats.org/officeDocument/2006/relationships/hyperlink" Target="consultantplus://offline/ref=C69954532A0B2DBCB8BF94DC8DCE86E796508CCFBC04CB7C7B6784410A5EAB1C40C7E9719FCC6CA44644AD24AC64676CE96A700C96B6BA7AB4WDH" TargetMode="External"/><Relationship Id="rId431" Type="http://schemas.openxmlformats.org/officeDocument/2006/relationships/hyperlink" Target="consultantplus://offline/ref=C69954532A0B2DBCB8BF94DC8DCE86E7915C8BC2BB0D9676733E88430D51F40B478EE5709FCC69A84E1BA831BD3C6B6FF57570138AB4BBB7W2H" TargetMode="External"/><Relationship Id="rId432" Type="http://schemas.openxmlformats.org/officeDocument/2006/relationships/hyperlink" Target="consultantplus://offline/ref=C69954532A0B2DBCB8BF94DC8DCE86E7915C8BC2BB0D9676733E88430D51F40B478EE5709FCC64A34E1BA831BD3C6B6FF57570138AB4BBB7W2H" TargetMode="External"/><Relationship Id="rId433" Type="http://schemas.openxmlformats.org/officeDocument/2006/relationships/hyperlink" Target="consultantplus://offline/ref=C69954532A0B2DBCB8BF94DC8DCE86E7945688CBBA04CB7C7B6784410A5EAB1C40C7E9719FCC6FA24744AD24AC64676CE96A700C96B6BA7AB4WDH" TargetMode="External"/><Relationship Id="rId434" Type="http://schemas.openxmlformats.org/officeDocument/2006/relationships/hyperlink" Target="consultantplus://offline/ref=C69954532A0B2DBCB8BF94DC8DCE86E796508CCFBC04CB7C7B6784410A5EAB1C40C7E9719FCC6CA44344AD24AC64676CE96A700C96B6BA7AB4WDH" TargetMode="External"/><Relationship Id="rId435" Type="http://schemas.openxmlformats.org/officeDocument/2006/relationships/hyperlink" Target="consultantplus://offline/ref=C69954532A0B2DBCB8BF94DC8DCE86E796508CCFBC04CB7C7B6784410A5EAB1C40C7E9719FCC6CA44244AD24AC64676CE96A700C96B6BA7AB4WDH" TargetMode="External"/><Relationship Id="rId436" Type="http://schemas.openxmlformats.org/officeDocument/2006/relationships/hyperlink" Target="consultantplus://offline/ref=C69954532A0B2DBCB8BF94DC8DCE86E7915C8BC2BB0D9676733E88430D51F40B478EE5709FCC65A44E1BA831BD3C6B6FF57570138AB4BBB7W2H" TargetMode="External"/><Relationship Id="rId437" Type="http://schemas.openxmlformats.org/officeDocument/2006/relationships/hyperlink" Target="consultantplus://offline/ref=C69954532A0B2DBCB8BF94DC8DCE86E7915C8BC2BB0D9676733E88430D51F40B478EE5709FCC65A64E1BA831BD3C6B6FF57570138AB4BBB7W2H" TargetMode="External"/><Relationship Id="rId438" Type="http://schemas.openxmlformats.org/officeDocument/2006/relationships/hyperlink" Target="consultantplus://offline/ref=C69954532A0B2DBCB8BF94DC8DCE86E793578CCAB50D9676733E88430D51F40B478EE5709FCA65A84E1BA831BD3C6B6FF57570138AB4BBB7W2H" TargetMode="External"/><Relationship Id="rId439" Type="http://schemas.openxmlformats.org/officeDocument/2006/relationships/hyperlink" Target="consultantplus://offline/ref=C69954532A0B2DBCB8BF94DC8DCE86E793578CCAB50D9676733E88430D51F40B478EE5709FCA64A04E1BA831BD3C6B6FF57570138AB4BBB7W2H" TargetMode="External"/><Relationship Id="rId440" Type="http://schemas.openxmlformats.org/officeDocument/2006/relationships/hyperlink" Target="consultantplus://offline/ref=C69954532A0B2DBCB8BF94DC8DCE86E793578CCAB50D9676733E88430D51F40B478EE5709FCA64A24E1BA831BD3C6B6FF57570138AB4BBB7W2H" TargetMode="External"/><Relationship Id="rId441" Type="http://schemas.openxmlformats.org/officeDocument/2006/relationships/hyperlink" Target="consultantplus://offline/ref=C69954532A0B2DBCB8BF94DC8DCE86E793578CCAB50D9676733E88430D51F40B478EE5709FCA64A54E1BA831BD3C6B6FF57570138AB4BBB7W2H" TargetMode="External"/><Relationship Id="rId442" Type="http://schemas.openxmlformats.org/officeDocument/2006/relationships/hyperlink" Target="consultantplus://offline/ref=C69954532A0B2DBCB8BF94DC8DCE86E793578CCAB50D9676733E88430D51F40B478EE5709FCA64A44E1BA831BD3C6B6FF57570138AB4BBB7W2H" TargetMode="External"/><Relationship Id="rId443" Type="http://schemas.openxmlformats.org/officeDocument/2006/relationships/hyperlink" Target="consultantplus://offline/ref=C69954532A0B2DBCB8BF94DC8DCE86E793578CCAB50D9676733E88430D51F40B478EE5709FCA64A44E1BA831BD3C6B6FF57570138AB4BBB7W2H" TargetMode="External"/><Relationship Id="rId444" Type="http://schemas.openxmlformats.org/officeDocument/2006/relationships/hyperlink" Target="consultantplus://offline/ref=C69954532A0B2DBCB8BF94DC8DCE86E793578ECFB50D9676733E88430D51F40B478EE5709FCC6BA14E1BA831BD3C6B6FF57570138AB4BBB7W2H" TargetMode="External"/><Relationship Id="rId445" Type="http://schemas.openxmlformats.org/officeDocument/2006/relationships/hyperlink" Target="consultantplus://offline/ref=C69954532A0B2DBCB8BF94DC8DCE86E793578CCAB50D9676733E88430D51F40B478EE5709FCA64A44E1BA831BD3C6B6FF57570138AB4BBB7W2H" TargetMode="External"/><Relationship Id="rId446" Type="http://schemas.openxmlformats.org/officeDocument/2006/relationships/hyperlink" Target="consultantplus://offline/ref=C69954532A0B2DBCB8BF94DC8DCE86E793578CCAB50D9676733E88430D51F40B478EE5709FCA64A44E1BA831BD3C6B6FF57570138AB4BBB7W2H" TargetMode="External"/><Relationship Id="rId447" Type="http://schemas.openxmlformats.org/officeDocument/2006/relationships/hyperlink" Target="consultantplus://offline/ref=C69954532A0B2DBCB8BF94DC8DCE86E793578CCAB50D9676733E88430D51F40B478EE5709FCA64A44E1BA831BD3C6B6FF57570138AB4BBB7W2H" TargetMode="External"/><Relationship Id="rId448" Type="http://schemas.openxmlformats.org/officeDocument/2006/relationships/hyperlink" Target="consultantplus://offline/ref=C69954532A0B2DBCB8BF94DC8DCE86E793578ECFB50D9676733E88430D51F40B478EE5709FCC6BA14E1BA831BD3C6B6FF57570138AB4BBB7W2H" TargetMode="External"/><Relationship Id="rId449" Type="http://schemas.openxmlformats.org/officeDocument/2006/relationships/hyperlink" Target="consultantplus://offline/ref=C69954532A0B2DBCB8BF94DC8DCE86E793578CCAB50D9676733E88430D51F40B478EE5709FCA64A74E1BA831BD3C6B6FF57570138AB4BBB7W2H" TargetMode="External"/><Relationship Id="rId450" Type="http://schemas.openxmlformats.org/officeDocument/2006/relationships/hyperlink" Target="consultantplus://offline/ref=C69954532A0B2DBCB8BF94DC8DCE86E793578CCAB50D9676733E88430D51F40B478EE5709FCA64A94E1BA831BD3C6B6FF57570138AB4BBB7W2H" TargetMode="External"/><Relationship Id="rId451" Type="http://schemas.openxmlformats.org/officeDocument/2006/relationships/hyperlink" Target="consultantplus://offline/ref=C69954532A0B2DBCB8BF94DC8DCE86E7915C8BC2BB0D9676733E88430D51F40B478EE5709FCC6FA04E1BA831BD3C6B6FF57570138AB4BBB7W2H" TargetMode="External"/><Relationship Id="rId452" Type="http://schemas.openxmlformats.org/officeDocument/2006/relationships/hyperlink" Target="consultantplus://offline/ref=C69954532A0B2DBCB8BF94DC8DCE86E7915C8BC2BB0D9676733E88430D51F40B478EE5709FCC6FA04E1BA831BD3C6B6FF57570138AB4BBB7W2H" TargetMode="External"/><Relationship Id="rId453" Type="http://schemas.openxmlformats.org/officeDocument/2006/relationships/hyperlink" Target="consultantplus://offline/ref=C69954532A0B2DBCB8BF94DC8DCE86E7915C8BC2BB0D9676733E88430D51F40B478EE5709FCC6FA04E1BA831BD3C6B6FF57570138AB4BBB7W2H" TargetMode="External"/><Relationship Id="rId454" Type="http://schemas.openxmlformats.org/officeDocument/2006/relationships/hyperlink" Target="consultantplus://offline/ref=C69954532A0B2DBCB8BF94DC8DCE86E7915C8BC2BB0D9676733E88430D51F40B478EE5709FCC6AA14E1BA831BD3C6B6FF57570138AB4BBB7W2H" TargetMode="External"/><Relationship Id="rId455" Type="http://schemas.openxmlformats.org/officeDocument/2006/relationships/hyperlink" Target="consultantplus://offline/ref=C69954532A0B2DBCB8BF94DC8DCE86E796508CCFBC04CB7C7B6784410A5EAB1C40C7E9719FCC6CA44344AD24AC64676CE96A700C96B6BA7AB4WDH" TargetMode="External"/><Relationship Id="rId456" Type="http://schemas.openxmlformats.org/officeDocument/2006/relationships/hyperlink" Target="consultantplus://offline/ref=C69954532A0B2DBCB8BF94DC8DCE86E7915C8BC2BB0D9676733E88430D51F40B478EE5709FCC6AA14E1BA831BD3C6B6FF57570138AB4BBB7W2H" TargetMode="External"/><Relationship Id="rId457" Type="http://schemas.openxmlformats.org/officeDocument/2006/relationships/hyperlink" Target="consultantplus://offline/ref=C69954532A0B2DBCB8BF94DC8DCE86E7915C8BC2BB0D9676733E88430D51F40B478EE5709FCC6AA14E1BA831BD3C6B6FF57570138AB4BBB7W2H" TargetMode="External"/><Relationship Id="rId458" Type="http://schemas.openxmlformats.org/officeDocument/2006/relationships/hyperlink" Target="consultantplus://offline/ref=C69954532A0B2DBCB8BF94DC8DCE86E7915C8BC2BB0D9676733E88430D51F40B478EE5709FCC65A84E1BA831BD3C6B6FF57570138AB4BBB7W2H" TargetMode="External"/><Relationship Id="rId459" Type="http://schemas.openxmlformats.org/officeDocument/2006/relationships/hyperlink" Target="consultantplus://offline/ref=C69954532A0B2DBCB8BF94DC8DCE86E796508CCFBC04CB7C7B6784410A5EAB1C40C7E9719FCC6EA74D44AD24AC64676CE96A700C96B6BA7AB4WDH" TargetMode="External"/><Relationship Id="rId460" Type="http://schemas.openxmlformats.org/officeDocument/2006/relationships/hyperlink" Target="consultantplus://offline/ref=C69954532A0B2DBCB8BF94DC8DCE86E796508CCFBC04CB7C7B6784410A5EAB1C40C7E9719FCC6EA74D44AD24AC64676CE96A700C96B6BA7AB4WDH" TargetMode="External"/><Relationship Id="rId461" Type="http://schemas.openxmlformats.org/officeDocument/2006/relationships/hyperlink" Target="consultantplus://offline/ref=C69954532A0B2DBCB8BF94DC8DCE86E796508CCFBC04CB7C7B6784410A5EAB1C40C7E9719FCC6EA74D44AD24AC64676CE96A700C96B6BA7AB4WDH" TargetMode="External"/><Relationship Id="rId462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63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64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65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66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67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68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69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70" Type="http://schemas.openxmlformats.org/officeDocument/2006/relationships/hyperlink" Target="consultantplus://offline/ref=C69954532A0B2DBCB8BF94DC8DCE86E793578ECFB50D9676733E88430D51F40B478EE5709FCD6AA14E1BA831BD3C6B6FF57570138AB4BBB7W2H" TargetMode="External"/><Relationship Id="rId471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72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73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474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475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76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77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478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479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80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81" Type="http://schemas.openxmlformats.org/officeDocument/2006/relationships/hyperlink" Target="consultantplus://offline/ref=C69954532A0B2DBCB8BF94DC8DCE86E793578CCAB50D9676733E88430D51F40B478EE5709FCE69A64E1BA831BD3C6B6FF57570138AB4BBB7W2H" TargetMode="External"/><Relationship Id="rId482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483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84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85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486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487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88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89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90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491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492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93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494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495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496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497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498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499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500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501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502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503" Type="http://schemas.openxmlformats.org/officeDocument/2006/relationships/hyperlink" Target="consultantplus://offline/ref=C69954532A0B2DBCB8BF94DC8DCE86E796508CCFBC04CB7C7B6784410A5EAB1C40C7E9719FCC6EA64044AD24AC64676CE96A700C96B6BA7AB4WDH" TargetMode="External"/><Relationship Id="rId504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505" Type="http://schemas.openxmlformats.org/officeDocument/2006/relationships/hyperlink" Target="consultantplus://offline/ref=C69954532A0B2DBCB8BF94DC8DCE86E793578ECFB50D9676733E88430D51F40B478EE5709FCD6AA04E1BA831BD3C6B6FF57570138AB4BBB7W2H" TargetMode="External"/><Relationship Id="rId506" Type="http://schemas.openxmlformats.org/officeDocument/2006/relationships/hyperlink" Target="consultantplus://offline/ref=C69954532A0B2DBCB8BF94DC8DCE86E796508CCFBC04CB7C7B6784410A5EAB1C40C7E9719FCC6EA64544AD24AC64676CE96A700C96B6BA7AB4WDH" TargetMode="External"/><Relationship Id="rId507" Type="http://schemas.openxmlformats.org/officeDocument/2006/relationships/hyperlink" Target="consultantplus://offline/ref=C69954532A0B2DBCB8BF94DC8DCE86E793578CCAB50D9676733E88430D51F40B478EE5709FCE6EA14E1BA831BD3C6B6FF57570138AB4BBB7W2H" TargetMode="External"/><Relationship Id="rId508" Type="http://schemas.openxmlformats.org/officeDocument/2006/relationships/hyperlink" Target="consultantplus://offline/ref=C69954532A0B2DBCB8BF94DC8DCE86E793578ECFB50D9676733E88430D51F40B478EE5709FCD6AA54E1BA831BD3C6B6FF57570138AB4BBB7W2H" TargetMode="External"/><Relationship Id="rId509" Type="http://schemas.openxmlformats.org/officeDocument/2006/relationships/hyperlink" Target="consultantplus://offline/ref=C69954532A0B2DBCB8BF94DC8DCE86E793578CCAB50D9676733E88430D51F40B478EE5709FCE6BA34E1BA831BD3C6B6FF57570138AB4BBB7W2H" TargetMode="External"/><Relationship Id="rId510" Type="http://schemas.openxmlformats.org/officeDocument/2006/relationships/hyperlink" Target="consultantplus://offline/ref=C69954532A0B2DBCB8BF94DC8DCE86E796508CCFBC04CB7C7B6784410A5EAB1C40C7E9719FCC6EA64544AD24AC64676CE96A700C96B6BA7AB4WDH" TargetMode="External"/><Relationship Id="rId511" Type="http://schemas.openxmlformats.org/officeDocument/2006/relationships/hyperlink" Target="consultantplus://offline/ref=C69954532A0B2DBCB8BF94DC8DCE86E796508CCFBC04CB7C7B6784410A5EAB1C40C7E9719FCC6EA64544AD24AC64676CE96A700C96B6BA7AB4WDH" TargetMode="External"/><Relationship Id="rId512" Type="http://schemas.openxmlformats.org/officeDocument/2006/relationships/hyperlink" Target="consultantplus://offline/ref=C69954532A0B2DBCB8BF94DC8DCE86E796508CCFBC04CB7C7B6784410A5EAB1C40C7E9719FCC6EA64544AD24AC64676CE96A700C96B6BA7AB4WDH" TargetMode="External"/><Relationship Id="rId513" Type="http://schemas.openxmlformats.org/officeDocument/2006/relationships/hyperlink" Target="consultantplus://offline/ref=C69954532A0B2DBCB8BF94DC8DCE86E796508CCFBC04CB7C7B6784410A5EAB1C40C7E9719FCC6EA64244AD24AC64676CE96A700C96B6BA7AB4WDH" TargetMode="External"/><Relationship Id="rId514" Type="http://schemas.openxmlformats.org/officeDocument/2006/relationships/hyperlink" Target="consultantplus://offline/ref=C69954532A0B2DBCB8BF94DC8DCE86E793578CCAB50D9676733E88430D51F40B478EE5709FCE69A14E1BA831BD3C6B6FF57570138AB4BBB7W2H" TargetMode="External"/><Relationship Id="rId515" Type="http://schemas.openxmlformats.org/officeDocument/2006/relationships/hyperlink" Target="consultantplus://offline/ref=C69954532A0B2DBCB8BF94DC8DCE86E793578ECFB50D9676733E88430D51F40B478EE5709FCD6AA24E1BA831BD3C6B6FF57570138AB4BBB7W2H" TargetMode="External"/><Relationship Id="rId516" Type="http://schemas.openxmlformats.org/officeDocument/2006/relationships/hyperlink" Target="consultantplus://offline/ref=C69954532A0B2DBCB8BF94DC8DCE86E796508CCFBC04CB7C7B6784410A5EAB1C40C7E9719FCC6EA64244AD24AC64676CE96A700C96B6BA7AB4WDH" TargetMode="External"/><Relationship Id="rId517" Type="http://schemas.openxmlformats.org/officeDocument/2006/relationships/hyperlink" Target="consultantplus://offline/ref=C69954532A0B2DBCB8BF94DC8DCE86E793578CCAB50D9676733E88430D51F40B478EE5709FCE6BA84E1BA831BD3C6B6FF57570138AB4BBB7W2H" TargetMode="External"/><Relationship Id="rId518" Type="http://schemas.openxmlformats.org/officeDocument/2006/relationships/hyperlink" Target="consultantplus://offline/ref=C69954532A0B2DBCB8BF94DC8DCE86E793578CCAB50D9676733E88430D51F40B478EE5709FCE6BA84E1BA831BD3C6B6FF57570138AB4BBB7W2H" TargetMode="External"/><Relationship Id="rId519" Type="http://schemas.openxmlformats.org/officeDocument/2006/relationships/hyperlink" Target="consultantplus://offline/ref=C69954532A0B2DBCB8BF94DC8DCE86E793578CCAB50D9676733E88430D51F40B478EE5709FCE6BA84E1BA831BD3C6B6FF57570138AB4BBB7W2H" TargetMode="External"/><Relationship Id="rId520" Type="http://schemas.openxmlformats.org/officeDocument/2006/relationships/hyperlink" Target="consultantplus://offline/ref=C69954532A0B2DBCB8BF94DC8DCE86E796508CCFBC04CB7C7B6784410A5EAB1C40C7E9719FCC6EA94644AD24AC64676CE96A700C96B6BA7AB4WDH" TargetMode="External"/><Relationship Id="rId521" Type="http://schemas.openxmlformats.org/officeDocument/2006/relationships/hyperlink" Target="consultantplus://offline/ref=C69954532A0B2DBCB8BF94DC8DCE86E793578CCAB50D9676733E88430D51F40B478EE5709FCE69A94E1BA831BD3C6B6FF57570138AB4BBB7W2H" TargetMode="External"/><Relationship Id="rId522" Type="http://schemas.openxmlformats.org/officeDocument/2006/relationships/hyperlink" Target="consultantplus://offline/ref=C69954532A0B2DBCB8BF94DC8DCE86E793578ECFB50D9676733E88430D51F40B478EE5709FCD6AA44E1BA831BD3C6B6FF57570138AB4BBB7W2H" TargetMode="External"/><Relationship Id="rId523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524" Type="http://schemas.openxmlformats.org/officeDocument/2006/relationships/hyperlink" Target="consultantplus://offline/ref=C69954532A0B2DBCB8BF94DC8DCE86E793578CCAB50D9676733E88430D51F40B478EE5709FCD6DA74E1BA831BD3C6B6FF57570138AB4BBB7W2H" TargetMode="External"/><Relationship Id="rId525" Type="http://schemas.openxmlformats.org/officeDocument/2006/relationships/hyperlink" Target="consultantplus://offline/ref=C69954532A0B2DBCB8BF94DC8DCE86E79E5581C8BB0D9676733E88430D51F40B478EE5709FC86FA64E1BA831BD3C6B6FF57570138AB4BBB7W2H" TargetMode="External"/><Relationship Id="rId526" Type="http://schemas.openxmlformats.org/officeDocument/2006/relationships/hyperlink" Target="consultantplus://offline/ref=C69954532A0B2DBCB8BF94DC8DCE86E793578CCAB50D9676733E88430D51F40B478EE5709FCE6BA04E1BA831BD3C6B6FF57570138AB4BBB7W2H" TargetMode="External"/><Relationship Id="rId527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28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29" Type="http://schemas.openxmlformats.org/officeDocument/2006/relationships/hyperlink" Target="consultantplus://offline/ref=C69954532A0B2DBCB8BF94DC8DCE86E793578ECFB50D9676733E88430D51F40B478EE5709FCD6AA44E1BA831BD3C6B6FF57570138AB4BBB7W2H" TargetMode="External"/><Relationship Id="rId530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31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32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33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34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35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36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37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38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39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40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41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42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43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44" Type="http://schemas.openxmlformats.org/officeDocument/2006/relationships/hyperlink" Target="consultantplus://offline/ref=C69954532A0B2DBCB8BF94DC8DCE86E793578CCAB50D9676733E88430D51F40B478EE5709FCE68A34E1BA831BD3C6B6FF57570138AB4BBB7W2H" TargetMode="External"/><Relationship Id="rId545" Type="http://schemas.openxmlformats.org/officeDocument/2006/relationships/hyperlink" Target="consultantplus://offline/ref=C69954532A0B2DBCB8BF94DC8DCE86E793578CCAB50D9676733E88430D51F40B478EE5709FCE68A84E1BA831BD3C6B6FF57570138AB4BBB7W2H" TargetMode="External"/><Relationship Id="rId546" Type="http://schemas.openxmlformats.org/officeDocument/2006/relationships/hyperlink" Target="consultantplus://offline/ref=C69954532A0B2DBCB8BF94DC8DCE86E796508CCFBC04CB7C7B6784410A5EAB1C40C7E9719FCC6EA64D44AD24AC64676CE96A700C96B6BA7AB4WDH" TargetMode="External"/><Relationship Id="rId547" Type="http://schemas.openxmlformats.org/officeDocument/2006/relationships/hyperlink" Target="consultantplus://offline/ref=C69954532A0B2DBCB8BF94DC8DCE86E793578CCAB50D9676733E88430D51F40B478EE5709FCE6BA14E1BA831BD3C6B6FF57570138AB4BBB7W2H" TargetMode="External"/><Relationship Id="rId548" Type="http://schemas.openxmlformats.org/officeDocument/2006/relationships/hyperlink" Target="consultantplus://offline/ref=C69954532A0B2DBCB8BF94DC8DCE86E793578ECFB50D9676733E88430D51F40B478EE5709FCD6AA64E1BA831BD3C6B6FF57570138AB4BBB7W2H" TargetMode="External"/><Relationship Id="rId549" Type="http://schemas.openxmlformats.org/officeDocument/2006/relationships/hyperlink" Target="consultantplus://offline/ref=C69954532A0B2DBCB8BF94DC8DCE86E796508CCFBC04CB7C7B6784410A5EAB1C40C7E9719FCC6EA94144AD24AC64676CE96A700C96B6BA7AB4WDH" TargetMode="External"/><Relationship Id="rId550" Type="http://schemas.openxmlformats.org/officeDocument/2006/relationships/hyperlink" Target="consultantplus://offline/ref=C69954532A0B2DBCB8BF94DC8DCE86E796508CCFBC04CB7C7B6784410A5EAB1C40C7E9719FCC6EA94044AD24AC64676CE96A700C96B6BA7AB4WDH" TargetMode="External"/><Relationship Id="rId551" Type="http://schemas.openxmlformats.org/officeDocument/2006/relationships/hyperlink" Target="consultantplus://offline/ref=C69954532A0B2DBCB8BF94DC8DCE86E796508CCFBC04CB7C7B6784410A5EAB1C40C7E9719FCC6EA94044AD24AC64676CE96A700C96B6BA7AB4WDH" TargetMode="External"/><Relationship Id="rId552" Type="http://schemas.openxmlformats.org/officeDocument/2006/relationships/hyperlink" Target="consultantplus://offline/ref=C69954532A0B2DBCB8BF94DC8DCE86E796508CCFBC04CB7C7B6784410A5EAB1C40C7E9719FCC6EA94044AD24AC64676CE96A700C96B6BA7AB4WDH" TargetMode="External"/><Relationship Id="rId553" Type="http://schemas.openxmlformats.org/officeDocument/2006/relationships/hyperlink" Target="consultantplus://offline/ref=C69954532A0B2DBCB8BF94DC8DCE86E796508CCFBC04CB7C7B6784410A5EAB1C40C7E9719FCC6EA94044AD24AC64676CE96A700C96B6BA7AB4WDH" TargetMode="External"/><Relationship Id="rId554" Type="http://schemas.openxmlformats.org/officeDocument/2006/relationships/hyperlink" Target="consultantplus://offline/ref=C69954532A0B2DBCB8BF94DC8DCE86E796508CCFBC04CB7C7B6784410A5EAB1C40C7E9719FCC6EA94044AD24AC64676CE96A700C96B6BA7AB4WDH" TargetMode="External"/><Relationship Id="rId555" Type="http://schemas.openxmlformats.org/officeDocument/2006/relationships/hyperlink" Target="consultantplus://offline/ref=C69954532A0B2DBCB8BF94DC8DCE86E796508CCFBC04CB7C7B6784410A5EAB1C40C7E9719FCC6EA94044AD24AC64676CE96A700C96B6BA7AB4WDH" TargetMode="External"/><Relationship Id="rId556" Type="http://schemas.openxmlformats.org/officeDocument/2006/relationships/hyperlink" Target="consultantplus://offline/ref=C69954532A0B2DBCB8BF94DC8DCE86E796508CCFBC04CB7C7B6784410A5EAB1C40C7E9719FCC6EA94244AD24AC64676CE96A700C96B6BA7AB4WDH" TargetMode="External"/><Relationship Id="rId557" Type="http://schemas.openxmlformats.org/officeDocument/2006/relationships/hyperlink" Target="consultantplus://offline/ref=C69954532A0B2DBCB8BF94DC8DCE86E796508CCFBC04CB7C7B6784410A5EAB1C40C7E9719FCC6EA94244AD24AC64676CE96A700C96B6BA7AB4WDH" TargetMode="External"/><Relationship Id="rId558" Type="http://schemas.openxmlformats.org/officeDocument/2006/relationships/hyperlink" Target="consultantplus://offline/ref=C69954532A0B2DBCB8BF94DC8DCE86E796508CCFBC04CB7C7B6784410A5EAB1C40C7E9719FCC6EA94C44AD24AC64676CE96A700C96B6BA7AB4WDH" TargetMode="External"/><Relationship Id="rId559" Type="http://schemas.openxmlformats.org/officeDocument/2006/relationships/hyperlink" Target="consultantplus://offline/ref=C69954532A0B2DBCB8BF94DC8DCE86E793578CCAB50D9676733E88430D51F40B478EE5709FCE68A14E1BA831BD3C6B6FF57570138AB4BBB7W2H" TargetMode="External"/><Relationship Id="rId560" Type="http://schemas.openxmlformats.org/officeDocument/2006/relationships/hyperlink" Target="consultantplus://offline/ref=C69954532A0B2DBCB8BF94DC8DCE86E793578ECFB50D9676733E88430D51F40B478EE5709FCD6AA74E1BA831BD3C6B6FF57570138AB4BBB7W2H" TargetMode="External"/><Relationship Id="rId561" Type="http://schemas.openxmlformats.org/officeDocument/2006/relationships/hyperlink" Target="consultantplus://offline/ref=C69954532A0B2DBCB8BF94DC8DCE86E793578CCAB50D9676733E88430D51F40B478EE5709FCE69A84E1BA831BD3C6B6FF57570138AB4BBB7W2H" TargetMode="External"/><Relationship Id="rId562" Type="http://schemas.openxmlformats.org/officeDocument/2006/relationships/hyperlink" Target="consultantplus://offline/ref=C69954532A0B2DBCB8BF94DC8DCE86E796508CCFBC04CB7C7B6784410A5EAB1C40C7E9719FCC68A14344AD24AC64676CE96A700C96B6BA7AB4WDH" TargetMode="External"/><Relationship Id="rId563" Type="http://schemas.openxmlformats.org/officeDocument/2006/relationships/hyperlink" Target="consultantplus://offline/ref=C69954532A0B2DBCB8BF94DC8DCE86E793578CCAB50D9676733E88430D51F40B478EE5709FCE6EA14E1BA831BD3C6B6FF57570138AB4BBB7W2H" TargetMode="External"/><Relationship Id="rId564" Type="http://schemas.openxmlformats.org/officeDocument/2006/relationships/hyperlink" Target="consultantplus://offline/ref=C69954532A0B2DBCB8BF94DC8DCE86E793578CCAB50D9676733E88430D51F40B478EE5709FCE6EA14E1BA831BD3C6B6FF57570138AB4BBB7W2H" TargetMode="External"/><Relationship Id="rId565" Type="http://schemas.openxmlformats.org/officeDocument/2006/relationships/hyperlink" Target="consultantplus://offline/ref=C69954532A0B2DBCB8BF94DC8DCE86E793578CCAB50D9676733E88430D51F40B478EE5709FCE6EA14E1BA831BD3C6B6FF57570138AB4BBB7W2H" TargetMode="External"/><Relationship Id="rId566" Type="http://schemas.openxmlformats.org/officeDocument/2006/relationships/hyperlink" Target="consultantplus://offline/ref=C69954532A0B2DBCB8BF94DC8DCE86E793578CCAB50D9676733E88430D51F40B478EE5709FCE6EA14E1BA831BD3C6B6FF57570138AB4BBB7W2H" TargetMode="External"/><Relationship Id="rId567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68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69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70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71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72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73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74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575" Type="http://schemas.openxmlformats.org/officeDocument/2006/relationships/hyperlink" Target="consultantplus://offline/ref=C69954532A0B2DBCB8BF94DC8DCE86E793508BC2BF0D9676733E88430D51F40B478EE5709FCC69A84E1BA831BD3C6B6FF57570138AB4BBB7W2H" TargetMode="External"/><Relationship Id="rId576" Type="http://schemas.openxmlformats.org/officeDocument/2006/relationships/hyperlink" Target="consultantplus://offline/ref=C69954532A0B2DBCB8BF94DC8DCE86E793508BC2BF0D9676733E88430D51F40B478EE5709FCC6AA04E1BA831BD3C6B6FF57570138AB4BBB7W2H" TargetMode="External"/><Relationship Id="rId577" Type="http://schemas.openxmlformats.org/officeDocument/2006/relationships/hyperlink" Target="consultantplus://offline/ref=C69954532A0B2DBCB8BF94DC8DCE86E793508BC2BF0D9676733E88430D51F40B478EE5709FCC69A84E1BA831BD3C6B6FF57570138AB4BBB7W2H" TargetMode="External"/><Relationship Id="rId578" Type="http://schemas.openxmlformats.org/officeDocument/2006/relationships/hyperlink" Target="consultantplus://offline/ref=C69954532A0B2DBCB8BF94DC8DCE86E793508BC2BF0D9676733E88430D51F40B478EE5709FCC6AA04E1BA831BD3C6B6FF57570138AB4BBB7W2H" TargetMode="External"/><Relationship Id="rId579" Type="http://schemas.openxmlformats.org/officeDocument/2006/relationships/hyperlink" Target="consultantplus://offline/ref=C69954532A0B2DBCB8BF94DC8DCE86E793508BC2BF0D9676733E88430D51F40B478EE5709FCC69A84E1BA831BD3C6B6FF57570138AB4BBB7W2H" TargetMode="External"/><Relationship Id="rId580" Type="http://schemas.openxmlformats.org/officeDocument/2006/relationships/hyperlink" Target="consultantplus://offline/ref=C69954532A0B2DBCB8BF94DC8DCE86E793508BC2BF0D9676733E88430D51F40B478EE5709FCC6AA04E1BA831BD3C6B6FF57570138AB4BBB7W2H" TargetMode="External"/><Relationship Id="rId581" Type="http://schemas.openxmlformats.org/officeDocument/2006/relationships/hyperlink" Target="consultantplus://offline/ref=C69954532A0B2DBCB8BF94DC8DCE86E793508BC2BF0D9676733E88430D51F40B478EE5709FCC69A84E1BA831BD3C6B6FF57570138AB4BBB7W2H" TargetMode="External"/><Relationship Id="rId582" Type="http://schemas.openxmlformats.org/officeDocument/2006/relationships/hyperlink" Target="consultantplus://offline/ref=C69954532A0B2DBCB8BF94DC8DCE86E793508BC2BF0D9676733E88430D51F40B478EE5709FCC6AA04E1BA831BD3C6B6FF57570138AB4BBB7W2H" TargetMode="External"/><Relationship Id="rId583" Type="http://schemas.openxmlformats.org/officeDocument/2006/relationships/hyperlink" Target="consultantplus://offline/ref=C69954532A0B2DBCB8BF94DC8DCE86E793508BC2BF0D9676733E88430D51F40B478EE5709FCC69A84E1BA831BD3C6B6FF57570138AB4BBB7W2H" TargetMode="External"/><Relationship Id="rId584" Type="http://schemas.openxmlformats.org/officeDocument/2006/relationships/hyperlink" Target="consultantplus://offline/ref=C69954532A0B2DBCB8BF94DC8DCE86E793508BC2BF0D9676733E88430D51F40B478EE5709FCC6AA04E1BA831BD3C6B6FF57570138AB4BBB7W2H" TargetMode="External"/><Relationship Id="rId585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586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587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588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589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590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591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592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593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594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595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596" Type="http://schemas.openxmlformats.org/officeDocument/2006/relationships/hyperlink" Target="consultantplus://offline/ref=C69954532A0B2DBCB8BF94DC8DCE86E793578ECFB50D9676733E88430D51F40B478EE5709FCD6BA54E1BA831BD3C6B6FF57570138AB4BBB7W2H" TargetMode="External"/><Relationship Id="rId597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598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599" Type="http://schemas.openxmlformats.org/officeDocument/2006/relationships/hyperlink" Target="consultantplus://offline/ref=C69954532A0B2DBCB8BF94DC8DCE86E793578ECFB50D9676733E88430D51F40B478EE5709FCD6BA54E1BA831BD3C6B6FF57570138AB4BBB7W2H" TargetMode="External"/><Relationship Id="rId600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601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602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603" Type="http://schemas.openxmlformats.org/officeDocument/2006/relationships/hyperlink" Target="consultantplus://offline/ref=C69954532A0B2DBCB8BF94DC8DCE86E793508BC2BF0D9676733E88430D51F40B478EE5709FCE65A84E1BA831BD3C6B6FF57570138AB4BBB7W2H" TargetMode="External"/><Relationship Id="rId604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605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606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607" Type="http://schemas.openxmlformats.org/officeDocument/2006/relationships/hyperlink" Target="consultantplus://offline/ref=C69954532A0B2DBCB8BF94DC8DCE86E793508BC2BF0D9676733E88430D51F40B478EE5709FCC64A14E1BA831BD3C6B6FF57570138AB4BBB7W2H" TargetMode="External"/><Relationship Id="rId608" Type="http://schemas.openxmlformats.org/officeDocument/2006/relationships/hyperlink" Target="consultantplus://offline/ref=C69954532A0B2DBCB8BF94DC8DCE86E793508BC2BF0D9676733E88430D51F40B478EE5709FCC64A24E1BA831BD3C6B6FF57570138AB4BBB7W2H" TargetMode="External"/><Relationship Id="rId609" Type="http://schemas.openxmlformats.org/officeDocument/2006/relationships/hyperlink" Target="consultantplus://offline/ref=C69954532A0B2DBCB8BF94DC8DCE86E793508BC2BF0D9676733E88430D51F40B478EE5709FCE64A24E1BA831BD3C6B6FF57570138AB4BBB7W2H" TargetMode="External"/><Relationship Id="rId610" Type="http://schemas.openxmlformats.org/officeDocument/2006/relationships/hyperlink" Target="consultantplus://offline/ref=C69954532A0B2DBCB8BF94DC8DCE86E793508BC2BF0D9676733E88430D51F40B478EE5709FCC64A44E1BA831BD3C6B6FF57570138AB4BBB7W2H" TargetMode="External"/><Relationship Id="rId611" Type="http://schemas.openxmlformats.org/officeDocument/2006/relationships/hyperlink" Target="consultantplus://offline/ref=C69954532A0B2DBCB8BF94DC8DCE86E793508BC2BF0D9676733E88430D51F40B478EE5709FCE64A24E1BA831BD3C6B6FF57570138AB4BBB7W2H" TargetMode="External"/><Relationship Id="rId612" Type="http://schemas.openxmlformats.org/officeDocument/2006/relationships/hyperlink" Target="consultantplus://offline/ref=C69954532A0B2DBCB8BF94DC8DCE86E793508BC2BF0D9676733E88430D51F40B478EE5709FCE64A64E1BA831BD3C6B6FF57570138AB4BBB7W2H" TargetMode="External"/><Relationship Id="rId613" Type="http://schemas.openxmlformats.org/officeDocument/2006/relationships/hyperlink" Target="consultantplus://offline/ref=C69954532A0B2DBCB8BF94DC8DCE86E793508BC2BF0D9676733E88430D51F40B478EE5709FCC64A74E1BA831BD3C6B6FF57570138AB4BBB7W2H" TargetMode="External"/><Relationship Id="rId614" Type="http://schemas.openxmlformats.org/officeDocument/2006/relationships/hyperlink" Target="consultantplus://offline/ref=C69954532A0B2DBCB8BF94DC8DCE86E793508BC2BF0D9676733E88430D51F40B478EE5709FCE64A64E1BA831BD3C6B6FF57570138AB4BBB7W2H" TargetMode="External"/><Relationship Id="rId615" Type="http://schemas.openxmlformats.org/officeDocument/2006/relationships/hyperlink" Target="consultantplus://offline/ref=C69954532A0B2DBCB8BF94DC8DCE86E793508BC2BF0D9676733E88430D51F40B478EE5709FCC64A94E1BA831BD3C6B6FF57570138AB4BBB7W2H" TargetMode="External"/><Relationship Id="rId616" Type="http://schemas.openxmlformats.org/officeDocument/2006/relationships/hyperlink" Target="consultantplus://offline/ref=C69954532A0B2DBCB8BF94DC8DCE86E793508BC2BF0D9676733E88430D51F40B478EE5709FCD6DA54E1BA831BD3C6B6FF57570138AB4BBB7W2H" TargetMode="External"/><Relationship Id="rId617" Type="http://schemas.openxmlformats.org/officeDocument/2006/relationships/hyperlink" Target="consultantplus://offline/ref=C69954532A0B2DBCB8BF94DC8DCE86E793508BC2BF0D9676733E88430D51F40B478EE5709FCD6DA54E1BA831BD3C6B6FF57570138AB4BBB7W2H" TargetMode="External"/><Relationship Id="rId618" Type="http://schemas.openxmlformats.org/officeDocument/2006/relationships/hyperlink" Target="consultantplus://offline/ref=C69954532A0B2DBCB8BF94DC8DCE86E793508BC2BF0D9676733E88430D51F40B478EE5709FCD6DA54E1BA831BD3C6B6FF57570138AB4BBB7W2H" TargetMode="External"/><Relationship Id="rId619" Type="http://schemas.openxmlformats.org/officeDocument/2006/relationships/hyperlink" Target="consultantplus://offline/ref=C69954532A0B2DBCB8BF94DC8DCE86E793508BC2BF0D9676733E88430D51F40B478EE5709FCD6DA54E1BA831BD3C6B6FF57570138AB4BBB7W2H" TargetMode="External"/><Relationship Id="rId620" Type="http://schemas.openxmlformats.org/officeDocument/2006/relationships/hyperlink" Target="consultantplus://offline/ref=C69954532A0B2DBCB8BF94DC8DCE86E793508BC2BF0D9676733E88430D51F40B478EE5709FCD6DA54E1BA831BD3C6B6FF57570138AB4BBB7W2H" TargetMode="External"/><Relationship Id="rId621" Type="http://schemas.openxmlformats.org/officeDocument/2006/relationships/hyperlink" Target="consultantplus://offline/ref=C69954532A0B2DBCB8BF94DC8DCE86E793508BC2BF0D9676733E88430D51F40B478EE5709FCD6CA34E1BA831BD3C6B6FF57570138AB4BBB7W2H" TargetMode="External"/><Relationship Id="rId622" Type="http://schemas.openxmlformats.org/officeDocument/2006/relationships/hyperlink" Target="consultantplus://offline/ref=C69954532A0B2DBCB8BF94DC8DCE86E793508BC2BF0D9676733E88430D51F40B478EE5709FCD6CA54E1BA831BD3C6B6FF57570138AB4BBB7W2H" TargetMode="External"/><Relationship Id="rId623" Type="http://schemas.openxmlformats.org/officeDocument/2006/relationships/hyperlink" Target="consultantplus://offline/ref=C69954532A0B2DBCB8BF94DC8DCE86E793508BC2BF0D9676733E88430D51F40B478EE5709FCD6CA54E1BA831BD3C6B6FF57570138AB4BBB7W2H" TargetMode="External"/><Relationship Id="rId624" Type="http://schemas.openxmlformats.org/officeDocument/2006/relationships/hyperlink" Target="consultantplus://offline/ref=C69954532A0B2DBCB8BF94DC8DCE86E793508BC2BF0D9676733E88430D51F40B478EE5709FCD6CA54E1BA831BD3C6B6FF57570138AB4BBB7W2H" TargetMode="External"/><Relationship Id="rId625" Type="http://schemas.openxmlformats.org/officeDocument/2006/relationships/hyperlink" Target="consultantplus://offline/ref=C69954532A0B2DBCB8BF94DC8DCE86E793508BC2BF0D9676733E88430D51F40B478EE5709FCD6CA54E1BA831BD3C6B6FF57570138AB4BBB7W2H" TargetMode="External"/><Relationship Id="rId626" Type="http://schemas.openxmlformats.org/officeDocument/2006/relationships/hyperlink" Target="consultantplus://offline/ref=C69954532A0B2DBCB8BF94DC8DCE86E793508BC2BF0D9676733E88430D51F40B478EE5709FCD6CA84E1BA831BD3C6B6FF57570138AB4BBB7W2H" TargetMode="External"/><Relationship Id="rId627" Type="http://schemas.openxmlformats.org/officeDocument/2006/relationships/hyperlink" Target="consultantplus://offline/ref=C69954532A0B2DBCB8BF94DC8DCE86E793508BC2BF0D9676733E88430D51F40B478EE5709FCD6CA94E1BA831BD3C6B6FF57570138AB4BBB7W2H" TargetMode="External"/><Relationship Id="rId628" Type="http://schemas.openxmlformats.org/officeDocument/2006/relationships/hyperlink" Target="consultantplus://offline/ref=C69954532A0B2DBCB8BF94DC8DCE86E793508BC2BF0D9676733E88430D51F40B478EE5709FCD6FA34E1BA831BD3C6B6FF57570138AB4BBB7W2H" TargetMode="External"/><Relationship Id="rId629" Type="http://schemas.openxmlformats.org/officeDocument/2006/relationships/hyperlink" Target="consultantplus://offline/ref=C69954532A0B2DBCB8BF94DC8DCE86E793508BC2BF0D9676733E88430D51F40B478EE5709FCD6FA04E1BA831BD3C6B6FF57570138AB4BBB7W2H" TargetMode="External"/><Relationship Id="rId630" Type="http://schemas.openxmlformats.org/officeDocument/2006/relationships/hyperlink" Target="consultantplus://offline/ref=C69954532A0B2DBCB8BF94DC8DCE86E793508BC2BF0D9676733E88430D51F40B478EE5709FCD6FA44E1BA831BD3C6B6FF57570138AB4BBB7W2H" TargetMode="External"/><Relationship Id="rId631" Type="http://schemas.openxmlformats.org/officeDocument/2006/relationships/hyperlink" Target="consultantplus://offline/ref=C69954532A0B2DBCB8BF94DC8DCE86E793508BC2BF0D9676733E88430D51F40B478EE5709FCD6FA54E1BA831BD3C6B6FF57570138AB4BBB7W2H" TargetMode="External"/><Relationship Id="rId632" Type="http://schemas.openxmlformats.org/officeDocument/2006/relationships/hyperlink" Target="consultantplus://offline/ref=C69954532A0B2DBCB8BF94DC8DCE86E793508BC2BF0D9676733E88430D51F40B478EE5709FCD6FA64E1BA831BD3C6B6FF57570138AB4BBB7W2H" TargetMode="External"/><Relationship Id="rId633" Type="http://schemas.openxmlformats.org/officeDocument/2006/relationships/hyperlink" Target="consultantplus://offline/ref=C69954532A0B2DBCB8BF94DC8DCE86E793508BC2BF0D9676733E88430D51F40B478EE5709FCD6FA94E1BA831BD3C6B6FF57570138AB4BBB7W2H" TargetMode="External"/><Relationship Id="rId634" Type="http://schemas.openxmlformats.org/officeDocument/2006/relationships/hyperlink" Target="consultantplus://offline/ref=C69954532A0B2DBCB8BF94DC8DCE86E793508BC2BF0D9676733E88430D51F40B478EE5709FCD6FA84E1BA831BD3C6B6FF57570138AB4BBB7W2H" TargetMode="External"/><Relationship Id="rId635" Type="http://schemas.openxmlformats.org/officeDocument/2006/relationships/hyperlink" Target="consultantplus://offline/ref=C69954532A0B2DBCB8BF94DC8DCE86E793508BC2BF0D9676733E88430D51F40B478EE5709FCD6EA54E1BA831BD3C6B6FF57570138AB4BBB7W2H" TargetMode="External"/><Relationship Id="rId636" Type="http://schemas.openxmlformats.org/officeDocument/2006/relationships/hyperlink" Target="consultantplus://offline/ref=C69954532A0B2DBCB8BF94DC8DCE86E793508BC2BF0D9676733E88430D51F40B478EE5709FCD6EA44E1BA831BD3C6B6FF57570138AB4BBB7W2H" TargetMode="External"/><Relationship Id="rId637" Type="http://schemas.openxmlformats.org/officeDocument/2006/relationships/hyperlink" Target="consultantplus://offline/ref=C69954532A0B2DBCB8BF94DC8DCE86E793508BC2BF0D9676733E88430D51F40B478EE5709FCD6EA74E1BA831BD3C6B6FF57570138AB4BBB7W2H" TargetMode="External"/><Relationship Id="rId638" Type="http://schemas.openxmlformats.org/officeDocument/2006/relationships/hyperlink" Target="consultantplus://offline/ref=C69954532A0B2DBCB8BF94DC8DCE86E793508BC2BF0D9676733E88430D51F40B478EE5709FCD6EA64E1BA831BD3C6B6FF57570138AB4BBB7W2H" TargetMode="External"/><Relationship Id="rId639" Type="http://schemas.openxmlformats.org/officeDocument/2006/relationships/hyperlink" Target="consultantplus://offline/ref=C69954532A0B2DBCB8BF94DC8DCE86E793508BC2BF0D9676733E88430D51F40B478EE5709FCD6EA64E1BA831BD3C6B6FF57570138AB4BBB7W2H" TargetMode="External"/><Relationship Id="rId640" Type="http://schemas.openxmlformats.org/officeDocument/2006/relationships/hyperlink" Target="consultantplus://offline/ref=C69954532A0B2DBCB8BF94DC8DCE86E793508BC2BF0D9676733E88430D51F40B478EE5709FCD6EA94E1BA831BD3C6B6FF57570138AB4BBB7W2H" TargetMode="External"/><Relationship Id="rId641" Type="http://schemas.openxmlformats.org/officeDocument/2006/relationships/hyperlink" Target="consultantplus://offline/ref=C69954532A0B2DBCB8BF94DC8DCE86E793508BC2BF0D9676733E88430D51F40B478EE5709FCD6EA84E1BA831BD3C6B6FF57570138AB4BBB7W2H" TargetMode="External"/><Relationship Id="rId642" Type="http://schemas.openxmlformats.org/officeDocument/2006/relationships/hyperlink" Target="consultantplus://offline/ref=C69954532A0B2DBCB8BF94DC8DCE86E793508BC2BF0D9676733E88430D51F40B478EE5709FCD6EA84E1BA831BD3C6B6FF57570138AB4BBB7W2H" TargetMode="External"/><Relationship Id="rId643" Type="http://schemas.openxmlformats.org/officeDocument/2006/relationships/hyperlink" Target="consultantplus://offline/ref=C69954532A0B2DBCB8BF94DC8DCE86E793508BC2BF0D9676733E88430D51F40B478EE5709FCD6EA84E1BA831BD3C6B6FF57570138AB4BBB7W2H" TargetMode="External"/><Relationship Id="rId644" Type="http://schemas.openxmlformats.org/officeDocument/2006/relationships/hyperlink" Target="consultantplus://offline/ref=C69954532A0B2DBCB8BF94DC8DCE86E793508BC2BF0D9676733E88430D51F40B478EE5709FCD69A54E1BA831BD3C6B6FF57570138AB4BBB7W2H" TargetMode="External"/><Relationship Id="rId645" Type="http://schemas.openxmlformats.org/officeDocument/2006/relationships/hyperlink" Target="consultantplus://offline/ref=C69954532A0B2DBCB8BF94DC8DCE86E793508BC2BF0D9676733E88430D51F40B478EE5709FCD69A54E1BA831BD3C6B6FF57570138AB4BBB7W2H" TargetMode="External"/><Relationship Id="rId646" Type="http://schemas.openxmlformats.org/officeDocument/2006/relationships/hyperlink" Target="consultantplus://offline/ref=C69954532A0B2DBCB8BF94DC8DCE86E793508BC2BF0D9676733E88430D51F40B478EE5709FCD69A54E1BA831BD3C6B6FF57570138AB4BBB7W2H" TargetMode="External"/><Relationship Id="rId647" Type="http://schemas.openxmlformats.org/officeDocument/2006/relationships/hyperlink" Target="consultantplus://offline/ref=C69954532A0B2DBCB8BF94DC8DCE86E793508BC2BF0D9676733E88430D51F40B478EE5709FCD69A54E1BA831BD3C6B6FF57570138AB4BBB7W2H" TargetMode="External"/><Relationship Id="rId648" Type="http://schemas.openxmlformats.org/officeDocument/2006/relationships/hyperlink" Target="consultantplus://offline/ref=C69954532A0B2DBCB8BF94DC8DCE86E793508BC2BF0D9676733E88430D51F40B478EE5709FCD69A44E1BA831BD3C6B6FF57570138AB4BBB7W2H" TargetMode="External"/><Relationship Id="rId649" Type="http://schemas.openxmlformats.org/officeDocument/2006/relationships/hyperlink" Target="consultantplus://offline/ref=C69954532A0B2DBCB8BF94DC8DCE86E793508BC2BF0D9676733E88430D51F40B478EE5709FCD69A94E1BA831BD3C6B6FF57570138AB4BBB7W2H" TargetMode="External"/><Relationship Id="rId650" Type="http://schemas.openxmlformats.org/officeDocument/2006/relationships/hyperlink" Target="consultantplus://offline/ref=C69954532A0B2DBCB8BF94DC8DCE86E793508BC2BF0D9676733E88430D51F40B478EE5709FCD68A14E1BA831BD3C6B6FF57570138AB4BBB7W2H" TargetMode="External"/><Relationship Id="rId651" Type="http://schemas.openxmlformats.org/officeDocument/2006/relationships/hyperlink" Target="consultantplus://offline/ref=C69954532A0B2DBCB8BF94DC8DCE86E793508BC2BF0D9676733E88430D51F40B478EE5709FCD69A84E1BA831BD3C6B6FF57570138AB4BBB7W2H" TargetMode="External"/><Relationship Id="rId652" Type="http://schemas.openxmlformats.org/officeDocument/2006/relationships/hyperlink" Target="consultantplus://offline/ref=C69954532A0B2DBCB8BF94DC8DCE86E793508BC2BF0D9676733E88430D51F40B478EE5709FCD68A14E1BA831BD3C6B6FF57570138AB4BBB7W2H" TargetMode="External"/><Relationship Id="rId653" Type="http://schemas.openxmlformats.org/officeDocument/2006/relationships/hyperlink" Target="consultantplus://offline/ref=C69954532A0B2DBCB8BF94DC8DCE86E793508BC2BF0D9676733E88430D51F40B478EE5709FCD69A84E1BA831BD3C6B6FF57570138AB4BBB7W2H" TargetMode="External"/><Relationship Id="rId654" Type="http://schemas.openxmlformats.org/officeDocument/2006/relationships/hyperlink" Target="consultantplus://offline/ref=C69954532A0B2DBCB8BF94DC8DCE86E793508BC2BF0D9676733E88430D51F40B478EE5709FCD68A14E1BA831BD3C6B6FF57570138AB4BBB7W2H" TargetMode="External"/><Relationship Id="rId655" Type="http://schemas.openxmlformats.org/officeDocument/2006/relationships/hyperlink" Target="consultantplus://offline/ref=C69954532A0B2DBCB8BF94DC8DCE86E793508BC2BF0D9676733E88430D51F40B478EE5709FCD69A84E1BA831BD3C6B6FF57570138AB4BBB7W2H" TargetMode="External"/><Relationship Id="rId656" Type="http://schemas.openxmlformats.org/officeDocument/2006/relationships/hyperlink" Target="consultantplus://offline/ref=C69954532A0B2DBCB8BF94DC8DCE86E793508BC2BF0D9676733E88430D51F40B478EE5709FCD68A14E1BA831BD3C6B6FF57570138AB4BBB7W2H" TargetMode="External"/><Relationship Id="rId657" Type="http://schemas.openxmlformats.org/officeDocument/2006/relationships/hyperlink" Target="consultantplus://offline/ref=C69954532A0B2DBCB8BF94DC8DCE86E793508BC2BF0D9676733E88430D51F40B478EE5709FCD68A34E1BA831BD3C6B6FF57570138AB4BBB7W2H" TargetMode="External"/><Relationship Id="rId658" Type="http://schemas.openxmlformats.org/officeDocument/2006/relationships/hyperlink" Target="consultantplus://offline/ref=C69954532A0B2DBCB8BF94DC8DCE86E793508BC2BF0D9676733E88430D51F40B478EE5709FCD68A34E1BA831BD3C6B6FF57570138AB4BBB7W2H" TargetMode="External"/><Relationship Id="rId659" Type="http://schemas.openxmlformats.org/officeDocument/2006/relationships/hyperlink" Target="consultantplus://offline/ref=C69954532A0B2DBCB8BF94DC8DCE86E793508BC2BF0D9676733E88430D51F40B478EE5709FCD68A34E1BA831BD3C6B6FF57570138AB4BBB7W2H" TargetMode="External"/><Relationship Id="rId660" Type="http://schemas.openxmlformats.org/officeDocument/2006/relationships/hyperlink" Target="consultantplus://offline/ref=C69954532A0B2DBCB8BF94DC8DCE86E793508BC2BF0D9676733E88430D51F40B478EE5709FCD68A34E1BA831BD3C6B6FF57570138AB4BBB7W2H" TargetMode="External"/><Relationship Id="rId661" Type="http://schemas.openxmlformats.org/officeDocument/2006/relationships/hyperlink" Target="consultantplus://offline/ref=C69954532A0B2DBCB8BF94DC8DCE86E793508BC2BF0D9676733E88430D51F40B478EE5709FCD68A54E1BA831BD3C6B6FF57570138AB4BBB7W2H" TargetMode="External"/><Relationship Id="rId662" Type="http://schemas.openxmlformats.org/officeDocument/2006/relationships/hyperlink" Target="consultantplus://offline/ref=C69954532A0B2DBCB8BF94DC8DCE86E793508BC2BF0D9676733E88430D51F40B478EE5709FCD6AA54E1BA831BD3C6B6FF57570138AB4BBB7W2H" TargetMode="External"/><Relationship Id="rId663" Type="http://schemas.openxmlformats.org/officeDocument/2006/relationships/hyperlink" Target="consultantplus://offline/ref=C69954532A0B2DBCB8BF94DC8DCE86E793508BC2BF0D9676733E88430D51F40B478EE5709FCD6AA54E1BA831BD3C6B6FF57570138AB4BBB7W2H" TargetMode="External"/><Relationship Id="rId664" Type="http://schemas.openxmlformats.org/officeDocument/2006/relationships/hyperlink" Target="consultantplus://offline/ref=C69954532A0B2DBCB8BF94DC8DCE86E793508BC2BF0D9676733E88430D51F40B478EE5709FCD6AA54E1BA831BD3C6B6FF57570138AB4BBB7W2H" TargetMode="External"/><Relationship Id="rId665" Type="http://schemas.openxmlformats.org/officeDocument/2006/relationships/hyperlink" Target="consultantplus://offline/ref=C69954532A0B2DBCB8BF94DC8DCE86E793508BC2BF0D9676733E88430D51F40B478EE5709FCD6AA44E1BA831BD3C6B6FF57570138AB4BBB7W2H" TargetMode="External"/><Relationship Id="rId666" Type="http://schemas.openxmlformats.org/officeDocument/2006/relationships/hyperlink" Target="consultantplus://offline/ref=C69954532A0B2DBCB8BF94DC8DCE86E793508BC2BF0D9676733E88430D51F40B478EE5709FCD6AA44E1BA831BD3C6B6FF57570138AB4BBB7W2H" TargetMode="External"/><Relationship Id="rId667" Type="http://schemas.openxmlformats.org/officeDocument/2006/relationships/hyperlink" Target="consultantplus://offline/ref=C69954532A0B2DBCB8BF94DC8DCE86E793508BC2BF0D9676733E88430D51F40B478EE5709FCD6AA64E1BA831BD3C6B6FF57570138AB4BBB7W2H" TargetMode="External"/><Relationship Id="rId668" Type="http://schemas.openxmlformats.org/officeDocument/2006/relationships/hyperlink" Target="consultantplus://offline/ref=C69954532A0B2DBCB8BF94DC8DCE86E793508BC2BF0D9676733E88430D51F40B478EE5709FCD6AA94E1BA831BD3C6B6FF57570138AB4BBB7W2H" TargetMode="External"/><Relationship Id="rId669" Type="http://schemas.openxmlformats.org/officeDocument/2006/relationships/hyperlink" Target="consultantplus://offline/ref=C69954532A0B2DBCB8BF94DC8DCE86E793508BC2BF0D9676733E88430D51F40B478EE5709FCD6AA94E1BA831BD3C6B6FF57570138AB4BBB7W2H" TargetMode="External"/><Relationship Id="rId670" Type="http://schemas.openxmlformats.org/officeDocument/2006/relationships/hyperlink" Target="consultantplus://offline/ref=C69954532A0B2DBCB8BF94DC8DCE86E793508BC2BF0D9676733E88430D51F40B478EE5709FCD6AA94E1BA831BD3C6B6FF57570138AB4BBB7W2H" TargetMode="External"/><Relationship Id="rId671" Type="http://schemas.openxmlformats.org/officeDocument/2006/relationships/hyperlink" Target="consultantplus://offline/ref=C69954532A0B2DBCB8BF94DC8DCE86E793508BC2BF0D9676733E88430D51F40B478EE5709FCD6AA94E1BA831BD3C6B6FF57570138AB4BBB7W2H" TargetMode="External"/><Relationship Id="rId672" Type="http://schemas.openxmlformats.org/officeDocument/2006/relationships/hyperlink" Target="consultantplus://offline/ref=C69954532A0B2DBCB8BF94DC8DCE86E793508BC2BF0D9676733E88430D51F40B478EE5709FCD6AA94E1BA831BD3C6B6FF57570138AB4BBB7W2H" TargetMode="External"/><Relationship Id="rId673" Type="http://schemas.openxmlformats.org/officeDocument/2006/relationships/hyperlink" Target="consultantplus://offline/ref=C69954532A0B2DBCB8BF94DC8DCE86E793508BC2BF0D9676733E88430D51F40B478EE5709FCD65A04E1BA831BD3C6B6FF57570138AB4BBB7W2H" TargetMode="External"/><Relationship Id="rId674" Type="http://schemas.openxmlformats.org/officeDocument/2006/relationships/hyperlink" Target="consultantplus://offline/ref=C69954532A0B2DBCB8BF94DC8DCE86E793508BC2BF0D9676733E88430D51F40B478EE5709FCD65A04E1BA831BD3C6B6FF57570138AB4BBB7W2H" TargetMode="External"/><Relationship Id="rId675" Type="http://schemas.openxmlformats.org/officeDocument/2006/relationships/hyperlink" Target="consultantplus://offline/ref=C69954532A0B2DBCB8BF94DC8DCE86E793508BC2BF0D9676733E88430D51F40B478EE5709FCD65A04E1BA831BD3C6B6FF57570138AB4BBB7W2H" TargetMode="External"/><Relationship Id="rId676" Type="http://schemas.openxmlformats.org/officeDocument/2006/relationships/hyperlink" Target="consultantplus://offline/ref=C69954532A0B2DBCB8BF94DC8DCE86E793508BC2BF0D9676733E88430D51F40B478EE5709FCD65A04E1BA831BD3C6B6FF57570138AB4BBB7W2H" TargetMode="External"/><Relationship Id="rId677" Type="http://schemas.openxmlformats.org/officeDocument/2006/relationships/hyperlink" Target="consultantplus://offline/ref=C69954532A0B2DBCB8BF94DC8DCE86E793508BC2BF0D9676733E88430D51F40B478EE5709FCD65A04E1BA831BD3C6B6FF57570138AB4BBB7W2H" TargetMode="External"/><Relationship Id="rId678" Type="http://schemas.openxmlformats.org/officeDocument/2006/relationships/hyperlink" Target="consultantplus://offline/ref=C69954532A0B2DBCB8BF94DC8DCE86E793508BC2BF0D9676733E88430D51F40B478EE5709FCD65A04E1BA831BD3C6B6FF57570138AB4BBB7W2H" TargetMode="External"/><Relationship Id="rId679" Type="http://schemas.openxmlformats.org/officeDocument/2006/relationships/hyperlink" Target="consultantplus://offline/ref=C69954532A0B2DBCB8BF94DC8DCE86E793508BC2BF0D9676733E88430D51F40B478EE5709FCD65A04E1BA831BD3C6B6FF57570138AB4BBB7W2H" TargetMode="External"/><Relationship Id="rId680" Type="http://schemas.openxmlformats.org/officeDocument/2006/relationships/hyperlink" Target="consultantplus://offline/ref=C69954532A0B2DBCB8BF94DC8DCE86E793508BC2BF0D9676733E88430D51F40B478EE5709FCD65A64E1BA831BD3C6B6FF57570138AB4BBB7W2H" TargetMode="External"/><Relationship Id="rId681" Type="http://schemas.openxmlformats.org/officeDocument/2006/relationships/hyperlink" Target="consultantplus://offline/ref=C69954532A0B2DBCB8BF94DC8DCE86E793508BC2BF0D9676733E88430D51F40B478EE5709FCD65A94E1BA831BD3C6B6FF57570138AB4BBB7W2H" TargetMode="External"/><Relationship Id="rId682" Type="http://schemas.openxmlformats.org/officeDocument/2006/relationships/hyperlink" Target="consultantplus://offline/ref=C69954532A0B2DBCB8BF94DC8DCE86E793508BC2BF0D9676733E88430D51F40B478EE5709FCD65A94E1BA831BD3C6B6FF57570138AB4BBB7W2H" TargetMode="External"/><Relationship Id="rId683" Type="http://schemas.openxmlformats.org/officeDocument/2006/relationships/hyperlink" Target="consultantplus://offline/ref=C69954532A0B2DBCB8BF94DC8DCE86E793508BC2BF0D9676733E88430D51F40B478EE5709FCD65A94E1BA831BD3C6B6FF57570138AB4BBB7W2H" TargetMode="External"/><Relationship Id="rId684" Type="http://schemas.openxmlformats.org/officeDocument/2006/relationships/hyperlink" Target="consultantplus://offline/ref=C69954532A0B2DBCB8BF94DC8DCE86E793508BC2BF0D9676733E88430D51F40B478EE5709FCD65A94E1BA831BD3C6B6FF57570138AB4BBB7W2H" TargetMode="External"/><Relationship Id="rId685" Type="http://schemas.openxmlformats.org/officeDocument/2006/relationships/hyperlink" Target="consultantplus://offline/ref=C69954532A0B2DBCB8BF94DC8DCE86E793508BC2BF0D9676733E88430D51F40B478EE5709FCD65A94E1BA831BD3C6B6FF57570138AB4BBB7W2H" TargetMode="External"/><Relationship Id="rId686" Type="http://schemas.openxmlformats.org/officeDocument/2006/relationships/hyperlink" Target="consultantplus://offline/ref=C69954532A0B2DBCB8BF94DC8DCE86E793508BC2BF0D9676733E88430D51F40B478EE5709FCD65A94E1BA831BD3C6B6FF57570138AB4BBB7W2H" TargetMode="External"/><Relationship Id="rId687" Type="http://schemas.openxmlformats.org/officeDocument/2006/relationships/hyperlink" Target="consultantplus://offline/ref=C69954532A0B2DBCB8BF94DC8DCE86E793508BC2BF0D9676733E88430D51F40B478EE5709FCD65A94E1BA831BD3C6B6FF57570138AB4BBB7W2H" TargetMode="External"/><Relationship Id="rId688" Type="http://schemas.openxmlformats.org/officeDocument/2006/relationships/hyperlink" Target="consultantplus://offline/ref=C69954532A0B2DBCB8BF94DC8DCE86E793508BC2BF0D9676733E88430D51F40B478EE5709FCD64A44E1BA831BD3C6B6FF57570138AB4BBB7W2H" TargetMode="External"/><Relationship Id="rId689" Type="http://schemas.openxmlformats.org/officeDocument/2006/relationships/hyperlink" Target="consultantplus://offline/ref=C69954532A0B2DBCB8BF94DC8DCE86E793508BC2BF0D9676733E88430D51F40B478EE5709FCD64A64E1BA831BD3C6B6FF57570138AB4BBB7W2H" TargetMode="External"/><Relationship Id="rId690" Type="http://schemas.openxmlformats.org/officeDocument/2006/relationships/hyperlink" Target="consultantplus://offline/ref=C69954532A0B2DBCB8BF94DC8DCE86E793508BC2BF0D9676733E88430D51F40B478EE5709FCD64A44E1BA831BD3C6B6FF57570138AB4BBB7W2H" TargetMode="External"/><Relationship Id="rId691" Type="http://schemas.openxmlformats.org/officeDocument/2006/relationships/hyperlink" Target="consultantplus://offline/ref=C69954532A0B2DBCB8BF94DC8DCE86E793508BC2BF0D9676733E88430D51F40B478EE5709FCD64A64E1BA831BD3C6B6FF57570138AB4BBB7W2H" TargetMode="External"/><Relationship Id="rId692" Type="http://schemas.openxmlformats.org/officeDocument/2006/relationships/hyperlink" Target="consultantplus://offline/ref=C69954532A0B2DBCB8BF94DC8DCE86E793508BC2BF0D9676733E88430D51F40B478EE5709FCD64A44E1BA831BD3C6B6FF57570138AB4BBB7W2H" TargetMode="External"/><Relationship Id="rId693" Type="http://schemas.openxmlformats.org/officeDocument/2006/relationships/hyperlink" Target="consultantplus://offline/ref=C69954532A0B2DBCB8BF94DC8DCE86E793508BC2BF0D9676733E88430D51F40B478EE5709FCD64A64E1BA831BD3C6B6FF57570138AB4BBB7W2H" TargetMode="External"/><Relationship Id="rId694" Type="http://schemas.openxmlformats.org/officeDocument/2006/relationships/hyperlink" Target="consultantplus://offline/ref=C69954532A0B2DBCB8BF94DC8DCE86E793508BC2BF0D9676733E88430D51F40B478EE5709FCD64A44E1BA831BD3C6B6FF57570138AB4BBB7W2H" TargetMode="External"/><Relationship Id="rId695" Type="http://schemas.openxmlformats.org/officeDocument/2006/relationships/hyperlink" Target="consultantplus://offline/ref=C69954532A0B2DBCB8BF94DC8DCE86E793508BC2BF0D9676733E88430D51F40B478EE5709FCD64A64E1BA831BD3C6B6FF57570138AB4BBB7W2H" TargetMode="External"/><Relationship Id="rId696" Type="http://schemas.openxmlformats.org/officeDocument/2006/relationships/hyperlink" Target="consultantplus://offline/ref=C69954532A0B2DBCB8BF94DC8DCE86E793508BC2BF0D9676733E88430D51F40B478EE5709FCE6DA34E1BA831BD3C6B6FF57570138AB4BBB7W2H" TargetMode="External"/><Relationship Id="rId697" Type="http://schemas.openxmlformats.org/officeDocument/2006/relationships/hyperlink" Target="consultantplus://offline/ref=C69954532A0B2DBCB8BF94DC8DCE86E793508BC2BF0D9676733E88430D51F40B478EE5709FCE6DA44E1BA831BD3C6B6FF57570138AB4BBB7W2H" TargetMode="External"/><Relationship Id="rId698" Type="http://schemas.openxmlformats.org/officeDocument/2006/relationships/hyperlink" Target="consultantplus://offline/ref=C69954532A0B2DBCB8BF94DC8DCE86E793508BC2BF0D9676733E88430D51F40B478EE5709FCE6CA24E1BA831BD3C6B6FF57570138AB4BBB7W2H" TargetMode="External"/><Relationship Id="rId699" Type="http://schemas.openxmlformats.org/officeDocument/2006/relationships/hyperlink" Target="consultantplus://offline/ref=C69954532A0B2DBCB8BF94DC8DCE86E793508BC2BF0D9676733E88430D51F40B478EE5709FCE6FA14E1BA831BD3C6B6FF57570138AB4BBB7W2H" TargetMode="External"/><Relationship Id="rId700" Type="http://schemas.openxmlformats.org/officeDocument/2006/relationships/hyperlink" Target="consultantplus://offline/ref=C69954532A0B2DBCB8BF94DC8DCE86E793508BC2BF0D9676733E88430D51F40B478EE5709FCE6FA54E1BA831BD3C6B6FF57570138AB4BBB7W2H" TargetMode="External"/><Relationship Id="rId701" Type="http://schemas.openxmlformats.org/officeDocument/2006/relationships/hyperlink" Target="consultantplus://offline/ref=C69954532A0B2DBCB8BF94DC8DCE86E793508BC2BF0D9676733E88430D51F40B478EE5709FCE6FA54E1BA831BD3C6B6FF57570138AB4BBB7W2H" TargetMode="External"/><Relationship Id="rId702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03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04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05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06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07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08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09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10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11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12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13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14" Type="http://schemas.openxmlformats.org/officeDocument/2006/relationships/hyperlink" Target="consultantplus://offline/ref=C69954532A0B2DBCB8BF94DC8DCE86E793508BC2BF0D9676733E88430D51F40B478EE5709FCE6FA64E1BA831BD3C6B6FF57570138AB4BBB7W2H" TargetMode="External"/><Relationship Id="rId715" Type="http://schemas.openxmlformats.org/officeDocument/2006/relationships/hyperlink" Target="consultantplus://offline/ref=C69954532A0B2DBCB8BF94DC8DCE86E793508BC2BF0D9676733E88430D51F40B478EE5709FCE6EA84E1BA831BD3C6B6FF57570138AB4BBB7W2H" TargetMode="External"/><Relationship Id="rId716" Type="http://schemas.openxmlformats.org/officeDocument/2006/relationships/hyperlink" Target="consultantplus://offline/ref=C69954532A0B2DBCB8BF94DC8DCE86E793508BC2BF0D9676733E88430D51F40B478EE5709FCE6EA84E1BA831BD3C6B6FF57570138AB4BBB7W2H" TargetMode="External"/><Relationship Id="rId717" Type="http://schemas.openxmlformats.org/officeDocument/2006/relationships/hyperlink" Target="consultantplus://offline/ref=C69954532A0B2DBCB8BF94DC8DCE86E793508BC2BF0D9676733E88430D51F40B478EE5709FCE6EA84E1BA831BD3C6B6FF57570138AB4BBB7W2H" TargetMode="External"/><Relationship Id="rId718" Type="http://schemas.openxmlformats.org/officeDocument/2006/relationships/hyperlink" Target="consultantplus://offline/ref=C69954532A0B2DBCB8BF94DC8DCE86E793508BC2BF0D9676733E88430D51F40B478EE5709FCE6EA84E1BA831BD3C6B6FF57570138AB4BBB7W2H" TargetMode="External"/><Relationship Id="rId719" Type="http://schemas.openxmlformats.org/officeDocument/2006/relationships/hyperlink" Target="consultantplus://offline/ref=C69954532A0B2DBCB8BF94DC8DCE86E793508BC2BF0D9676733E88430D51F40B478EE5709FCE6EA84E1BA831BD3C6B6FF57570138AB4BBB7W2H" TargetMode="External"/><Relationship Id="rId720" Type="http://schemas.openxmlformats.org/officeDocument/2006/relationships/hyperlink" Target="consultantplus://offline/ref=C69954532A0B2DBCB8BF94DC8DCE86E793508BC2BF0D9676733E88430D51F40B478EE5709FCE69A74E1BA831BD3C6B6FF57570138AB4BBB7W2H" TargetMode="External"/><Relationship Id="rId721" Type="http://schemas.openxmlformats.org/officeDocument/2006/relationships/hyperlink" Target="consultantplus://offline/ref=C69954532A0B2DBCB8BF94DC8DCE86E793508BC2BF0D9676733E88430D51F40B478EE5709FCE69A74E1BA831BD3C6B6FF57570138AB4BBB7W2H" TargetMode="External"/><Relationship Id="rId722" Type="http://schemas.openxmlformats.org/officeDocument/2006/relationships/hyperlink" Target="consultantplus://offline/ref=C69954532A0B2DBCB8BF94DC8DCE86E793508BC2BF0D9676733E88430D51F40B478EE5709FCE69A74E1BA831BD3C6B6FF57570138AB4BBB7W2H" TargetMode="External"/><Relationship Id="rId723" Type="http://schemas.openxmlformats.org/officeDocument/2006/relationships/hyperlink" Target="consultantplus://offline/ref=C69954532A0B2DBCB8BF94DC8DCE86E793508BC2BF0D9676733E88430D51F40B478EE5709FCE69A74E1BA831BD3C6B6FF57570138AB4BBB7W2H" TargetMode="External"/><Relationship Id="rId724" Type="http://schemas.openxmlformats.org/officeDocument/2006/relationships/hyperlink" Target="consultantplus://offline/ref=C69954532A0B2DBCB8BF94DC8DCE86E793508BC2BF0D9676733E88430D51F40B478EE5709FCE69A74E1BA831BD3C6B6FF57570138AB4BBB7W2H" TargetMode="External"/><Relationship Id="rId725" Type="http://schemas.openxmlformats.org/officeDocument/2006/relationships/hyperlink" Target="consultantplus://offline/ref=C69954532A0B2DBCB8BF94DC8DCE86E793508BC2BF0D9676733E88430D51F40B478EE5709FCE69A74E1BA831BD3C6B6FF57570138AB4BBB7W2H" TargetMode="External"/><Relationship Id="rId726" Type="http://schemas.openxmlformats.org/officeDocument/2006/relationships/hyperlink" Target="consultantplus://offline/ref=C69954532A0B2DBCB8BF94DC8DCE86E793508BC2BF0D9676733E88430D51F40B478EE5709FCE69A74E1BA831BD3C6B6FF57570138AB4BBB7W2H" TargetMode="External"/><Relationship Id="rId727" Type="http://schemas.openxmlformats.org/officeDocument/2006/relationships/hyperlink" Target="consultantplus://offline/ref=C69954532A0B2DBCB8BF94DC8DCE86E793508BC2BF0D9676733E88430D51F40B478EE5709FCE69A64E1BA831BD3C6B6FF57570138AB4BBB7W2H" TargetMode="External"/><Relationship Id="rId728" Type="http://schemas.openxmlformats.org/officeDocument/2006/relationships/hyperlink" Target="consultantplus://offline/ref=C69954532A0B2DBCB8BF94DC8DCE86E793508BC2BF0D9676733E88430D51F40B478EE5709FCE69A94E1BA831BD3C6B6FF57570138AB4BBB7W2H" TargetMode="External"/><Relationship Id="rId729" Type="http://schemas.openxmlformats.org/officeDocument/2006/relationships/hyperlink" Target="consultantplus://offline/ref=C69954532A0B2DBCB8BF94DC8DCE86E793508BC2BF0D9676733E88430D51F40B478EE5709FCE68A24E1BA831BD3C6B6FF57570138AB4BBB7W2H" TargetMode="External"/><Relationship Id="rId730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1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2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3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4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5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6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7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8" Type="http://schemas.openxmlformats.org/officeDocument/2006/relationships/hyperlink" Target="consultantplus://offline/ref=C69954532A0B2DBCB8BF94DC8DCE86E793508BC2BF0D9676733E88430D51F40B478EE5709FCE68A54E1BA831BD3C6B6FF57570138AB4BBB7W2H" TargetMode="External"/><Relationship Id="rId739" Type="http://schemas.openxmlformats.org/officeDocument/2006/relationships/hyperlink" Target="consultantplus://offline/ref=C69954532A0B2DBCB8BF94DC8DCE86E793508BC2BF0D9676733E88430D51F40B478EE5709FCE68A94E1BA831BD3C6B6FF57570138AB4BBB7W2H" TargetMode="External"/><Relationship Id="rId740" Type="http://schemas.openxmlformats.org/officeDocument/2006/relationships/hyperlink" Target="consultantplus://offline/ref=C69954532A0B2DBCB8BF94DC8DCE86E793508BC2BF0D9676733E88430D51F40B478EE5709FCE68A94E1BA831BD3C6B6FF57570138AB4BBB7W2H" TargetMode="External"/><Relationship Id="rId741" Type="http://schemas.openxmlformats.org/officeDocument/2006/relationships/hyperlink" Target="consultantplus://offline/ref=C69954532A0B2DBCB8BF94DC8DCE86E793508BC2BF0D9676733E88430D51F40B478EE5709FCE68A94E1BA831BD3C6B6FF57570138AB4BBB7W2H" TargetMode="External"/><Relationship Id="rId742" Type="http://schemas.openxmlformats.org/officeDocument/2006/relationships/hyperlink" Target="consultantplus://offline/ref=C69954532A0B2DBCB8BF94DC8DCE86E793508BC2BF0D9676733E88430D51F40B478EE5709FCE68A94E1BA831BD3C6B6FF57570138AB4BBB7W2H" TargetMode="External"/><Relationship Id="rId743" Type="http://schemas.openxmlformats.org/officeDocument/2006/relationships/hyperlink" Target="consultantplus://offline/ref=C69954532A0B2DBCB8BF94DC8DCE86E793508BC2BF0D9676733E88430D51F40B478EE5709FCE68A84E1BA831BD3C6B6FF57570138AB4BBB7W2H" TargetMode="External"/><Relationship Id="rId744" Type="http://schemas.openxmlformats.org/officeDocument/2006/relationships/hyperlink" Target="consultantplus://offline/ref=C69954532A0B2DBCB8BF94DC8DCE86E793508BC2BF0D9676733E88430D51F40B478EE5709FCE68A84E1BA831BD3C6B6FF57570138AB4BBB7W2H" TargetMode="External"/><Relationship Id="rId745" Type="http://schemas.openxmlformats.org/officeDocument/2006/relationships/hyperlink" Target="consultantplus://offline/ref=C69954532A0B2DBCB8BF94DC8DCE86E793508BC2BF0D9676733E88430D51F40B478EE5709FCE6BA04E1BA831BD3C6B6FF57570138AB4BBB7W2H" TargetMode="External"/><Relationship Id="rId746" Type="http://schemas.openxmlformats.org/officeDocument/2006/relationships/hyperlink" Target="consultantplus://offline/ref=C69954532A0B2DBCB8BF94DC8DCE86E793508BC2BF0D9676733E88430D51F40B478EE5709FCE6BA04E1BA831BD3C6B6FF57570138AB4BBB7W2H" TargetMode="External"/><Relationship Id="rId747" Type="http://schemas.openxmlformats.org/officeDocument/2006/relationships/hyperlink" Target="consultantplus://offline/ref=C69954532A0B2DBCB8BF94DC8DCE86E793508BC2BF0D9676733E88430D51F40B478EE5709FCE6BA04E1BA831BD3C6B6FF57570138AB4BBB7W2H" TargetMode="External"/><Relationship Id="rId748" Type="http://schemas.openxmlformats.org/officeDocument/2006/relationships/hyperlink" Target="consultantplus://offline/ref=C69954532A0B2DBCB8BF94DC8DCE86E793508BC2BF0D9676733E88430D51F40B478EE5709FCE6BA04E1BA831BD3C6B6FF57570138AB4BBB7W2H" TargetMode="External"/><Relationship Id="rId749" Type="http://schemas.openxmlformats.org/officeDocument/2006/relationships/hyperlink" Target="consultantplus://offline/ref=C69954532A0B2DBCB8BF94DC8DCE86E793508BC2BF0D9676733E88430D51F40B478EE5709FCE6BA04E1BA831BD3C6B6FF57570138AB4BBB7W2H" TargetMode="External"/><Relationship Id="rId750" Type="http://schemas.openxmlformats.org/officeDocument/2006/relationships/hyperlink" Target="consultantplus://offline/ref=C69954532A0B2DBCB8BF94DC8DCE86E793508BC2BF0D9676733E88430D51F40B478EE5709FCE6BA04E1BA831BD3C6B6FF57570138AB4BBB7W2H" TargetMode="External"/><Relationship Id="rId751" Type="http://schemas.openxmlformats.org/officeDocument/2006/relationships/hyperlink" Target="consultantplus://offline/ref=C69954532A0B2DBCB8BF94DC8DCE86E793508BC2BF0D9676733E88430D51F40B478EE5709FCE6BA04E1BA831BD3C6B6FF57570138AB4BBB7W2H" TargetMode="External"/><Relationship Id="rId752" Type="http://schemas.openxmlformats.org/officeDocument/2006/relationships/hyperlink" Target="consultantplus://offline/ref=C69954532A0B2DBCB8BF94DC8DCE86E793508BC2BF0D9676733E88430D51F40B478EE5709FCE6BA24E1BA831BD3C6B6FF57570138AB4BBB7W2H" TargetMode="External"/><Relationship Id="rId753" Type="http://schemas.openxmlformats.org/officeDocument/2006/relationships/hyperlink" Target="consultantplus://offline/ref=C69954532A0B2DBCB8BF94DC8DCE86E793508BC2BF0D9676733E88430D51F40B478EE5709FCE6BA24E1BA831BD3C6B6FF57570138AB4BBB7W2H" TargetMode="External"/><Relationship Id="rId754" Type="http://schemas.openxmlformats.org/officeDocument/2006/relationships/hyperlink" Target="consultantplus://offline/ref=C69954532A0B2DBCB8BF94DC8DCE86E793508BC2BF0D9676733E88430D51F40B478EE5709FCE6BA24E1BA831BD3C6B6FF57570138AB4BBB7W2H" TargetMode="External"/><Relationship Id="rId755" Type="http://schemas.openxmlformats.org/officeDocument/2006/relationships/hyperlink" Target="consultantplus://offline/ref=C69954532A0B2DBCB8BF94DC8DCE86E793508BC2BF0D9676733E88430D51F40B478EE5709FCE6BA54E1BA831BD3C6B6FF57570138AB4BBB7W2H" TargetMode="External"/><Relationship Id="rId756" Type="http://schemas.openxmlformats.org/officeDocument/2006/relationships/hyperlink" Target="consultantplus://offline/ref=C69954532A0B2DBCB8BF94DC8DCE86E793508BC2BF0D9676733E88430D51F40B478EE5709FCE6BA44E1BA831BD3C6B6FF57570138AB4BBB7W2H" TargetMode="External"/><Relationship Id="rId757" Type="http://schemas.openxmlformats.org/officeDocument/2006/relationships/hyperlink" Target="consultantplus://offline/ref=C69954532A0B2DBCB8BF94DC8DCE86E793508BC2BF0D9676733E88430D51F40B478EE5709FCE6BA44E1BA831BD3C6B6FF57570138AB4BBB7W2H" TargetMode="External"/><Relationship Id="rId758" Type="http://schemas.openxmlformats.org/officeDocument/2006/relationships/hyperlink" Target="consultantplus://offline/ref=C69954532A0B2DBCB8BF94DC8DCE86E793508BC2BF0D9676733E88430D51F40B478EE5709FCE6BA44E1BA831BD3C6B6FF57570138AB4BBB7W2H" TargetMode="External"/><Relationship Id="rId759" Type="http://schemas.openxmlformats.org/officeDocument/2006/relationships/hyperlink" Target="consultantplus://offline/ref=C69954532A0B2DBCB8BF94DC8DCE86E793508BC2BF0D9676733E88430D51F40B478EE5709FCE6BA44E1BA831BD3C6B6FF57570138AB4BBB7W2H" TargetMode="External"/><Relationship Id="rId760" Type="http://schemas.openxmlformats.org/officeDocument/2006/relationships/hyperlink" Target="consultantplus://offline/ref=C69954532A0B2DBCB8BF94DC8DCE86E793578CCAB50D9676733E88430D51F40B478EE5709FCE64A84E1BA831BD3C6B6FF57570138AB4BBB7W2H" TargetMode="External"/><Relationship Id="rId761" Type="http://schemas.openxmlformats.org/officeDocument/2006/relationships/hyperlink" Target="consultantplus://offline/ref=C69954532A0B2DBCB8BF94DC8DCE86E793578CCAB50D9676733E88430D51F40B478EE5709FCF6DA14E1BA831BD3C6B6FF57570138AB4BBB7W2H" TargetMode="External"/><Relationship Id="rId762" Type="http://schemas.openxmlformats.org/officeDocument/2006/relationships/hyperlink" Target="consultantplus://offline/ref=C69954532A0B2DBCB8BF94DC8DCE86E793578ECFB50D9676733E88430D51F40B478EE5709FCE6DA74E1BA831BD3C6B6FF57570138AB4BBB7W2H" TargetMode="External"/><Relationship Id="rId763" Type="http://schemas.openxmlformats.org/officeDocument/2006/relationships/hyperlink" Target="consultantplus://offline/ref=C69954532A0B2DBCB8BF94DC8DCE86E793578CCAB50D9676733E88430D51F40B478EE5709FCF6DA14E1BA831BD3C6B6FF57570138AB4BBB7W2H" TargetMode="External"/><Relationship Id="rId764" Type="http://schemas.openxmlformats.org/officeDocument/2006/relationships/hyperlink" Target="consultantplus://offline/ref=C69954532A0B2DBCB8BF94DC8DCE86E793578ECFB50D9676733E88430D51F40B478EE5709FCE6DA74E1BA831BD3C6B6FF57570138AB4BBB7W2H" TargetMode="External"/><Relationship Id="rId765" Type="http://schemas.openxmlformats.org/officeDocument/2006/relationships/hyperlink" Target="consultantplus://offline/ref=C69954532A0B2DBCB8BF94DC8DCE86E796508CCFBC04CB7C7B6784410A5EAB1C40C7E9719FCC6EA54D44AD24AC64676CE96A700C96B6BA7AB4WDH" TargetMode="External"/><Relationship Id="rId766" Type="http://schemas.openxmlformats.org/officeDocument/2006/relationships/hyperlink" Target="consultantplus://offline/ref=C69954532A0B2DBCB8BF94DC8DCE86E793578CCAB50D9676733E88430D51F40B478EE5709FCF6DA34E1BA831BD3C6B6FF57570138AB4BBB7W2H" TargetMode="External"/><Relationship Id="rId767" Type="http://schemas.openxmlformats.org/officeDocument/2006/relationships/hyperlink" Target="consultantplus://offline/ref=C69954532A0B2DBCB8BF94DC8DCE86E793578ECFB50D9676733E88430D51F40B478EE5709FCE6DA94E1BA831BD3C6B6FF57570138AB4BBB7W2H" TargetMode="External"/><Relationship Id="rId768" Type="http://schemas.openxmlformats.org/officeDocument/2006/relationships/hyperlink" Target="consultantplus://offline/ref=C69954532A0B2DBCB8BF94DC8DCE86E793578CCAB50D9676733E88430D51F40B478EE5709FCF6DA24E1BA831BD3C6B6FF57570138AB4BBB7W2H" TargetMode="External"/><Relationship Id="rId769" Type="http://schemas.openxmlformats.org/officeDocument/2006/relationships/hyperlink" Target="consultantplus://offline/ref=C69954532A0B2DBCB8BF94DC8DCE86E793578CCAB50D9676733E88430D51F40B478EE5709FCF6DA44E1BA831BD3C6B6FF57570138AB4BBB7W2H" TargetMode="External"/><Relationship Id="rId770" Type="http://schemas.openxmlformats.org/officeDocument/2006/relationships/hyperlink" Target="consultantplus://offline/ref=C69954532A0B2DBCB8BF94DC8DCE86E793578ECFB50D9676733E88430D51F40B478EE5709FCE6CA04E1BA831BD3C6B6FF57570138AB4BBB7W2H" TargetMode="External"/><Relationship Id="rId771" Type="http://schemas.openxmlformats.org/officeDocument/2006/relationships/hyperlink" Target="consultantplus://offline/ref=C69954532A0B2DBCB8BF94DC8DCE86E793578CCAB50D9676733E88430D51F40B478EE5709FCF6DA64E1BA831BD3C6B6FF57570138AB4BBB7W2H" TargetMode="External"/><Relationship Id="rId772" Type="http://schemas.openxmlformats.org/officeDocument/2006/relationships/hyperlink" Target="consultantplus://offline/ref=C69954532A0B2DBCB8BF94DC8DCE86E793578CCAB50D9676733E88430D51F40B478EE5709FCF6DA64E1BA831BD3C6B6FF57570138AB4BBB7W2H" TargetMode="External"/><Relationship Id="rId773" Type="http://schemas.openxmlformats.org/officeDocument/2006/relationships/hyperlink" Target="consultantplus://offline/ref=C69954532A0B2DBCB8BF94DC8DCE86E793578CCAB50D9676733E88430D51F40B478EE5709FCF6DA64E1BA831BD3C6B6FF57570138AB4BBB7W2H" TargetMode="External"/><Relationship Id="rId774" Type="http://schemas.openxmlformats.org/officeDocument/2006/relationships/hyperlink" Target="consultantplus://offline/ref=C69954532A0B2DBCB8BF94DC8DCE86E793578CCAB50D9676733E88430D51F40B478EE5709FCF6DA94E1BA831BD3C6B6FF57570138AB4BBB7W2H" TargetMode="External"/><Relationship Id="rId775" Type="http://schemas.openxmlformats.org/officeDocument/2006/relationships/hyperlink" Target="consultantplus://offline/ref=C69954532A0B2DBCB8BF94DC8DCE86E793578ECFB50D9676733E88430D51F40B478EE5709FCE6CA24E1BA831BD3C6B6FF57570138AB4BBB7W2H" TargetMode="External"/><Relationship Id="rId776" Type="http://schemas.openxmlformats.org/officeDocument/2006/relationships/hyperlink" Target="consultantplus://offline/ref=C69954532A0B2DBCB8BF94DC8DCE86E793578CCAB50D9676733E88430D51F40B478EE5709FCF6DA94E1BA831BD3C6B6FF57570138AB4BBB7W2H" TargetMode="External"/><Relationship Id="rId777" Type="http://schemas.openxmlformats.org/officeDocument/2006/relationships/hyperlink" Target="consultantplus://offline/ref=C69954532A0B2DBCB8BF94DC8DCE86E793578CCAB50D9676733E88430D51F40B478EE5709FCF6DA84E1BA831BD3C6B6FF57570138AB4BBB7W2H" TargetMode="External"/><Relationship Id="rId778" Type="http://schemas.openxmlformats.org/officeDocument/2006/relationships/hyperlink" Target="consultantplus://offline/ref=C69954532A0B2DBCB8BF94DC8DCE86E793578CCAB50D9676733E88430D51F40B478EE5709FCF6CA04E1BA831BD3C6B6FF57570138AB4BBB7W2H" TargetMode="External"/><Relationship Id="rId779" Type="http://schemas.openxmlformats.org/officeDocument/2006/relationships/hyperlink" Target="consultantplus://offline/ref=C69954532A0B2DBCB8BF94DC8DCE86E793578ECFB50D9676733E88430D51F40B478EE5709FCE6CA74E1BA831BD3C6B6FF57570138AB4BBB7W2H" TargetMode="External"/><Relationship Id="rId780" Type="http://schemas.openxmlformats.org/officeDocument/2006/relationships/hyperlink" Target="consultantplus://offline/ref=C69954532A0B2DBCB8BF94DC8DCE86E793578CCAB50D9676733E88430D51F40B478EE5709FCF6CA04E1BA831BD3C6B6FF57570138AB4BBB7W2H" TargetMode="External"/><Relationship Id="rId781" Type="http://schemas.openxmlformats.org/officeDocument/2006/relationships/hyperlink" Target="consultantplus://offline/ref=C69954532A0B2DBCB8BF94DC8DCE86E793578CCAB50D9676733E88430D51F40B478EE5709FCF6CA04E1BA831BD3C6B6FF57570138AB4BBB7W2H" TargetMode="External"/><Relationship Id="rId782" Type="http://schemas.openxmlformats.org/officeDocument/2006/relationships/hyperlink" Target="consultantplus://offline/ref=C69954532A0B2DBCB8BF94DC8DCE86E793578CCAB50D9676733E88430D51F40B478EE5709FCF6CA04E1BA831BD3C6B6FF57570138AB4BBB7W2H" TargetMode="External"/><Relationship Id="rId783" Type="http://schemas.openxmlformats.org/officeDocument/2006/relationships/hyperlink" Target="consultantplus://offline/ref=C69954532A0B2DBCB8BF94DC8DCE86E793578CCAB50D9676733E88430D51F40B478EE5709FCF6CA04E1BA831BD3C6B6FF57570138AB4BBB7W2H" TargetMode="External"/><Relationship Id="rId784" Type="http://schemas.openxmlformats.org/officeDocument/2006/relationships/hyperlink" Target="consultantplus://offline/ref=C69954532A0B2DBCB8BF94DC8DCE86E793578CCAB50D9676733E88430D51F40B478EE5709FCF6CA04E1BA831BD3C6B6FF57570138AB4BBB7W2H" TargetMode="External"/><Relationship Id="rId785" Type="http://schemas.openxmlformats.org/officeDocument/2006/relationships/hyperlink" Target="consultantplus://offline/ref=C69954532A0B2DBCB8BF94DC8DCE86E793578CCAB50D9676733E88430D51F40B478EE5709FCF6CA74E1BA831BD3C6B6FF57570138AB4BBB7W2H" TargetMode="External"/><Relationship Id="rId786" Type="http://schemas.openxmlformats.org/officeDocument/2006/relationships/hyperlink" Target="consultantplus://offline/ref=C69954532A0B2DBCB8BF94DC8DCE86E793578CCAB50D9676733E88430D51F40B478EE5709FCF6CA64E1BA831BD3C6B6FF57570138AB4BBB7W2H" TargetMode="External"/><Relationship Id="rId787" Type="http://schemas.openxmlformats.org/officeDocument/2006/relationships/hyperlink" Target="consultantplus://offline/ref=C69954532A0B2DBCB8BF94DC8DCE86E793578CCAB50D9676733E88430D51F40B478EE5709FCF6FA54E1BA831BD3C6B6FF57570138AB4BBB7W2H" TargetMode="External"/><Relationship Id="rId788" Type="http://schemas.openxmlformats.org/officeDocument/2006/relationships/hyperlink" Target="consultantplus://offline/ref=C69954532A0B2DBCB8BF94DC8DCE86E793578CCAB50D9676733E88430D51F40B478EE5709FCF6FA54E1BA831BD3C6B6FF57570138AB4BBB7W2H" TargetMode="External"/><Relationship Id="rId789" Type="http://schemas.openxmlformats.org/officeDocument/2006/relationships/hyperlink" Target="consultantplus://offline/ref=C69954532A0B2DBCB8BF94DC8DCE86E793578CCAB50D9676733E88430D51F40B478EE5709FCF6FA44E1BA831BD3C6B6FF57570138AB4BBB7W2H" TargetMode="External"/><Relationship Id="rId790" Type="http://schemas.openxmlformats.org/officeDocument/2006/relationships/hyperlink" Target="consultantplus://offline/ref=C69954532A0B2DBCB8BF94DC8DCE86E793578CCAB50D9676733E88430D51F40B478EE5709FCF6EA14E1BA831BD3C6B6FF57570138AB4BBB7W2H" TargetMode="External"/><Relationship Id="rId791" Type="http://schemas.openxmlformats.org/officeDocument/2006/relationships/hyperlink" Target="consultantplus://offline/ref=C69954532A0B2DBCB8BF94DC8DCE86E793578CCAB50D9676733E88430D51F40B478EE5709FCF6EA14E1BA831BD3C6B6FF57570138AB4BBB7W2H" TargetMode="External"/><Relationship Id="rId792" Type="http://schemas.openxmlformats.org/officeDocument/2006/relationships/hyperlink" Target="consultantplus://offline/ref=C69954532A0B2DBCB8BF94DC8DCE86E793578CCAB50D9676733E88430D51F40B478EE5709FCF6EA14E1BA831BD3C6B6FF57570138AB4BBB7W2H" TargetMode="External"/><Relationship Id="rId793" Type="http://schemas.openxmlformats.org/officeDocument/2006/relationships/hyperlink" Target="consultantplus://offline/ref=C69954532A0B2DBCB8BF94DC8DCE86E793578CCAB50D9676733E88430D51F40B478EE5709FCF6EA14E1BA831BD3C6B6FF57570138AB4BBB7W2H" TargetMode="External"/><Relationship Id="rId794" Type="http://schemas.openxmlformats.org/officeDocument/2006/relationships/hyperlink" Target="consultantplus://offline/ref=C69954532A0B2DBCB8BF94DC8DCE86E793578CCAB50D9676733E88430D51F40B478EE5709FCF6EA24E1BA831BD3C6B6FF57570138AB4BBB7W2H" TargetMode="External"/><Relationship Id="rId795" Type="http://schemas.openxmlformats.org/officeDocument/2006/relationships/hyperlink" Target="consultantplus://offline/ref=C69954532A0B2DBCB8BF94DC8DCE86E793578CCAB50D9676733E88430D51F40B478EE5709FCF6EA44E1BA831BD3C6B6FF57570138AB4BBB7W2H" TargetMode="External"/><Relationship Id="rId796" Type="http://schemas.openxmlformats.org/officeDocument/2006/relationships/hyperlink" Target="consultantplus://offline/ref=C69954532A0B2DBCB8BF94DC8DCE86E793578CCAB50D9676733E88430D51F40B478EE5709FCF6EA74E1BA831BD3C6B6FF57570138AB4BBB7W2H" TargetMode="External"/><Relationship Id="rId797" Type="http://schemas.openxmlformats.org/officeDocument/2006/relationships/hyperlink" Target="consultantplus://offline/ref=C69954532A0B2DBCB8BF94DC8DCE86E796508CCFBC04CB7C7B6784410A5EAB1C40C7E9719FCC6EA54044AD24AC64676CE96A700C96B6BA7AB4WDH" TargetMode="External"/><Relationship Id="rId798" Type="http://schemas.openxmlformats.org/officeDocument/2006/relationships/hyperlink" Target="consultantplus://offline/ref=C69954532A0B2DBCB8BF94DC8DCE86E793578CCAB50D9676733E88430D51F40B478EE5709FCF69A14E1BA831BD3C6B6FF57570138AB4BBB7W2H" TargetMode="External"/><Relationship Id="rId799" Type="http://schemas.openxmlformats.org/officeDocument/2006/relationships/hyperlink" Target="consultantplus://offline/ref=C69954532A0B2DBCB8BF94DC8DCE86E793578ECFB50D9676733E88430D51F40B478EE5709FCE6EA04E1BA831BD3C6B6FF57570138AB4BBB7W2H" TargetMode="External"/><Relationship Id="rId800" Type="http://schemas.openxmlformats.org/officeDocument/2006/relationships/hyperlink" Target="consultantplus://offline/ref=C69954532A0B2DBCB8BF94DC8DCE86E793578CCAB50D9676733E88430D51F40B478EE5709FCF69A24E1BA831BD3C6B6FF57570138AB4BBB7W2H" TargetMode="External"/><Relationship Id="rId801" Type="http://schemas.openxmlformats.org/officeDocument/2006/relationships/hyperlink" Target="consultantplus://offline/ref=C69954532A0B2DBCB8BF94DC8DCE86E793578CCAB50D9676733E88430D51F40B478EE5709FCF69A24E1BA831BD3C6B6FF57570138AB4BBB7W2H" TargetMode="External"/><Relationship Id="rId802" Type="http://schemas.openxmlformats.org/officeDocument/2006/relationships/hyperlink" Target="consultantplus://offline/ref=C69954532A0B2DBCB8BF94DC8DCE86E793578CCAB50D9676733E88430D51F40B478EE5709FCF69A54E1BA831BD3C6B6FF57570138AB4BBB7W2H" TargetMode="External"/><Relationship Id="rId803" Type="http://schemas.openxmlformats.org/officeDocument/2006/relationships/hyperlink" Target="consultantplus://offline/ref=C69954532A0B2DBCB8BF94DC8DCE86E793578CCAB50D9676733E88430D51F40B478EE5709FCF69A54E1BA831BD3C6B6FF57570138AB4BBB7W2H" TargetMode="External"/><Relationship Id="rId804" Type="http://schemas.openxmlformats.org/officeDocument/2006/relationships/hyperlink" Target="consultantplus://offline/ref=C69954532A0B2DBCB8BF94DC8DCE86E793578CCAB50D9676733E88430D51F40B478EE5709FCF69A54E1BA831BD3C6B6FF57570138AB4BBB7W2H" TargetMode="External"/><Relationship Id="rId805" Type="http://schemas.openxmlformats.org/officeDocument/2006/relationships/hyperlink" Target="consultantplus://offline/ref=C69954532A0B2DBCB8BF94DC8DCE86E793578CCAB50D9676733E88430D51F40B478EE5709FCF69A44E1BA831BD3C6B6FF57570138AB4BBB7W2H" TargetMode="External"/><Relationship Id="rId806" Type="http://schemas.openxmlformats.org/officeDocument/2006/relationships/hyperlink" Target="consultantplus://offline/ref=C69954532A0B2DBCB8BF94DC8DCE86E796508CCFBC04CB7C7B6784410A5EAB1C40C7E9719FCC6EA74744AD24AC64676CE96A700C96B6BA7AB4WDH" TargetMode="External"/><Relationship Id="rId807" Type="http://schemas.openxmlformats.org/officeDocument/2006/relationships/hyperlink" Target="consultantplus://offline/ref=C69954532A0B2DBCB8BF94DC8DCE86E793578ECFB50D9676733E88430D51F40B478EE5709FCE6EA24E1BA831BD3C6B6FF57570138AB4BBB7W2H" TargetMode="External"/><Relationship Id="rId808" Type="http://schemas.openxmlformats.org/officeDocument/2006/relationships/hyperlink" Target="consultantplus://offline/ref=C69954532A0B2DBCB8BF94DC8DCE86E793578CCAB50D9676733E88430D51F40B478EE5709FCF68A04E1BA831BD3C6B6FF57570138AB4BBB7W2H" TargetMode="External"/><Relationship Id="rId809" Type="http://schemas.openxmlformats.org/officeDocument/2006/relationships/hyperlink" Target="consultantplus://offline/ref=C69954532A0B2DBCB8BF94DC8DCE86E793578CCAB50D9676733E88430D51F40B478EE5709FCF68A84E1BA831BD3C6B6FF57570138AB4BBB7W2H" TargetMode="External"/><Relationship Id="rId810" Type="http://schemas.openxmlformats.org/officeDocument/2006/relationships/hyperlink" Target="consultantplus://offline/ref=C69954532A0B2DBCB8BF94DC8DCE86E796508CCFBC04CB7C7B6784410A5EAB1C40C7E9719FCC6EA74744AD24AC64676CE96A700C96B6BA7AB4WDH" TargetMode="External"/><Relationship Id="rId811" Type="http://schemas.openxmlformats.org/officeDocument/2006/relationships/hyperlink" Target="consultantplus://offline/ref=C69954532A0B2DBCB8BF94DC8DCE86E793578CCAB50D9676733E88430D51F40B478EE5709FCF6BA34E1BA831BD3C6B6FF57570138AB4BBB7W2H" TargetMode="External"/><Relationship Id="rId812" Type="http://schemas.openxmlformats.org/officeDocument/2006/relationships/hyperlink" Target="consultantplus://offline/ref=C69954532A0B2DBCB8BF94DC8DCE86E793578CCAB50D9676733E88430D51F40B478EE5709FCF6BA34E1BA831BD3C6B6FF57570138AB4BBB7W2H" TargetMode="External"/><Relationship Id="rId813" Type="http://schemas.openxmlformats.org/officeDocument/2006/relationships/hyperlink" Target="consultantplus://offline/ref=C69954532A0B2DBCB8BF94DC8DCE86E793578CCAB50D9676733E88430D51F40B478EE5709FCF6BA34E1BA831BD3C6B6FF57570138AB4BBB7W2H" TargetMode="External"/><Relationship Id="rId814" Type="http://schemas.openxmlformats.org/officeDocument/2006/relationships/hyperlink" Target="consultantplus://offline/ref=C69954532A0B2DBCB8BF94DC8DCE86E793578CCAB50D9676733E88430D51F40B478EE5709FCF6BA34E1BA831BD3C6B6FF57570138AB4BBB7W2H" TargetMode="External"/><Relationship Id="rId815" Type="http://schemas.openxmlformats.org/officeDocument/2006/relationships/hyperlink" Target="consultantplus://offline/ref=C69954532A0B2DBCB8BF94DC8DCE86E793578CCAB50D9676733E88430D51F40B478EE5709FCF6BA34E1BA831BD3C6B6FF57570138AB4BBB7W2H" TargetMode="External"/><Relationship Id="rId816" Type="http://schemas.openxmlformats.org/officeDocument/2006/relationships/hyperlink" Target="consultantplus://offline/ref=C69954532A0B2DBCB8BF94DC8DCE86E793578CCAB50D9676733E88430D51F40B478EE5709FCF6BA74E1BA831BD3C6B6FF57570138AB4BBB7W2H" TargetMode="External"/><Relationship Id="rId817" Type="http://schemas.openxmlformats.org/officeDocument/2006/relationships/hyperlink" Target="consultantplus://offline/ref=C69954532A0B2DBCB8BF94DC8DCE86E796508CCFBC04CB7C7B6784410A5EAB1C40C7E9719FCC6EA74644AD24AC64676CE96A700C96B6BA7AB4WDH" TargetMode="External"/><Relationship Id="rId818" Type="http://schemas.openxmlformats.org/officeDocument/2006/relationships/hyperlink" Target="consultantplus://offline/ref=C69954532A0B2DBCB8BF94DC8DCE86E793578CCAB50D9676733E88430D51F40B478EE5709FCF6BA64E1BA831BD3C6B6FF57570138AB4BBB7W2H" TargetMode="External"/><Relationship Id="rId819" Type="http://schemas.openxmlformats.org/officeDocument/2006/relationships/hyperlink" Target="consultantplus://offline/ref=C69954532A0B2DBCB8BF94DC8DCE86E796508CCFBC04CB7C7B6784410A5EAB1C40C7E9719FCC6EA54D44AD24AC64676CE96A700C96B6BA7AB4WDH" TargetMode="External"/><Relationship Id="rId820" Type="http://schemas.openxmlformats.org/officeDocument/2006/relationships/hyperlink" Target="consultantplus://offline/ref=C69954532A0B2DBCB8BF94DC8DCE86E796508CCFBC04CB7C7B6784410A5EAB1C40C7E9719FCC6EA44544AD24AC64676CE96A700C96B6BA7AB4WDH" TargetMode="External"/><Relationship Id="rId821" Type="http://schemas.openxmlformats.org/officeDocument/2006/relationships/hyperlink" Target="consultantplus://offline/ref=C69954532A0B2DBCB8BF94DC8DCE86E796508CCFBC04CB7C7B6784410A5EAB1C40C7E9719FCC6EA44544AD24AC64676CE96A700C96B6BA7AB4WDH" TargetMode="External"/><Relationship Id="rId822" Type="http://schemas.openxmlformats.org/officeDocument/2006/relationships/hyperlink" Target="consultantplus://offline/ref=C69954532A0B2DBCB8BF94DC8DCE86E796508CCFBC04CB7C7B6784410A5EAB1C40C7E9719FCC6EA44544AD24AC64676CE96A700C96B6BA7AB4WDH" TargetMode="External"/><Relationship Id="rId823" Type="http://schemas.openxmlformats.org/officeDocument/2006/relationships/hyperlink" Target="consultantplus://offline/ref=C69954532A0B2DBCB8BF94DC8DCE86E796508CCFBC04CB7C7B6784410A5EAB1C40C7E9719FCC6EA44544AD24AC64676CE96A700C96B6BA7AB4WDH" TargetMode="External"/><Relationship Id="rId824" Type="http://schemas.openxmlformats.org/officeDocument/2006/relationships/hyperlink" Target="consultantplus://offline/ref=C69954532A0B2DBCB8BF94DC8DCE86E793578CCAB50D9676733E88430D51F40B478EE5709FCF6DA64E1BA831BD3C6B6FF57570138AB4BBB7W2H" TargetMode="External"/><Relationship Id="rId825" Type="http://schemas.openxmlformats.org/officeDocument/2006/relationships/hyperlink" Target="consultantplus://offline/ref=C69954532A0B2DBCB8BF94DC8DCE86E793578CCAB50D9676733E88430D51F40B478EE5709FCF6DA64E1BA831BD3C6B6FF57570138AB4BBB7W2H" TargetMode="External"/><Relationship Id="rId826" Type="http://schemas.openxmlformats.org/officeDocument/2006/relationships/hyperlink" Target="consultantplus://offline/ref=C69954532A0B2DBCB8BF94DC8DCE86E796508CCFBC04CB7C7B6784410A5EAB1C40C7E9719FCC6EA44544AD24AC64676CE96A700C96B6BA7AB4WDH" TargetMode="External"/><Relationship Id="rId827" Type="http://schemas.openxmlformats.org/officeDocument/2006/relationships/hyperlink" Target="consultantplus://offline/ref=C69954532A0B2DBCB8BF94DC8DCE86E796508CCFBC04CB7C7B6784410A5EAB1C40C7E9719FCC6EA44544AD24AC64676CE96A700C96B6BA7AB4WDH" TargetMode="External"/><Relationship Id="rId828" Type="http://schemas.openxmlformats.org/officeDocument/2006/relationships/hyperlink" Target="consultantplus://offline/ref=C69954532A0B2DBCB8BF94DC8DCE86E796508CCFBC04CB7C7B6784410A5EAB1C40C7E9719FCC6EA44544AD24AC64676CE96A700C96B6BA7AB4WDH" TargetMode="External"/><Relationship Id="rId829" Type="http://schemas.openxmlformats.org/officeDocument/2006/relationships/hyperlink" Target="consultantplus://offline/ref=C69954532A0B2DBCB8BF94DC8DCE86E796508CCFBC04CB7C7B6784410A5EAB1C40C7E9719FCC6EA44744AD24AC64676CE96A700C96B6BA7AB4WDH" TargetMode="External"/><Relationship Id="rId830" Type="http://schemas.openxmlformats.org/officeDocument/2006/relationships/hyperlink" Target="consultantplus://offline/ref=C69954532A0B2DBCB8BF94DC8DCE86E796508CCFBC04CB7C7B6784410A5EAB1C40C7E9719FCC6EA44744AD24AC64676CE96A700C96B6BA7AB4WDH" TargetMode="External"/><Relationship Id="rId831" Type="http://schemas.openxmlformats.org/officeDocument/2006/relationships/hyperlink" Target="consultantplus://offline/ref=C69954532A0B2DBCB8BF94DC8DCE86E796508CCFBC04CB7C7B6784410A5EAB1C40C7E9719FCC6EA44744AD24AC64676CE96A700C96B6BA7AB4WDH" TargetMode="External"/><Relationship Id="rId832" Type="http://schemas.openxmlformats.org/officeDocument/2006/relationships/hyperlink" Target="consultantplus://offline/ref=C69954532A0B2DBCB8BF94DC8DCE86E796508CCFBC04CB7C7B6784410A5EAB1C40C7E9719FCC6EA44744AD24AC64676CE96A700C96B6BA7AB4WDH" TargetMode="External"/><Relationship Id="rId833" Type="http://schemas.openxmlformats.org/officeDocument/2006/relationships/hyperlink" Target="consultantplus://offline/ref=C69954532A0B2DBCB8BF94DC8DCE86E796508CCFBC04CB7C7B6784410A5EAB1C40C7E9719FCC6EA44744AD24AC64676CE96A700C96B6BA7AB4WDH" TargetMode="External"/><Relationship Id="rId834" Type="http://schemas.openxmlformats.org/officeDocument/2006/relationships/hyperlink" Target="consultantplus://offline/ref=C69954532A0B2DBCB8BF94DC8DCE86E796508CCFBC04CB7C7B6784410A5EAB1C40C7E9719FCC6EA44744AD24AC64676CE96A700C96B6BA7AB4WDH" TargetMode="External"/><Relationship Id="rId835" Type="http://schemas.openxmlformats.org/officeDocument/2006/relationships/hyperlink" Target="consultantplus://offline/ref=C69954532A0B2DBCB8BF94DC8DCE86E796508CCFBC04CB7C7B6784410A5EAB1C40C7E9719FCC6EA54644AD24AC64676CE96A700C96B6BA7AB4WDH" TargetMode="External"/><Relationship Id="rId836" Type="http://schemas.openxmlformats.org/officeDocument/2006/relationships/hyperlink" Target="consultantplus://offline/ref=C69954532A0B2DBCB8BF94DC8DCE86E796508CCFBC04CB7C7B6784410A5EAB1C40C7E9719FCC6EA44144AD24AC64676CE96A700C96B6BA7AB4WDH" TargetMode="External"/><Relationship Id="rId837" Type="http://schemas.openxmlformats.org/officeDocument/2006/relationships/hyperlink" Target="consultantplus://offline/ref=C69954532A0B2DBCB8BF94DC8DCE86E796508CCFBC04CB7C7B6784410A5EAB1C40C7E9719FCC6EA44144AD24AC64676CE96A700C96B6BA7AB4WDH" TargetMode="External"/><Relationship Id="rId838" Type="http://schemas.openxmlformats.org/officeDocument/2006/relationships/hyperlink" Target="consultantplus://offline/ref=C69954532A0B2DBCB8BF94DC8DCE86E796508CCFBC04CB7C7B6784410A5EAB1C40C7E9719FCC6EA44144AD24AC64676CE96A700C96B6BA7AB4WDH" TargetMode="External"/><Relationship Id="rId839" Type="http://schemas.openxmlformats.org/officeDocument/2006/relationships/hyperlink" Target="consultantplus://offline/ref=C69954532A0B2DBCB8BF94DC8DCE86E796508CCFBC04CB7C7B6784410A5EAB1C40C7E9719FCC6EA44144AD24AC64676CE96A700C96B6BA7AB4WDH" TargetMode="External"/><Relationship Id="rId840" Type="http://schemas.openxmlformats.org/officeDocument/2006/relationships/hyperlink" Target="consultantplus://offline/ref=C69954532A0B2DBCB8BF94DC8DCE86E796508CCFBC04CB7C7B6784410A5EAB1C40C7E9719FCC6EA44144AD24AC64676CE96A700C96B6BA7AB4WDH" TargetMode="External"/><Relationship Id="rId841" Type="http://schemas.openxmlformats.org/officeDocument/2006/relationships/hyperlink" Target="consultantplus://offline/ref=C69954532A0B2DBCB8BF94DC8DCE86E796508CCFBC04CB7C7B6784410A5EAB1C40C7E9719FCC6EA44144AD24AC64676CE96A700C96B6BA7AB4WDH" TargetMode="External"/><Relationship Id="rId842" Type="http://schemas.openxmlformats.org/officeDocument/2006/relationships/hyperlink" Target="consultantplus://offline/ref=C69954532A0B2DBCB8BF94DC8DCE86E796508CCFBC04CB7C7B6784410A5EAB1C40C7E9719FCC6EA44144AD24AC64676CE96A700C96B6BA7AB4WDH" TargetMode="External"/><Relationship Id="rId843" Type="http://schemas.openxmlformats.org/officeDocument/2006/relationships/hyperlink" Target="consultantplus://offline/ref=C69954532A0B2DBCB8BF94DC8DCE86E796508CCFBC04CB7C7B6784410A5EAB1C40C7E9719FCC6EA44044AD24AC64676CE96A700C96B6BA7AB4WDH" TargetMode="External"/><Relationship Id="rId844" Type="http://schemas.openxmlformats.org/officeDocument/2006/relationships/hyperlink" Target="consultantplus://offline/ref=C69954532A0B2DBCB8BF94DC8DCE86E796508CCFBC04CB7C7B6784410A5EAB1C40C7E9719FCC6EA44044AD24AC64676CE96A700C96B6BA7AB4WDH" TargetMode="External"/><Relationship Id="rId845" Type="http://schemas.openxmlformats.org/officeDocument/2006/relationships/hyperlink" Target="consultantplus://offline/ref=C69954532A0B2DBCB8BF94DC8DCE86E796508CCFBC04CB7C7B6784410A5EAB1C40C7E9719FCC6EA44044AD24AC64676CE96A700C96B6BA7AB4WDH" TargetMode="External"/><Relationship Id="rId846" Type="http://schemas.openxmlformats.org/officeDocument/2006/relationships/hyperlink" Target="consultantplus://offline/ref=C69954532A0B2DBCB8BF94DC8DCE86E796508CCFBC04CB7C7B6784410A5EAB1C40C7E9719FCC6EA74044AD24AC64676CE96A700C96B6BA7AB4WDH" TargetMode="External"/><Relationship Id="rId847" Type="http://schemas.openxmlformats.org/officeDocument/2006/relationships/hyperlink" Target="consultantplus://offline/ref=C69954532A0B2DBCB8BF94DC8DCE86E796508CCFBC04CB7C7B6784410A5EAB1C40C7E9719FCC6EA74044AD24AC64676CE96A700C96B6BA7AB4WDH" TargetMode="External"/><Relationship Id="rId848" Type="http://schemas.openxmlformats.org/officeDocument/2006/relationships/hyperlink" Target="consultantplus://offline/ref=C69954532A0B2DBCB8BF94DC8DCE86E796508CCFBC04CB7C7B6784410A5EAB1C40C7E9719FCC6EA74044AD24AC64676CE96A700C96B6BA7AB4WDH" TargetMode="External"/><Relationship Id="rId849" Type="http://schemas.openxmlformats.org/officeDocument/2006/relationships/hyperlink" Target="consultantplus://offline/ref=C69954532A0B2DBCB8BF94DC8DCE86E796508CCFBC04CB7C7B6784410A5EAB1C40C7E9719FCC6EA74044AD24AC64676CE96A700C96B6BA7AB4WDH" TargetMode="External"/><Relationship Id="rId850" Type="http://schemas.openxmlformats.org/officeDocument/2006/relationships/hyperlink" Target="consultantplus://offline/ref=C69954532A0B2DBCB8BF94DC8DCE86E796508CCFBC04CB7C7B6784410A5EAB1C40C7E9719FCC6EA74044AD24AC64676CE96A700C96B6BA7AB4WDH" TargetMode="External"/><Relationship Id="rId851" Type="http://schemas.openxmlformats.org/officeDocument/2006/relationships/hyperlink" Target="consultantplus://offline/ref=C69954532A0B2DBCB8BF94DC8DCE86E796508CCFBC04CB7C7B6784410A5EAB1C40C7E9719CCA66F5140BAC78E933746CEA6A730D89BBWDH" TargetMode="External"/><Relationship Id="rId852" Type="http://schemas.openxmlformats.org/officeDocument/2006/relationships/hyperlink" Target="consultantplus://offline/ref=C69954532A0B2DBCB8BF94DC8DCE86E793578CCAB50D9676733E88430D51F40B478EE5709FCF6AA54E1BA831BD3C6B6FF57570138AB4BBB7W2H" TargetMode="External"/><Relationship Id="rId853" Type="http://schemas.openxmlformats.org/officeDocument/2006/relationships/hyperlink" Target="consultantplus://offline/ref=C69954532A0B2DBCB8BF94DC8DCE86E793578ECFB50D9676733E88430D51F40B478EE5709FCC68A94E1BA831BD3C6B6FF57570138AB4BBB7W2H" TargetMode="External"/><Relationship Id="rId854" Type="http://schemas.openxmlformats.org/officeDocument/2006/relationships/hyperlink" Target="consultantplus://offline/ref=C69954532A0B2DBCB8BF94DC8DCE86E793578CCAB50D9676733E88430D51F40B478EE5709FCF6AA44E1BA831BD3C6B6FF57570138AB4BBB7W2H" TargetMode="External"/><Relationship Id="rId855" Type="http://schemas.openxmlformats.org/officeDocument/2006/relationships/hyperlink" Target="consultantplus://offline/ref=C69954532A0B2DBCB8BF94DC8DCE86E793578CCAB50D9676733E88430D51F40B478EE5709FCF6AA74E1BA831BD3C6B6FF57570138AB4BBB7W2H" TargetMode="External"/><Relationship Id="rId856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57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58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59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60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61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62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63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64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65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66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67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68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69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70" Type="http://schemas.openxmlformats.org/officeDocument/2006/relationships/hyperlink" Target="consultantplus://offline/ref=C69954532A0B2DBCB8BF94DC8DCE86E796508CCFBC04CB7C7B6784410A5EAB1C40C7E9719BCE66F5140BAC78E933746CEA6A730D89BBWDH" TargetMode="External"/><Relationship Id="rId871" Type="http://schemas.openxmlformats.org/officeDocument/2006/relationships/hyperlink" Target="consultantplus://offline/ref=C69954532A0B2DBCB8BF94DC8DCE86E793578CCAB50D9676733E88430D51F40B478EE5709FCF64A04E1BA831BD3C6B6FF57570138AB4BBB7W2H" TargetMode="External"/><Relationship Id="rId872" Type="http://schemas.openxmlformats.org/officeDocument/2006/relationships/hyperlink" Target="consultantplus://offline/ref=C69954532A0B2DBCB8BF94DC8DCE86E793578BCBBE0D9676733E88430D51F40B478EE5709FCC6EA64E1BA831BD3C6B6FF57570138AB4BBB7W2H" TargetMode="External"/><Relationship Id="rId873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74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75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76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77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78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79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80" Type="http://schemas.openxmlformats.org/officeDocument/2006/relationships/hyperlink" Target="consultantplus://offline/ref=C69954532A0B2DBCB8BF94DC8DCE86E796508CCFBC04CB7C7B6784410A5EAB1C40C7E9719ACE66F5140BAC78E933746CEA6A730D89BBWDH" TargetMode="External"/><Relationship Id="rId881" Type="http://schemas.openxmlformats.org/officeDocument/2006/relationships/hyperlink" Target="consultantplus://offline/ref=C69954532A0B2DBCB8BF94DC8DCE86E796508CCFBC04CB7C7B6784410A5EAB1C40C7E9719CCA66F5140BAC78E933746CEA6A730D89BBWDH" TargetMode="External"/><Relationship Id="rId882" Type="http://schemas.openxmlformats.org/officeDocument/2006/relationships/hyperlink" Target="consultantplus://offline/ref=C69954532A0B2DBCB8BF94DC8DCE86E796508CCFBC04CB7C7B6784410A5EAB1C40C7E9719ACC66F5140BAC78E933746CEA6A730D89BBWDH" TargetMode="External"/><Relationship Id="rId883" Type="http://schemas.openxmlformats.org/officeDocument/2006/relationships/hyperlink" Target="consultantplus://offline/ref=C69954532A0B2DBCB8BF94DC8DCE86E793578CCAB50D9676733E88430D51F40B478EE5709FC86DA34E1BA831BD3C6B6FF57570138AB4BBB7W2H" TargetMode="External"/><Relationship Id="rId884" Type="http://schemas.openxmlformats.org/officeDocument/2006/relationships/hyperlink" Target="consultantplus://offline/ref=C69954532A0B2DBCB8BF94DC8DCE86E796508CCFBC04CB7C7B6784410A5EAB1C40C7E9719ACC66F5140BAC78E933746CEA6A730D89BBWDH" TargetMode="External"/><Relationship Id="rId885" Type="http://schemas.openxmlformats.org/officeDocument/2006/relationships/hyperlink" Target="consultantplus://offline/ref=C69954532A0B2DBCB8BF94DC8DCE86E796508CCFBC04CB7C7B6784410A5EAB1C40C7E9719ACD66F5140BAC78E933746CEA6A730D89BBWDH" TargetMode="External"/><Relationship Id="rId886" Type="http://schemas.openxmlformats.org/officeDocument/2006/relationships/hyperlink" Target="consultantplus://offline/ref=C69954532A0B2DBCB8BF94DC8DCE86E796508CCFBC04CB7C7B6784410A5EAB1C40C7E9719ACD66F5140BAC78E933746CEA6A730D89BBWDH" TargetMode="External"/><Relationship Id="rId887" Type="http://schemas.openxmlformats.org/officeDocument/2006/relationships/hyperlink" Target="consultantplus://offline/ref=C69954532A0B2DBCB8BF94DC8DCE86E796508CCFBC04CB7C7B6784410A5EAB1C40C7E9719ACA66F5140BAC78E933746CEA6A730D89BBWDH" TargetMode="External"/><Relationship Id="rId888" Type="http://schemas.openxmlformats.org/officeDocument/2006/relationships/hyperlink" Target="consultantplus://offline/ref=C69954532A0B2DBCB8BF94DC8DCE86E796508CCFBC04CB7C7B6784410A5EAB1C40C7E97199CC66F5140BAC78E933746CEA6A730D89BBWDH" TargetMode="External"/><Relationship Id="rId889" Type="http://schemas.openxmlformats.org/officeDocument/2006/relationships/hyperlink" Target="consultantplus://offline/ref=C69954532A0B2DBCB8BF94DC8DCE86E79E5581C8BB0D9676733E88430D51F40B478EE5709FC869A14E1BA831BD3C6B6FF57570138AB4BBB7W2H" TargetMode="External"/><Relationship Id="rId890" Type="http://schemas.openxmlformats.org/officeDocument/2006/relationships/hyperlink" Target="consultantplus://offline/ref=C69954532A0B2DBCB8BF94DC8DCE86E796508CCFBC04CB7C7B6784410A5EAB1C40C7E97199CC66F5140BAC78E933746CEA6A730D89BBWDH" TargetMode="External"/><Relationship Id="rId891" Type="http://schemas.openxmlformats.org/officeDocument/2006/relationships/hyperlink" Target="consultantplus://offline/ref=C69954532A0B2DBCB8BF94DC8DCE86E79E5581C8BB0D9676733E88430D51F40B478EE5709FC869A14E1BA831BD3C6B6FF57570138AB4BBB7W2H" TargetMode="External"/><Relationship Id="rId892" Type="http://schemas.openxmlformats.org/officeDocument/2006/relationships/hyperlink" Target="consultantplus://offline/ref=C69954532A0B2DBCB8BF94DC8DCE86E793578BCBBE0D9676733E88430D51F40B478EE5709FCC6AA14E1BA831BD3C6B6FF57570138AB4BBB7W2H" TargetMode="External"/><Relationship Id="rId893" Type="http://schemas.openxmlformats.org/officeDocument/2006/relationships/hyperlink" Target="consultantplus://offline/ref=C69954532A0B2DBCB8BF94DC8DCE86E796508CCFBC04CB7C7B6784410A5EAB1C40C7E97699C739F0011AF474EA2F6B6CF576710CB8W1H" TargetMode="External"/><Relationship Id="rId894" Type="http://schemas.openxmlformats.org/officeDocument/2006/relationships/hyperlink" Target="consultantplus://offline/ref=C69954532A0B2DBCB8BF94DC8DCE86E796508CCFBC04CB7C7B6784410A5EAB1C40C7E9719ACB66F5140BAC78E933746CEA6A730D89BBWDH" TargetMode="External"/><Relationship Id="rId895" Type="http://schemas.openxmlformats.org/officeDocument/2006/relationships/hyperlink" Target="consultantplus://offline/ref=C69954532A0B2DBCB8BF94DC8DCE86E796508CCFBC04CB7C7B6784410A5EAB1C40C7E97199CE66F5140BAC78E933746CEA6A730D89BBWDH" TargetMode="External"/><Relationship Id="rId896" Type="http://schemas.openxmlformats.org/officeDocument/2006/relationships/hyperlink" Target="consultantplus://offline/ref=C69954532A0B2DBCB8BF94DC8DCE86E796508CCFBC04CB7C7B6784410A5EAB1C40C7E97199CF66F5140BAC78E933746CEA6A730D89BBWDH" TargetMode="External"/><Relationship Id="rId897" Type="http://schemas.openxmlformats.org/officeDocument/2006/relationships/hyperlink" Target="consultantplus://offline/ref=C69954532A0B2DBCB8BF94DC8DCE86E793578CCAB50D9676733E88430D51F40B478EE5709FC86DA44E1BA831BD3C6B6FF57570138AB4BBB7W2H" TargetMode="External"/><Relationship Id="rId898" Type="http://schemas.openxmlformats.org/officeDocument/2006/relationships/hyperlink" Target="consultantplus://offline/ref=C69954532A0B2DBCB8BF94DC8DCE86E793578CCAB50D9676733E88430D51F40B478EE5709FC86DA74E1BA831BD3C6B6FF57570138AB4BBB7W2H" TargetMode="External"/><Relationship Id="rId899" Type="http://schemas.openxmlformats.org/officeDocument/2006/relationships/hyperlink" Target="consultantplus://offline/ref=C69954532A0B2DBCB8BF94DC8DCE86E793578CCAB50D9676733E88430D51F40B478EE5709FC86DA74E1BA831BD3C6B6FF57570138AB4BBB7W2H" TargetMode="External"/><Relationship Id="rId900" Type="http://schemas.openxmlformats.org/officeDocument/2006/relationships/hyperlink" Target="consultantplus://offline/ref=C69954532A0B2DBCB8BF94DC8DCE86E793578CCAB50D9676733E88430D51F40B478EE5709FC86DA74E1BA831BD3C6B6FF57570138AB4BBB7W2H" TargetMode="External"/><Relationship Id="rId901" Type="http://schemas.openxmlformats.org/officeDocument/2006/relationships/hyperlink" Target="consultantplus://offline/ref=C69954532A0B2DBCB8BF94DC8DCE86E793578CCAB50D9676733E88430D51F40B478EE5709FC86DA64E1BA831BD3C6B6FF57570138AB4BBB7W2H" TargetMode="External"/><Relationship Id="rId902" Type="http://schemas.openxmlformats.org/officeDocument/2006/relationships/hyperlink" Target="consultantplus://offline/ref=C69954532A0B2DBCB8BF94DC8DCE86E793578CCAB50D9676733E88430D51F40B478EE5709FC86DA94E1BA831BD3C6B6FF57570138AB4BBB7W2H" TargetMode="External"/><Relationship Id="rId903" Type="http://schemas.openxmlformats.org/officeDocument/2006/relationships/hyperlink" Target="consultantplus://offline/ref=C69954532A0B2DBCB8BF94DC8DCE86E793578CCAB50D9676733E88430D51F40B478EE5709FC86CA84E1BA831BD3C6B6FF57570138AB4BBB7W2H" TargetMode="External"/><Relationship Id="rId904" Type="http://schemas.openxmlformats.org/officeDocument/2006/relationships/hyperlink" Target="consultantplus://offline/ref=C69954532A0B2DBCB8BF94DC8DCE86E793578CCAB50D9676733E88430D51F40B478EE5709FC86FA64E1BA831BD3C6B6FF57570138AB4BBB7W2H" TargetMode="External"/><Relationship Id="rId905" Type="http://schemas.openxmlformats.org/officeDocument/2006/relationships/hyperlink" Target="consultantplus://offline/ref=C69954532A0B2DBCB8BF94DC8DCE86E793578CCAB50D9676733E88430D51F40B478EE5709FC86EA34E1BA831BD3C6B6FF57570138AB4BBB7W2H" TargetMode="External"/><Relationship Id="rId906" Type="http://schemas.openxmlformats.org/officeDocument/2006/relationships/hyperlink" Target="consultantplus://offline/ref=C69954532A0B2DBCB8BF94DC8DCE86E793578CCAB50D9676733E88430D51F40B478EE5709FC86EA34E1BA831BD3C6B6FF57570138AB4BBB7W2H" TargetMode="External"/><Relationship Id="rId907" Type="http://schemas.openxmlformats.org/officeDocument/2006/relationships/hyperlink" Target="consultantplus://offline/ref=C69954532A0B2DBCB8BF94DC8DCE86E793578CCAB50D9676733E88430D51F40B478EE5709FC86EA54E1BA831BD3C6B6FF57570138AB4BBB7W2H" TargetMode="External"/><Relationship Id="rId908" Type="http://schemas.openxmlformats.org/officeDocument/2006/relationships/hyperlink" Target="consultantplus://offline/ref=C69954532A0B2DBCB8BF94DC8DCE86E793578CCAB50D9676733E88430D51F40B478EE5709FC86EA44E1BA831BD3C6B6FF57570138AB4BBB7W2H" TargetMode="External"/><Relationship Id="rId909" Type="http://schemas.openxmlformats.org/officeDocument/2006/relationships/hyperlink" Target="consultantplus://offline/ref=C69954532A0B2DBCB8BF94DC8DCE86E793578CCAB50D9676733E88430D51F40B478EE5709FC86EA74E1BA831BD3C6B6FF57570138AB4BBB7W2H" TargetMode="External"/><Relationship Id="rId910" Type="http://schemas.openxmlformats.org/officeDocument/2006/relationships/hyperlink" Target="consultantplus://offline/ref=C69954532A0B2DBCB8BF94DC8DCE86E793578CCAB50D9676733E88430D51F40B478EE5709FC868A24E1BA831BD3C6B6FF57570138AB4BBB7W2H" TargetMode="External"/><Relationship Id="rId911" Type="http://schemas.openxmlformats.org/officeDocument/2006/relationships/hyperlink" Target="consultantplus://offline/ref=C69954532A0B2DBCB8BF94DC8DCE86E793578CCAB50D9676733E88430D51F40B478EE5709FC868A44E1BA831BD3C6B6FF57570138AB4BBB7W2H" TargetMode="External"/><Relationship Id="rId912" Type="http://schemas.openxmlformats.org/officeDocument/2006/relationships/hyperlink" Target="consultantplus://offline/ref=C69954532A0B2DBCB8BF94DC8DCE86E793578CCAB50D9676733E88430D51F40B478EE5709FC86AA14E1BA831BD3C6B6FF57570138AB4BBB7W2H" TargetMode="External"/><Relationship Id="rId913" Type="http://schemas.openxmlformats.org/officeDocument/2006/relationships/hyperlink" Target="consultantplus://offline/ref=C69954532A0B2DBCB8BF94DC8DCE86E793578CCAB50D9676733E88430D51F40B478EE5709FC86AA04E1BA831BD3C6B6FF57570138AB4BBB7W2H" TargetMode="External"/><Relationship Id="rId914" Type="http://schemas.openxmlformats.org/officeDocument/2006/relationships/hyperlink" Target="consultantplus://offline/ref=C69954532A0B2DBCB8BF94DC8DCE86E796508CCFBC04CB7C7B6784410A5EAB1C40C7E9719CCB66F5140BAC78E933746CEA6A730D89BBWDH" TargetMode="External"/><Relationship Id="rId915" Type="http://schemas.openxmlformats.org/officeDocument/2006/relationships/hyperlink" Target="consultantplus://offline/ref=C69954532A0B2DBCB8BF94DC8DCE86E796508CCFBC04CB7C7B6784410A5EAB1C40C7E9719FCC6EA84444AD24AC64676CE96A700C96B6BA7AB4WDH" TargetMode="External"/><Relationship Id="rId916" Type="http://schemas.openxmlformats.org/officeDocument/2006/relationships/hyperlink" Target="consultantplus://offline/ref=C69954532A0B2DBCB8BF94DC8DCE86E796508CCFBC04CB7C7B6784410A5EAB1C40C7E9759AC739F0011AF474EA2F6B6CF576710CB8W1H" TargetMode="External"/><Relationship Id="rId917" Type="http://schemas.openxmlformats.org/officeDocument/2006/relationships/hyperlink" Target="consultantplus://offline/ref=C69954532A0B2DBCB8BF94DC8DCE86E796508CCFBC04CB7C7B6784410A5EAB1C40C7E9759AC739F0011AF474EA2F6B6CF576710CB8W1H" TargetMode="External"/><Relationship Id="rId918" Type="http://schemas.openxmlformats.org/officeDocument/2006/relationships/hyperlink" Target="consultantplus://offline/ref=C69954532A0B2DBCB8BF94DC8DCE86E796508CCFBC04CB7C7B6784410A5EAB1C40C7E9759AC739F0011AF474EA2F6B6CF576710CB8W1H" TargetMode="External"/><Relationship Id="rId919" Type="http://schemas.openxmlformats.org/officeDocument/2006/relationships/hyperlink" Target="consultantplus://offline/ref=C69954532A0B2DBCB8BF94DC8DCE86E796508CCFBC04CB7C7B6784410A5EAB1C40C7E9719FCC69A14544AD24AC64676CE96A700C96B6BA7AB4WDH" TargetMode="External"/><Relationship Id="rId920" Type="http://schemas.openxmlformats.org/officeDocument/2006/relationships/hyperlink" Target="consultantplus://offline/ref=C69954532A0B2DBCB8BF94DC8DCE86E796508CCFBC04CB7C7B6784410A5EAB1C40C7E9719FCC69A14544AD24AC64676CE96A700C96B6BA7AB4WDH" TargetMode="External"/><Relationship Id="rId921" Type="http://schemas.openxmlformats.org/officeDocument/2006/relationships/hyperlink" Target="consultantplus://offline/ref=C69954532A0B2DBCB8BF94DC8DCE86E796508CCFBC04CB7C7B6784410A5EAB1C40C7E9719FCC69A14544AD24AC64676CE96A700C96B6BA7AB4WDH" TargetMode="External"/><Relationship Id="rId922" Type="http://schemas.openxmlformats.org/officeDocument/2006/relationships/hyperlink" Target="consultantplus://offline/ref=C69954532A0B2DBCB8BF94DC8DCE86E796508CCFBC04CB7C7B6784410A5EAB1C40C7E9719FCC69A14544AD24AC64676CE96A700C96B6BA7AB4WDH" TargetMode="External"/><Relationship Id="rId923" Type="http://schemas.openxmlformats.org/officeDocument/2006/relationships/hyperlink" Target="consultantplus://offline/ref=C69954532A0B2DBCB8BF94DC8DCE86E796508CCFBC04CB7C7B6784410A5EAB1C40C7E9719FCC69A14544AD24AC64676CE96A700C96B6BA7AB4WDH" TargetMode="External"/><Relationship Id="rId924" Type="http://schemas.openxmlformats.org/officeDocument/2006/relationships/hyperlink" Target="consultantplus://offline/ref=C69954532A0B2DBCB8BF94DC8DCE86E796548FCFB402CB7C7B6784410A5EAB1C40C7E9719FCC6FA04344AD24AC64676CE96A700C96B6BA7AB4WDH" TargetMode="External"/><Relationship Id="rId925" Type="http://schemas.openxmlformats.org/officeDocument/2006/relationships/hyperlink" Target="consultantplus://offline/ref=C69954532A0B2DBCB8BF94DC8DCE86E796508CCFBC04CB7C7B6784410A5EAB1C40C7E97198CF66F5140BAC78E933746CEA6A730D89BBWDH" TargetMode="External"/><Relationship Id="rId926" Type="http://schemas.openxmlformats.org/officeDocument/2006/relationships/hyperlink" Target="consultantplus://offline/ref=C69954532A0B2DBCB8BF94DC8DCE86E793578CCAB50D9676733E88430D51F40B478EE5709FCA6DA84E1BA831BD3C6B6FF57570138AB4BBB7W2H" TargetMode="External"/><Relationship Id="rId927" Type="http://schemas.openxmlformats.org/officeDocument/2006/relationships/hyperlink" Target="consultantplus://offline/ref=C69954532A0B2DBCB8BF94DC8DCE86E793578CCAB50D9676733E88430D51F40B478EE5709FCA6BA94E1BA831BD3C6B6FF57570138AB4BBB7W2H" TargetMode="External"/><Relationship Id="rId928" Type="http://schemas.openxmlformats.org/officeDocument/2006/relationships/hyperlink" Target="consultantplus://offline/ref=C69954532A0B2DBCB8BF94DC8DCE86E793578ECFB50D9676733E88430D51F40B478EE5709FCE64A84E1BA831BD3C6B6FF57570138AB4BBB7W2H" TargetMode="External"/><Relationship Id="rId929" Type="http://schemas.openxmlformats.org/officeDocument/2006/relationships/hyperlink" Target="consultantplus://offline/ref=C69954532A0B2DBCB8BF94DC8DCE86E796548FCFB402CB7C7B6784410A5EAB1C40C7E9719FCC6CA54044AD24AC64676CE96A700C96B6BA7AB4WDH" TargetMode="External"/><Relationship Id="rId930" Type="http://schemas.openxmlformats.org/officeDocument/2006/relationships/hyperlink" Target="consultantplus://offline/ref=C69954532A0B2DBCB8BF94DC8DCE86E796508CCFBC04CB7C7B6784410A5EAB1C40C7E9719FCC6BA14C44AD24AC64676CE96A700C96B6BA7AB4WDH" TargetMode="External"/><Relationship Id="rId931" Type="http://schemas.openxmlformats.org/officeDocument/2006/relationships/hyperlink" Target="consultantplus://offline/ref=C69954532A0B2DBCB8BF94DC8DCE86E796508CCFBC04CB7C7B6784410A5EAB1C40C7E97198CF66F5140BAC78E933746CEA6A730D89BBWDH" TargetMode="External"/><Relationship Id="rId932" Type="http://schemas.openxmlformats.org/officeDocument/2006/relationships/hyperlink" Target="consultantplus://offline/ref=C69954532A0B2DBCB8BF94DC8DCE86E796548FCFB402CB7C7B6784410A5EAB1C40C7E9719FCC6CA54344AD24AC64676CE96A700C96B6BA7AB4WDH" TargetMode="External"/><Relationship Id="rId933" Type="http://schemas.openxmlformats.org/officeDocument/2006/relationships/hyperlink" Target="consultantplus://offline/ref=C69954532A0B2DBCB8BF94DC8DCE86E796548FCFB402CB7C7B6784410A5EAB1C40C7E9719FCC6CA54D44AD24AC64676CE96A700C96B6BA7AB4WDH" TargetMode="External"/><Relationship Id="rId934" Type="http://schemas.openxmlformats.org/officeDocument/2006/relationships/hyperlink" Target="consultantplus://offline/ref=C69954532A0B2DBCB8BF94DC8DCE86E796508CCFBC04CB7C7B6784410A5EAB1C40C7E9719FCC6BA34C44AD24AC64676CE96A700C96B6BA7AB4WDH" TargetMode="External"/><Relationship Id="rId935" Type="http://schemas.openxmlformats.org/officeDocument/2006/relationships/hyperlink" Target="consultantplus://offline/ref=C69954532A0B2DBCB8BF94DC8DCE86E793578CCAB50D9676733E88430D51F40B478EE5709FC964A74E1BA831BD3C6B6FF57570138AB4BBB7W2H" TargetMode="External"/><Relationship Id="rId936" Type="http://schemas.openxmlformats.org/officeDocument/2006/relationships/hyperlink" Target="consultantplus://offline/ref=C69954532A0B2DBCB8BF94DC8DCE86E796548FCFB402CB7C7B6784410A5EAB1C40C7E9719FCC6CA44544AD24AC64676CE96A700C96B6BA7AB4WDH" TargetMode="External"/><Relationship Id="rId937" Type="http://schemas.openxmlformats.org/officeDocument/2006/relationships/hyperlink" Target="consultantplus://offline/ref=C69954532A0B2DBCB8BF94DC8DCE86E796548FCFB402CB7C7B6784410A5EAB1C40C7E9719FCC6CA54C44AD24AC64676CE96A700C96B6BA7AB4WDH" TargetMode="External"/><Relationship Id="rId938" Type="http://schemas.openxmlformats.org/officeDocument/2006/relationships/hyperlink" Target="consultantplus://offline/ref=C69954532A0B2DBCB8BF94DC8DCE86E796508CCFBC04CB7C7B6784410A5EAB1C40C7E9719FCC6BA34D44AD24AC64676CE96A700C96B6BA7AB4WDH" TargetMode="External"/><Relationship Id="rId939" Type="http://schemas.openxmlformats.org/officeDocument/2006/relationships/hyperlink" Target="consultantplus://offline/ref=C69954532A0B2DBCB8BF94DC8DCE86E793578CCAB50D9676733E88430D51F40B478EE5709FCA6DA94E1BA831BD3C6B6FF57570138AB4BBB7W2H" TargetMode="External"/><Relationship Id="rId940" Type="http://schemas.openxmlformats.org/officeDocument/2006/relationships/hyperlink" Target="consultantplus://offline/ref=C69954532A0B2DBCB8BF94DC8DCE86E793578ECFB50D9676733E88430D51F40B478EE5709FCF6EA74E1BA831BD3C6B6FF57570138AB4BBB7W2H" TargetMode="External"/><Relationship Id="rId941" Type="http://schemas.openxmlformats.org/officeDocument/2006/relationships/hyperlink" Target="consultantplus://offline/ref=C69954532A0B2DBCB8BF94DC8DCE86E796548FCFB402CB7C7B6784410A5EAB1C40C7E9719FCC6CA54C44AD24AC64676CE96A700C96B6BA7AB4WDH" TargetMode="External"/><Relationship Id="rId942" Type="http://schemas.openxmlformats.org/officeDocument/2006/relationships/hyperlink" Target="consultantplus://offline/ref=C69954532A0B2DBCB8BF94DC8DCE86E796508CCFBC04CB7C7B6784410A5EAB1C40C7E9719FCC6BA34D44AD24AC64676CE96A700C96B6BA7AB4WDH" TargetMode="External"/><Relationship Id="rId943" Type="http://schemas.openxmlformats.org/officeDocument/2006/relationships/hyperlink" Target="consultantplus://offline/ref=C69954532A0B2DBCB8BF94DC8DCE86E793578ECFB50D9676733E88430D51F40B478EE5709FCF6EA74E1BA831BD3C6B6FF57570138AB4BBB7W2H" TargetMode="External"/><Relationship Id="rId944" Type="http://schemas.openxmlformats.org/officeDocument/2006/relationships/hyperlink" Target="consultantplus://offline/ref=C69954532A0B2DBCB8BF94DC8DCE86E793578ECFB50D9676733E88430D51F40B478EE5709FCE64A84E1BA831BD3C6B6FF57570138AB4BBB7W2H" TargetMode="External"/><Relationship Id="rId945" Type="http://schemas.openxmlformats.org/officeDocument/2006/relationships/hyperlink" Target="consultantplus://offline/ref=C69954532A0B2DBCB8BF94DC8DCE86E796508CCFBC04CB7C7B6784410A5EAB1C40C7E9719FCC69A64144AD24AC64676CE96A700C96B6BA7AB4WDH" TargetMode="External"/><Relationship Id="rId946" Type="http://schemas.openxmlformats.org/officeDocument/2006/relationships/hyperlink" Target="consultantplus://offline/ref=C69954532A0B2DBCB8BF94DC8DCE86E796508CCFBC04CB7C7B6784410A5EAB1C40C7E9719FCC69A64144AD24AC64676CE96A700C96B6BA7AB4WDH" TargetMode="External"/><Relationship Id="rId947" Type="http://schemas.openxmlformats.org/officeDocument/2006/relationships/hyperlink" Target="consultantplus://offline/ref=C69954532A0B2DBCB8BF94DC8DCE86E796508CCFBC04CB7C7B6784410A5EAB1C40C7E9719FCC69A64144AD24AC64676CE96A700C96B6BA7AB4WDH" TargetMode="External"/><Relationship Id="rId948" Type="http://schemas.openxmlformats.org/officeDocument/2006/relationships/hyperlink" Target="consultantplus://offline/ref=C69954532A0B2DBCB8BF94DC8DCE86E796508CCFBC04CB7C7B6784410A5EAB1C40C7E9719FCC69A64144AD24AC64676CE96A700C96B6BA7AB4WDH" TargetMode="External"/><Relationship Id="rId949" Type="http://schemas.openxmlformats.org/officeDocument/2006/relationships/hyperlink" Target="consultantplus://offline/ref=C69954532A0B2DBCB8BF94DC8DCE86E796508CCFBC04CB7C7B6784410A5EAB1C40C7E9719FCC69A64144AD24AC64676CE96A700C96B6BA7AB4WDH" TargetMode="External"/><Relationship Id="rId950" Type="http://schemas.openxmlformats.org/officeDocument/2006/relationships/hyperlink" Target="consultantplus://offline/ref=C69954532A0B2DBCB8BF94DC8DCE86E793578CCAB50D9676733E88430D51F40B478EE5709FCA6DA64E1BA831BD3C6B6FF57570138AB4BBB7W2H" TargetMode="External"/><Relationship Id="rId951" Type="http://schemas.openxmlformats.org/officeDocument/2006/relationships/hyperlink" Target="consultantplus://offline/ref=C69954532A0B2DBCB8BF94DC8DCE86E793578CCAB50D9676733E88430D51F40B478EE5709FCA6DA64E1BA831BD3C6B6FF57570138AB4BBB7W2H" TargetMode="External"/><Relationship Id="rId952" Type="http://schemas.openxmlformats.org/officeDocument/2006/relationships/hyperlink" Target="consultantplus://offline/ref=C69954532A0B2DBCB8BF94DC8DCE86E793578CCAB50D9676733E88430D51F40B478EE5709FCA6DA64E1BA831BD3C6B6FF57570138AB4BBB7W2H" TargetMode="External"/><Relationship Id="rId953" Type="http://schemas.openxmlformats.org/officeDocument/2006/relationships/hyperlink" Target="consultantplus://offline/ref=C69954532A0B2DBCB8BF94DC8DCE86E793578CCAB50D9676733E88430D51F40B478EE5709FCA6DA64E1BA831BD3C6B6FF57570138AB4BBB7W2H" TargetMode="External"/><Relationship Id="rId954" Type="http://schemas.openxmlformats.org/officeDocument/2006/relationships/hyperlink" Target="consultantplus://offline/ref=C69954532A0B2DBCB8BF94DC8DCE86E793578CCAB50D9676733E88430D51F40B478EE5709FCA6DA64E1BA831BD3C6B6FF57570138AB4BBB7W2H" TargetMode="External"/><Relationship Id="rId955" Type="http://schemas.openxmlformats.org/officeDocument/2006/relationships/hyperlink" Target="consultantplus://offline/ref=C69954532A0B2DBCB8BF94DC8DCE86E796508CCFBC04CB7C7B6784410A5EAB1C40C7E9719FCC6BA34244AD24AC64676CE96A700C96B6BA7AB4WDH" TargetMode="External"/><Relationship Id="rId956" Type="http://schemas.openxmlformats.org/officeDocument/2006/relationships/hyperlink" Target="consultantplus://offline/ref=C69954532A0B2DBCB8BF94DC8DCE86E793578CCAB50D9676733E88430D51F40B478EE5709FC964A94E1BA831BD3C6B6FF57570138AB4BBB7W2H" TargetMode="External"/><Relationship Id="rId957" Type="http://schemas.openxmlformats.org/officeDocument/2006/relationships/hyperlink" Target="consultantplus://offline/ref=C69954532A0B2DBCB8BF94DC8DCE86E793578ECFB50D9676733E88430D51F40B478EE5709FCF6EA24E1BA831BD3C6B6FF57570138AB4BBB7W2H" TargetMode="External"/><Relationship Id="rId958" Type="http://schemas.openxmlformats.org/officeDocument/2006/relationships/hyperlink" Target="consultantplus://offline/ref=C69954532A0B2DBCB8BF94DC8DCE86E793578CCAB50D9676733E88430D51F40B478EE5709FCA6DA84E1BA831BD3C6B6FF57570138AB4BBB7W2H" TargetMode="External"/><Relationship Id="rId959" Type="http://schemas.openxmlformats.org/officeDocument/2006/relationships/hyperlink" Target="consultantplus://offline/ref=C69954532A0B2DBCB8BF94DC8DCE86E796508CCFBC04CB7C7B6784410A5EAB1C40C7E9719FCC6CA34344AD24AC64676CE96A700C96B6BA7AB4WDH" TargetMode="External"/><Relationship Id="rId960" Type="http://schemas.openxmlformats.org/officeDocument/2006/relationships/hyperlink" Target="consultantplus://offline/ref=C69954532A0B2DBCB8BF94DC8DCE86E796508CCFBC04CB7C7B6784410A5EAB1C40C7E9719FCC6BA34D44AD24AC64676CE96A700C96B6BA7AB4WDH" TargetMode="External"/><Relationship Id="rId961" Type="http://schemas.openxmlformats.org/officeDocument/2006/relationships/hyperlink" Target="consultantplus://offline/ref=C69954532A0B2DBCB8BF94DC8DCE86E796508CCFBC04CB7C7B6784410A5EAB1C40C7E9719FCC6BA24744AD24AC64676CE96A700C96B6BA7AB4WDH" TargetMode="External"/><Relationship Id="rId962" Type="http://schemas.openxmlformats.org/officeDocument/2006/relationships/hyperlink" Target="consultantplus://offline/ref=C69954532A0B2DBCB8BF94DC8DCE86E796508CCFBC04CB7C7B6784410A5EAB1C40C7E9719FCC6BA24644AD24AC64676CE96A700C96B6BA7AB4WDH" TargetMode="External"/><Relationship Id="rId963" Type="http://schemas.openxmlformats.org/officeDocument/2006/relationships/hyperlink" Target="consultantplus://offline/ref=C69954532A0B2DBCB8BF94DC8DCE86E796508CCFBC04CB7C7B6784410A5EAB1C40C7E9719FCC6BA24144AD24AC64676CE96A700C96B6BA7AB4WDH" TargetMode="External"/><Relationship Id="rId964" Type="http://schemas.openxmlformats.org/officeDocument/2006/relationships/hyperlink" Target="consultantplus://offline/ref=C69954532A0B2DBCB8BF94DC8DCE86E796508CCFBC04CB7C7B6784410A5EAB1C40C7E9719FCC6BA24044AD24AC64676CE96A700C96B6BA7AB4WDH" TargetMode="External"/><Relationship Id="rId965" Type="http://schemas.openxmlformats.org/officeDocument/2006/relationships/hyperlink" Target="consultantplus://offline/ref=C69954532A0B2DBCB8BF94DC8DCE86E793508BC2BF0D9676733E88430D51F40B478EE5709FCD6DA34E1BA831BD3C6B6FF57570138AB4BBB7W2H" TargetMode="External"/><Relationship Id="rId966" Type="http://schemas.openxmlformats.org/officeDocument/2006/relationships/hyperlink" Target="consultantplus://offline/ref=C69954532A0B2DBCB8BF94DC8DCE86E793508BC2BF0D9676733E88430D51F40B478EE5709FCD6AA74E1BA831BD3C6B6FF57570138AB4BBB7W2H" TargetMode="External"/><Relationship Id="rId967" Type="http://schemas.openxmlformats.org/officeDocument/2006/relationships/hyperlink" Target="consultantplus://offline/ref=C69954532A0B2DBCB8BF94DC8DCE86E793578BCBBE0D9676733E88430D51F40B478EE5709FCD6EA24E1BA831BD3C6B6FF57570138AB4BBB7W2H" TargetMode="External"/><Relationship Id="rId968" Type="http://schemas.openxmlformats.org/officeDocument/2006/relationships/hyperlink" Target="consultantplus://offline/ref=C69954532A0B2DBCB8BF94DC8DCE86E793578CCAB50D9676733E88430D51F40B478EE5709FCA65A64E1BA831BD3C6B6FF57570138AB4BBB7W2H" TargetMode="External"/><Relationship Id="rId969" Type="http://schemas.openxmlformats.org/officeDocument/2006/relationships/hyperlink" Target="consultantplus://offline/ref=C69954532A0B2DBCB8BF94DC8DCE86E793578CCAB50D9676733E88430D51F40B478EE5709FCE6DA54E1BA831BD3C6B6FF57570138AB4BBB7W2H" TargetMode="External"/><Relationship Id="rId970" Type="http://schemas.openxmlformats.org/officeDocument/2006/relationships/hyperlink" Target="consultantplus://offline/ref=C69954532A0B2DBCB8BF94DC8DCE86E793578CCAB50D9676733E88430D51F40B478EE5709FCE69A44E1BA831BD3C6B6FF57570138AB4BBB7W2H" TargetMode="External"/><Relationship Id="rId971" Type="http://schemas.openxmlformats.org/officeDocument/2006/relationships/hyperlink" Target="consultantplus://offline/ref=C69954532A0B2DBCB8BF94DC8DCE86E793578CCAB50D9676733E88430D51F40B478EE5709FCE6BA54E1BA831BD3C6B6FF57570138AB4BBB7W2H" TargetMode="External"/><Relationship Id="rId972" Type="http://schemas.openxmlformats.org/officeDocument/2006/relationships/hyperlink" Target="consultantplus://offline/ref=C69954532A0B2DBCB8BF94DC8DCE86E793578CCAB50D9676733E88430D51F40B478EE5709FCF6DA54E1BA831BD3C6B6FF57570138AB4BBB7W2H" TargetMode="External"/><Relationship Id="rId973" Type="http://schemas.openxmlformats.org/officeDocument/2006/relationships/hyperlink" Target="consultantplus://offline/ref=C69954532A0B2DBCB8BF94DC8DCE86E793578CCAB50D9676733E88430D51F40B478EE5709FCF6CA84E1BA831BD3C6B6FF57570138AB4BBB7W2H" TargetMode="External"/><Relationship Id="rId974" Type="http://schemas.openxmlformats.org/officeDocument/2006/relationships/hyperlink" Target="consultantplus://offline/ref=C69954532A0B2DBCB8BF94DC8DCE86E793578CCAB50D9676733E88430D51F40B478EE5709FCF69A14E1BA831BD3C6B6FF57570138AB4BBB7W2H" TargetMode="External"/><Relationship Id="rId975" Type="http://schemas.openxmlformats.org/officeDocument/2006/relationships/hyperlink" Target="consultantplus://offline/ref=C69954532A0B2DBCB8BF94DC8DCE86E793578CCAB50D9676733E88430D51F40B478EE5709FC96AA94E1BA831BD3C6B6FF57570138AB4BBB7W2H" TargetMode="External"/><Relationship Id="rId976" Type="http://schemas.openxmlformats.org/officeDocument/2006/relationships/hyperlink" Target="consultantplus://offline/ref=C69954532A0B2DBCB8BF94DC8DCE86E793578CCAB50D9676733E88430D51F40B478EE5709FC864A64E1BA831BD3C6B6FF57570138AB4BBB7W2H" TargetMode="External"/><Relationship Id="rId977" Type="http://schemas.openxmlformats.org/officeDocument/2006/relationships/hyperlink" Target="consultantplus://offline/ref=C69954532A0B2DBCB8BF94DC8DCE86E793578CCAB50D9676733E88430D51F40B478EE5709FC964A74E1BA831BD3C6B6FF57570138AB4BBB7W2H" TargetMode="External"/><Relationship Id="rId978" Type="http://schemas.openxmlformats.org/officeDocument/2006/relationships/hyperlink" Target="consultantplus://offline/ref=C69954532A0B2DBCB8BF94DC8DCE86E793578CCAB50D9676733E88430D51F40B478EE5709FCA6DA54E1BA831BD3C6B6FF57570138AB4BBB7W2H" TargetMode="External"/><Relationship Id="rId979" Type="http://schemas.openxmlformats.org/officeDocument/2006/relationships/hyperlink" Target="consultantplus://offline/ref=C69954532A0B2DBCB8BF94DC8DCE86E793578CCAB50D9676733E88430D51F40B478EE5709FCA6DA44E1BA831BD3C6B6FF57570138AB4BBB7W2H" TargetMode="External"/><Relationship Id="rId980" Type="http://schemas.openxmlformats.org/officeDocument/2006/relationships/hyperlink" Target="consultantplus://offline/ref=C69954532A0B2DBCB8BF94DC8DCE86E793578CCAB50D9676733E88430D51F40B478EE5709FCA6DA64E1BA831BD3C6B6FF57570138AB4BBB7W2H" TargetMode="External"/><Relationship Id="rId981" Type="http://schemas.openxmlformats.org/officeDocument/2006/relationships/hyperlink" Target="consultantplus://offline/ref=C69954532A0B2DBCB8BF94DC8DCE86E793578CCAB50D9676733E88430D51F40B478EE5709FCA6DA94E1BA831BD3C6B6FF57570138AB4BBB7W2H" TargetMode="External"/><Relationship Id="rId982" Type="http://schemas.openxmlformats.org/officeDocument/2006/relationships/hyperlink" Target="consultantplus://offline/ref=C69954532A0B2DBCB8BF94DC8DCE86E796508CCFBC04CB7C7B6784410A5EAB1C40C7E9719FCC6BA34C44AD24AC64676CE96A700C96B6BA7AB4WDH" TargetMode="External"/><Relationship Id="rId983" Type="http://schemas.openxmlformats.org/officeDocument/2006/relationships/hyperlink" Target="consultantplus://offline/ref=C69954532A0B2DBCB8BF94DC8DCE86E796548FCFB402CB7C7B6784410A5EAB1C40C7E9719FCC6FA04144AD24AC64676CE96A700C96B6BA7AB4WDH" TargetMode="External"/><Relationship Id="rId984" Type="http://schemas.openxmlformats.org/officeDocument/2006/relationships/hyperlink" Target="consultantplus://offline/ref=C69954532A0B2DBCB8BF94DC8DCE86E796508CCFBC04CB7C7B6784410A5EAB1C40C7E97198C966F5140BAC78E933746CEA6A730D89BBWDH" TargetMode="External"/><Relationship Id="rId985" Type="http://schemas.openxmlformats.org/officeDocument/2006/relationships/hyperlink" Target="consultantplus://offline/ref=C69954532A0B2DBCB8BF94DC8DCE86E793578BCBBE0D9676733E88430D51F40B478EE5709FCD65A14E1BA831BD3C6B6FF57570138AB4BBB7W2H" TargetMode="External"/><Relationship Id="rId986" Type="http://schemas.openxmlformats.org/officeDocument/2006/relationships/hyperlink" Target="consultantplus://offline/ref=C69954532A0B2DBCB8BF94DC8DCE86E793578CCAB50D9676733E88430D51F40B478EE5709FCA69A44E1BA831BD3C6B6FF57570138AB4BBB7W2H" TargetMode="External"/><Relationship Id="rId987" Type="http://schemas.openxmlformats.org/officeDocument/2006/relationships/hyperlink" Target="consultantplus://offline/ref=C69954532A0B2DBCB8BF94DC8DCE86E796548FCFB402CB7C7B6784410A5EAB1C52C7B17D9ECE73A04451FB75E9B3W8H" TargetMode="External"/><Relationship Id="rId988" Type="http://schemas.openxmlformats.org/officeDocument/2006/relationships/hyperlink" Target="consultantplus://offline/ref=C69954532A0B2DBCB8BF94DC8DCE86E79E5581C8BB0D9676733E88430D51F40B478EE5709FCC6CA44E1BA831BD3C6B6FF57570138AB4BBB7W2H" TargetMode="External"/><Relationship Id="rId989" Type="http://schemas.openxmlformats.org/officeDocument/2006/relationships/hyperlink" Target="consultantplus://offline/ref=C69954532A0B2DBCB8BF94DC8DCE86E796508CCFBC04CB7C7B6784410A5EAB1C40C7E9719FCC6DA04744AD24AC64676CE96A700C96B6BA7AB4WDH" TargetMode="External"/><Relationship Id="rId990" Type="http://schemas.openxmlformats.org/officeDocument/2006/relationships/hyperlink" Target="consultantplus://offline/ref=C69954532A0B2DBCB8BF94DC8DCE86E795518DCBB50D9676733E88430D51F40B478EE5709FCC6CA44E1BA831BD3C6B6FF57570138AB4BBB7W2H" TargetMode="External"/><Relationship Id="rId991" Type="http://schemas.openxmlformats.org/officeDocument/2006/relationships/hyperlink" Target="consultantplus://offline/ref=C69954532A0B2DBCB8BF94DC8DCE86E7945688CABF01CB7C7B6784410A5EAB1C52C7B17D9ECE73A04451FB75E9B3W8H" TargetMode="External"/><Relationship Id="rId992" Type="http://schemas.openxmlformats.org/officeDocument/2006/relationships/hyperlink" Target="consultantplus://offline/ref=C69954532A0B2DBCB8BF94DC8DCE86E7915C8BC2BB0D9676733E88430D51F40B478EE5709FCC6CA24E1BA831BD3C6B6FF57570138AB4BBB7W2H" TargetMode="External"/><Relationship Id="rId993" Type="http://schemas.openxmlformats.org/officeDocument/2006/relationships/hyperlink" Target="consultantplus://offline/ref=C69954532A0B2DBCB8BF94DC8DCE86E793578ECFB50D9676733E88430D51F40B478EE5709FCC6CA34E1BA831BD3C6B6FF57570138AB4BBB7W2H" TargetMode="External"/><Relationship Id="rId994" Type="http://schemas.openxmlformats.org/officeDocument/2006/relationships/hyperlink" Target="consultantplus://offline/ref=C69954532A0B2DBCB8BF94DC8DCE86E793578CCAB50D9676733E88430D51F40B478EE5709FCC6CA24E1BA831BD3C6B6FF57570138AB4BBB7W2H" TargetMode="External"/><Relationship Id="rId995" Type="http://schemas.openxmlformats.org/officeDocument/2006/relationships/hyperlink" Target="consultantplus://offline/ref=C69954532A0B2DBCB8BF94DC8DCE86E79E5D89CFBE0D9676733E88430D51F41947D6E9719DD26CA05B4DF974BEW1H" TargetMode="External"/><Relationship Id="rId996" Type="http://schemas.openxmlformats.org/officeDocument/2006/relationships/hyperlink" Target="consultantplus://offline/ref=C69954532A0B2DBCB8BF94DC8DCE86E793578BCBBE0D9676733E88430D51F40B478EE5709FCC6CA74E1BA831BD3C6B6FF57570138AB4BBB7W2H" TargetMode="External"/><Relationship Id="rId997" Type="http://schemas.openxmlformats.org/officeDocument/2006/relationships/hyperlink" Target="consultantplus://offline/ref=C69954532A0B2DBCB8BF94DC8DCE86E7945688CBBA04CB7C7B6784410A5EAB1C52C7B17D9ECE73A04451FB75E9B3W8H" TargetMode="External"/><Relationship Id="rId998" Type="http://schemas.openxmlformats.org/officeDocument/2006/relationships/hyperlink" Target="consultantplus://offline/ref=C69954532A0B2DBCB8BF94DC8DCE86E793508BC2BF0D9676733E88430D51F40B478EE5709FCC6CA24E1BA831BD3C6B6FF57570138AB4BBB7W2H" TargetMode="External"/><Relationship Id="rId999" Type="http://schemas.openxmlformats.org/officeDocument/2006/relationships/fontTable" Target="fontTable.xml"/><Relationship Id="rId10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1:00Z</dcterms:created>
  <dc:creator>rujur</dc:creator>
  <dc:description/>
  <cp:keywords/>
  <dc:language>en-US</dc:language>
  <cp:lastModifiedBy>rujur</cp:lastModifiedBy>
  <dcterms:modified xsi:type="dcterms:W3CDTF">2019-11-12T07:27:00Z</dcterms:modified>
  <cp:revision>1</cp:revision>
  <dc:subject/>
  <dc:title/>
</cp:coreProperties>
</file>