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color w:val="000000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u w:val="single"/>
          </w:rPr>
          <w:t>Федеральный закон от 25 декабря 2018 г. N 480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и статью 35 Федерального закона "О водоснабжении и водоотведении"</w:t>
        </w:r>
      </w:hyperlink>
    </w:p>
    <w:p>
      <w:pPr>
        <w:pStyle w:val="Style16"/>
        <w:ind w:left="0" w:firstLine="567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0" w:name="sub_1"/>
      <w:bookmarkEnd w:id="0"/>
      <w:r>
        <w:rPr>
          <w:rStyle w:val="Style15"/>
          <w:rFonts w:cs="Times New Roman" w:ascii="Times New Roman" w:hAnsi="Times New Roman"/>
          <w:color w:val="000000"/>
        </w:rPr>
        <w:t>Статья 1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bookmarkStart w:id="1" w:name="sub_1"/>
      <w:bookmarkEnd w:id="1"/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  <w:lang w:eastAsia="ru-RU"/>
          </w:rPr>
          <w:t>Федеральный закон</w:t>
        </w:r>
      </w:hyperlink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 52, ст. 6249; 2009, N 18, ст. 2140; N 48, ст. 5711; N 52, ст. 6441; 2010, N 31, ст. 4160; N 32, ст. 4298; 2011, N 1, ст. 20; N 27, ст. 3880; N 30, ст. 4590; 2012, N 26, ст. 3446; 2013, N 9, ст. 874; 2014, N 11, ст. 1098; N 26, ст. 3366; N 42, ст. 5615; 2015, N 29, ст. 4372; 2016, N 27, ст. 4210; 2017, N 45, ст. 6582; 2018, N 18, ст. 2564; N 32, ст. 5109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bookmarkStart w:id="2" w:name="sub_11"/>
      <w:bookmarkEnd w:id="2"/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  <w:lang w:eastAsia="ru-RU"/>
          </w:rPr>
          <w:t>часть 1.1 статьи 9</w:t>
        </w:r>
      </w:hyperlink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bookmarkStart w:id="3" w:name="sub_11"/>
      <w:bookmarkStart w:id="4" w:name="sub_9101"/>
      <w:bookmarkEnd w:id="3"/>
      <w:bookmarkEnd w:id="4"/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>"1.1. В случаях, установленных федеральными законами или положением о виде федерального государственного контроля (надзора), отдельные виды государственного контроля (надзора) могут осуществляться без проведения плановых проверок."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bookmarkStart w:id="5" w:name="sub_9101"/>
      <w:bookmarkStart w:id="6" w:name="sub_12"/>
      <w:bookmarkEnd w:id="5"/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дополнить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  <w:lang w:eastAsia="ru-RU"/>
          </w:rPr>
          <w:t>статьей 26.2</w:t>
        </w:r>
      </w:hyperlink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его содержания:</w:t>
      </w:r>
      <w:bookmarkEnd w:id="6"/>
    </w:p>
    <w:p>
      <w:pPr>
        <w:pStyle w:val="Style16"/>
        <w:ind w:left="0" w:firstLine="567"/>
        <w:rPr/>
      </w:pPr>
      <w:bookmarkStart w:id="7" w:name="sub_2620"/>
      <w:bookmarkEnd w:id="7"/>
      <w:r>
        <w:rPr>
          <w:rStyle w:val="Style14"/>
          <w:rFonts w:cs="Times New Roman" w:ascii="Times New Roman" w:hAnsi="Times New Roman"/>
        </w:rPr>
        <w:t>Статья 26.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обенности организации и проведения в 2019 - 2020 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2620"/>
      <w:bookmarkStart w:id="9" w:name="sub_26201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1. Плановые проверки в отношении юридических лиц, индивидуальных предпринимателей, отнесенных в соответствии со статьей 4 Федерального закона от 24 июля 2007 года N 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 года по 31 декабря 2020 года, за исключе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26201"/>
      <w:bookmarkStart w:id="11" w:name="sub_262011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262011"/>
      <w:bookmarkStart w:id="13" w:name="sub_262012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2) плановых проверок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настоящего Федерального закона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262012"/>
      <w:bookmarkStart w:id="15" w:name="sub_26201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3) плановых проверок юридических лиц, индивидуальных предпринимателей при наличии у органа государственного контроля (надзора),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Кодексом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законом от 4 мая 2011 года N 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едусмотренных частью 4 статьи 9 настоящего Федерального закона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262013"/>
      <w:bookmarkStart w:id="17" w:name="sub_262014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262014"/>
      <w:bookmarkStart w:id="19" w:name="sub_262015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5) плановых проверок, проводимых в рамк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262015"/>
      <w:bookmarkStart w:id="21" w:name="sub_262015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2620151"/>
      <w:bookmarkStart w:id="23" w:name="sub_2620152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б) федерального государственного контроля за обеспечением защиты государственной тай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2620152"/>
      <w:bookmarkStart w:id="25" w:name="sub_2620153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в) внешнего контроля качества работы аудиторских организаций, определенных Федеральным законом от 30 декабря 2008 года N 307-ФЗ "Об аудиторской деятельност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2620153"/>
      <w:bookmarkStart w:id="27" w:name="sub_2620154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2620154"/>
      <w:bookmarkStart w:id="29" w:name="sub_2620155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д) федерального государственного пробирного надз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2620155"/>
      <w:bookmarkStart w:id="31" w:name="sub_26202"/>
      <w:bookmarkEnd w:id="30"/>
      <w:r>
        <w:rPr>
          <w:rFonts w:cs="Times New Roman" w:ascii="Times New Roman" w:hAnsi="Times New Roman"/>
          <w:sz w:val="24"/>
          <w:szCs w:val="24"/>
        </w:rPr>
        <w:t>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настоящего Федерального закона."</w:t>
      </w:r>
      <w:bookmarkEnd w:id="31"/>
    </w:p>
    <w:p>
      <w:pPr>
        <w:pStyle w:val="Style16"/>
        <w:ind w:left="0" w:firstLine="567"/>
        <w:rPr>
          <w:rFonts w:ascii="Times New Roman" w:hAnsi="Times New Roman" w:cs="Times New Roman"/>
        </w:rPr>
      </w:pPr>
      <w:bookmarkStart w:id="32" w:name="sub_2"/>
      <w:bookmarkEnd w:id="32"/>
      <w:r>
        <w:rPr>
          <w:rStyle w:val="Style14"/>
          <w:rFonts w:cs="Times New Roman" w:ascii="Times New Roman" w:hAnsi="Times New Roman"/>
        </w:rPr>
        <w:t>Статья 2</w:t>
      </w:r>
    </w:p>
    <w:p>
      <w:pPr>
        <w:pStyle w:val="Normal"/>
        <w:spacing w:lineRule="auto" w:line="240" w:before="0" w:after="0"/>
        <w:ind w:firstLine="567"/>
        <w:rPr/>
      </w:pPr>
      <w:bookmarkStart w:id="33" w:name="sub_2"/>
      <w:bookmarkEnd w:id="33"/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татью 35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декабря 2011 года N 416-ФЗ "О водоснабжении и водоотведении" (Собрание законодательства Российской Федерации, 2011, N 50, ст. 7358; 2014, N 42, ст. 5615) следующие изменения:</w:t>
      </w:r>
    </w:p>
    <w:p>
      <w:pPr>
        <w:pStyle w:val="Normal"/>
        <w:spacing w:lineRule="auto" w:line="240" w:before="0" w:after="0"/>
        <w:ind w:firstLine="567"/>
        <w:rPr/>
      </w:pPr>
      <w:bookmarkStart w:id="34" w:name="sub_21"/>
      <w:bookmarkEnd w:id="34"/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часть 4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21"/>
      <w:bookmarkStart w:id="36" w:name="sub_274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"4. Основанием для включения плановой проверки в ежегодный план проведения плановых проверок является истечение одного года с д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274"/>
      <w:bookmarkStart w:id="38" w:name="sub_55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1) государственной регистрации юридического лица, являющегося организацией, осуществляющей горячее водоснабжение, холодное водоснабжение и (или) водоотведение, - при осуществлении регионального государственного контроля (надз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556"/>
      <w:bookmarkStart w:id="40" w:name="sub_55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2) окончания проведения последней плановой проверки организации, осуществляющей горячее водоснабжение, холодное водоснабжение и (или) водоотведение, органа местного самоуправления, осуществляющего переданные ему полномочия в области государственного регулирования тарифов, - при осуществлении регионального государственного контроля (надз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557"/>
      <w:bookmarkStart w:id="42" w:name="sub_3543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3) окончания проведения последней плановой проверки органа регулирования тарифов - при осуществлении федерального государственного контроля (надзора)."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3" w:name="sub_3543"/>
      <w:bookmarkStart w:id="44" w:name="sub_2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 xml:space="preserve">2) дополнить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частью 4.1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  <w:bookmarkStart w:id="45" w:name="_GoBack"/>
      <w:bookmarkEnd w:id="4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22"/>
      <w:bookmarkStart w:id="47" w:name="sub_27410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"4.1. При осуществлении федерального государственного контроля (надзора) в области государственного регулирования тарифов в сфере водоснабжения и водоотведения плановые проверки организаций, осуществляющих горячее водоснабжение, холодное водоснабжение и (или) водоотведение, не проводятся."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8" w:name="sub_27410"/>
      <w:bookmarkStart w:id="49" w:name="sub_27410"/>
      <w:bookmarkEnd w:id="49"/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2036952&amp;sub=0" TargetMode="External"/><Relationship Id="rId3" Type="http://schemas.openxmlformats.org/officeDocument/2006/relationships/hyperlink" Target="http://internet.garant.ru/document?id=12064247&amp;sub=0" TargetMode="External"/><Relationship Id="rId4" Type="http://schemas.openxmlformats.org/officeDocument/2006/relationships/hyperlink" Target="http://internet.garant.ru/document?id=12064247&amp;sub=9101" TargetMode="External"/><Relationship Id="rId5" Type="http://schemas.openxmlformats.org/officeDocument/2006/relationships/hyperlink" Target="http://internet.garant.ru/document?id=12064247&amp;sub=26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3:00Z</dcterms:created>
  <dc:creator>rujur</dc:creator>
  <dc:description/>
  <cp:keywords/>
  <dc:language>en-US</dc:language>
  <cp:lastModifiedBy>rujur</cp:lastModifiedBy>
  <cp:lastPrinted>2019-01-16T13:25:00Z</cp:lastPrinted>
  <dcterms:modified xsi:type="dcterms:W3CDTF">2019-01-16T08:25:00Z</dcterms:modified>
  <cp:revision>1</cp:revision>
  <dc:subject/>
  <dc:title/>
</cp:coreProperties>
</file>