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  <w:b/>
            <w:bCs/>
          </w:rPr>
          <w:t>"Комплекс мер по обеспечению организованного отдыха и оздоровления детей на 2019 - 2023 годы" (утв. Правительством РФ 28.02.2019 N 1814п-П8)</w:t>
        </w:r>
      </w:hyperlink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Определен комплекс мер по обеспечению организованного отдыха и оздоровления детей на 2019 - 2023 годы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перечне мероприятий: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разработка предложений о внесении изменений в законодательство РФ в части установления ограничения доступа посторонних лиц к водным объектам и на территорию пляжа, расположенным вблизи организаций отдыха детей и их оздоровления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внесение изменений в порядок заполнения учетной формы N 079/у "Медицинская справка о состоянии здоровья ребенка, отъезжающего в организацию отдыха детей и их оздоровления", утвержденный приказом Минздрава России от 15 декабря 2014 г. N 834н, в части заполнения врачом и (или) медицинским работником сведений об отсутствии контакта с больными инфекционными заболеваниями, включаемых в медицинскую справку о состоянии здоровья ребенка, отъезжающего в организацию отдыха детей и их оздоровления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разработка предложений о внесении изменений в законодательство РФ в части предоставления скидки в размере 50 процентов установленного государством тарифа на проезд в поездах дальнего следования (пассажирских и скорых) обучающихся общеобразовательных организаций, следующих в составе организованных групп детей, в период летней оздоровительной кампании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выполнение требований, установленных Федеральным законом от 24 июля 1998 года N 124-ФЗ "Об основных гарантиях прав ребенка в Российской Федерации", в части размещения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на официальном сайте органа исполнительной власти субъекта РФ в информационно-телекоммуникационной сети "Интернет".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709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w/2019-03-18/click/consultant/?dst=http%3A%2F%2Fwww.consultant.ru%2Fdocument%2Fcons_doc_LAW_319936%2F%23utm_campaign%3Dfw%26utm_source%3Dconsultant%26utm_medium%3Demail%26utm_content%3Db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2:00Z</dcterms:created>
  <dc:creator>rujur</dc:creator>
  <dc:description/>
  <cp:keywords/>
  <dc:language>en-US</dc:language>
  <cp:lastModifiedBy>rujur</cp:lastModifiedBy>
  <dcterms:modified xsi:type="dcterms:W3CDTF">2019-03-19T10:42:00Z</dcterms:modified>
  <cp:revision>2</cp:revision>
  <dc:subject/>
  <dc:title/>
</cp:coreProperties>
</file>