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1.01.2019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 xml:space="preserve">В связи с истечением срока исполнения предписания должностного лица, уполномоченного осуществлять федеральный государственный санитарно-эпидемиологический надзор специалистами Межрегионального управления № 32 ФМБА России проведены внеплановые проверк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с   28.12.2018  года  по 30.01.2019  года </w:t>
      </w:r>
      <w:r>
        <w:rPr>
          <w:rFonts w:cs="Times New Roman" w:ascii="Times New Roman" w:hAnsi="Times New Roman"/>
          <w:sz w:val="23"/>
          <w:szCs w:val="23"/>
        </w:rPr>
        <w:t xml:space="preserve">в отношении АО "Нерудсервис"   </w:t>
      </w:r>
      <w:r>
        <w:rPr>
          <w:rFonts w:cs="Times New Roman" w:ascii="Times New Roman" w:hAnsi="Times New Roman"/>
          <w:sz w:val="24"/>
          <w:szCs w:val="24"/>
        </w:rPr>
        <w:t>филиал Курманский каменно-щебеночный карьер.   В результате проверки установлено, что предписания должностного лица, уполномоченного осуществлять федеральный государственный санитарно-эпидемиологический надзор,  не выполнены. В отношении ЗАО "Нерудсервис"  составлен протокол  об административном правонарушении по статье 19.5 ч. 1 КоАП РФ за невыполнение предписания и направлен  в суд для рассмотрения,  выдано  предписание об устранении выявленных нарушений, которое находится на контроле в Межрегиональном управлении № 32 ФМБА Росс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с 26.12.2018 года по  30.01.2019  года</w:t>
      </w:r>
      <w:r>
        <w:rPr>
          <w:rFonts w:cs="Times New Roman" w:ascii="Times New Roman" w:hAnsi="Times New Roman"/>
          <w:sz w:val="23"/>
          <w:szCs w:val="23"/>
        </w:rPr>
        <w:t xml:space="preserve"> в отношении МКДОУ ГО Заречный «Детство»  структурного подразделения «Светлячок» и структурного подразделение «Детский сад общеразвивающего вида с приоритетным осуществлением деятельности по познавательно-речевому развитию детей «Журавлик». В результате проверки установлено, что предписания должностного лица, уполномоченного осуществлять федеральный государственный санитарно-эпидемиологический надзор, выполнен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с 16.01.2019 года по  31.01.2019  года</w:t>
      </w:r>
      <w:r>
        <w:rPr>
          <w:rFonts w:cs="Times New Roman" w:ascii="Times New Roman" w:hAnsi="Times New Roman"/>
          <w:sz w:val="23"/>
          <w:szCs w:val="23"/>
        </w:rPr>
        <w:t xml:space="preserve"> в отношении ФБУЗ МСЧ № 32 ФМБА России. В ходе проверки установлено, что в виду отсутствия финансирования  на восстановление вентиляционной системы и поддержание в исправном ее состоянии юридическим лицом невозможно выполнить предписания в полном объеме в установленный срок. С учетом выполненных работ юридическому лицу ФБУЗ МСЧ № 32 ФМБА России дано предписание от 31.01.2019 года по усилению в соответствии с гигиеническими требованиями контроля за параметрами микроклимата и показателями микробной обсемененности воздушной среды воздуха помещений класса чистоты А и Б и по обеспечению содержания имеющейся системы вентиляции в соответствии с технической документ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с 19.12.2018 года по  21.01.2019  года</w:t>
      </w:r>
      <w:r>
        <w:rPr>
          <w:rFonts w:cs="Times New Roman" w:ascii="Times New Roman" w:hAnsi="Times New Roman"/>
          <w:sz w:val="23"/>
          <w:szCs w:val="23"/>
        </w:rPr>
        <w:t xml:space="preserve"> в отношении ООО "БУЭСМ". В результате проверки установлено, что меры по выполнению Предписания № 17 от 21 апреля 2017 приняты, но требование данного Предписания  выполнено не в полном объеме. Выдано  предписание об устранении выявленных нарушений, которое находится на контроле в Межрегиональном управлении № 32 ФМБА России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   25.12.2018  года  по 18.01.2019  года</w:t>
      </w:r>
      <w:r>
        <w:rPr>
          <w:rFonts w:cs="Times New Roman" w:ascii="Times New Roman" w:hAnsi="Times New Roman"/>
          <w:sz w:val="23"/>
          <w:szCs w:val="23"/>
        </w:rPr>
        <w:t xml:space="preserve"> в отношении ООО «Экоменеджмент».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1"/>
        <w:ind w:left="0" w:right="0" w:firstLine="360"/>
        <w:jc w:val="both"/>
        <w:rPr>
          <w:rFonts w:eastAsia="Calibri"/>
          <w:i w:val="false"/>
          <w:i w:val="false"/>
          <w:sz w:val="23"/>
          <w:szCs w:val="23"/>
          <w:lang w:eastAsia="en-US"/>
        </w:rPr>
      </w:pPr>
      <w:r>
        <w:rPr>
          <w:rFonts w:eastAsia="Calibri"/>
          <w:i w:val="false"/>
          <w:sz w:val="23"/>
          <w:szCs w:val="23"/>
          <w:lang w:eastAsia="en-US"/>
        </w:rPr>
        <w:tab/>
      </w:r>
      <w:r>
        <w:rPr>
          <w:rFonts w:eastAsia="Calibri"/>
          <w:b/>
          <w:i w:val="false"/>
          <w:sz w:val="23"/>
          <w:szCs w:val="23"/>
          <w:lang w:eastAsia="en-US"/>
        </w:rPr>
        <w:t>В период с 06.12.2018 по 10.01.2019 года</w:t>
      </w:r>
      <w:r>
        <w:rPr>
          <w:rFonts w:eastAsia="Calibri"/>
          <w:i w:val="false"/>
          <w:sz w:val="23"/>
          <w:szCs w:val="23"/>
          <w:lang w:eastAsia="en-US"/>
        </w:rPr>
        <w:t xml:space="preserve"> специалистами Межрегионального управления № 32 ФМБА России проведена внеплановая документарная  проверка в отношении ИП Куанбаевой  Д.А., осуществляющей деятельность в кафе «Театральное» по ул. Ленина, 11 в г. Заречном. Предметом для проведения внеплановой проверки являлась проверка информации, поступившей в Межрегиональное управление № 32 ФМБА России, свидетельствующей о фактах несоблюдения обязательных требований действующего законодательства РФ в области санитарно-эпидемиологического благополучия населения индивидуальным предпринимателем Куанбаевой Д.А., а именно: отсутствие личных медицинских книжек у сотрудников кафе «Театральное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ab/>
        <w:t>В ходе проверки выявлены нарушения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 В отношении ИП Куанбаевой  Д.А.составлен протокол об административном правонарушении по статье 6.6  КоАП РФ, по результатам рассмотрения которого Главным государственным санитарным врачом по г. Заречный наложен административный штраф в размере 5 тыс. рублей,  выдано  предписание об устранении выявленных нарушений, которое находится на контроле в Межрегиональном управлении № 32 ФМБА России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b/>
        </w:rPr>
        <w:t>В период с 28.01.2019 по 29.01.2019 года</w:t>
      </w:r>
      <w:r>
        <w:rPr>
          <w:rFonts w:cs="Times New Roman" w:ascii="Times New Roman" w:hAnsi="Times New Roman"/>
        </w:rPr>
        <w:t xml:space="preserve"> специалистами Межрегионального управления № 32 ФМБА России проведена внеплановая документарная  проверка в отношении ИП Ознобихина С.В.  Предметом для проведения внеплановой проверки являлась проверка информации,  поступившей в Межрегиональное управление № 32 ФМБА России по подведомственности из Белоярской межрайонной прокуратуры Свердловской области, с жалобой на «…предмет соблюдения закона об утилизации твердых коммунальных отходов…» в кафе «Пельменная» индивидуальным предпринимателем Ознобихиным Сергеем Вагифовичем. В ходе проведения проверки, установлено, что ИП Ознобихин С.В. с 20.12.2017 прекратил деятельность в кафе «Пельменная № 1», что подтверждается договором субаренды  недвижимого имущества от 20.12.2017 с ИП Мироновой А.А. Основания для дальнейшей проверки ИП Ознобихина С.В. отсутствуют.</w:t>
      </w:r>
    </w:p>
    <w:sectPr>
      <w:type w:val="nextPage"/>
      <w:pgSz w:w="11906" w:h="16838"/>
      <w:pgMar w:left="85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2"/>
      <w:szCs w:val="22"/>
    </w:rPr>
  </w:style>
  <w:style w:type="character" w:styleId="5">
    <w:name w:val="Основной шрифт абзаца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1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ascii="Arial" w:hAnsi="Arial" w:eastAsia="Arial Unicode MS" w:cs="Tahoma"/>
      <w:b/>
      <w:kern w:val="2"/>
      <w:sz w:val="24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spacing w:lineRule="auto" w:line="240" w:before="0" w:after="0"/>
      <w:ind w:left="-1134" w:right="-1050" w:hanging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07:00Z</dcterms:created>
  <dc:creator>rujur</dc:creator>
  <dc:description/>
  <cp:keywords/>
  <dc:language>en-US</dc:language>
  <cp:lastModifiedBy>rujur</cp:lastModifiedBy>
  <cp:lastPrinted>2019-01-16T12:56:00Z</cp:lastPrinted>
  <dcterms:modified xsi:type="dcterms:W3CDTF">2019-02-12T07:27:00Z</dcterms:modified>
  <cp:revision>4</cp:revision>
  <dc:subject/>
  <dc:title>21</dc:title>
</cp:coreProperties>
</file>