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филактических мероприятиях, выполненных Межрегиональным управлением № 32 ФМБА России за 2018 год.</w:t>
      </w:r>
    </w:p>
    <w:tbl>
      <w:tblPr>
        <w:tblW w:w="106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7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на официальном сайте территориального органа ФМБА России, перечней нормативных правовых актов (и их частей), содержащих обязательные требования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чень правовых актов, содержащий обязательные требования, соблюдение которых оценивается при проведении мероприятий по контролю» опубликован на официальном сайте Межрегионального управления № 32  ФМБА России: (http://mru32.fmbaros.ru/Public/Ru/perechen-obyazatelnykh-trebovaniy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ание в актуальном состоянии размещенных на официальном сайте территориального органа ФМБА России,  текстов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государственного надзора (контроля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Перечень правовых актов, содержащих обязательные требования, соблюдение которых оценивается при проведении мероприятий по контролю", утвержденный ФМБА России</w:t>
            </w:r>
            <w:r>
              <w:rPr>
                <w:rFonts w:cs="Times New Roman" w:ascii="Times New Roman" w:hAnsi="Times New Roman"/>
              </w:rPr>
              <w:t xml:space="preserve"> опубликован на официальном сайте Межрегионального управления № 32  ФМБА России: ttp://mru32.fmbaros.ru/Public/Ru/perechen-obyazatelnykh-trebovaniy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екст документа приведен в соответствии с публикацией на сайте http://fmbaros.ru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Должностные лица, ответственные за поддержание раздела в актуальном состоянии: зам. начальника Межрегионального управления № 32 Сысолятина Н.И., врио начальника отдела надзора Межрегионального управления № 32 Шклярова О.Л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на официальном сайте территориального органа ФМБА России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новь изданных  нормативных  правовых актов,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зменений, вносимых в действующие нормативные правовые акты,</w:t>
            </w:r>
          </w:p>
          <w:p>
            <w:pPr>
              <w:pStyle w:val="Normal"/>
              <w:ind w:firstLine="7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ведения об отмене нормативных правовых актов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 Межрегионального управления № 32  ФМБА Росси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ttp://mru32.fmbaros.ru/Public/Ru/prof_narusheniy#a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mru32.fmbaros.ru/Public/Ru/perechen-obyazatelnykh-trebovaniy</w:t>
              </w:r>
            </w:hyperlink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сены следующие сведения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здании новых нормативных  правовых актов,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х в действующие нормативные правовые акты,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тмене нормативных  правовых ак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ыли внесены сведения о 17- ти нормативных правовых актах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личного приема, дня "Открытых дверей" территориальным органом ФМБА России представителей подконтрольных субъектов, в том числе по вопросам организации и проведения проверок, соблюдения требований законодательства при осуществлении ФМБА России государственного надзора (контр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на дне «Открытых дверей (Общероссийский день прием граждан) – 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личных прие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телей подконтрольных субъектов – 7:</w:t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енко В.А. - по вопросу отказа в выдаче СЭЗ на деятельность связанную с транспортировкой отходов предприятием ООО «Максимум В».</w:t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роков А.А. – по вопросу получения СЭЗ на ЛОУ.</w:t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фодьева С.Ю. – по вопросу организации летней досуговой деятельности для детей школьного возраста.</w:t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ярских Г.Л. по вопросу размещения выгребной ямы у соседей в частном жилом доме на расстоянии от скважины менее 7 м.</w:t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ООО «ПГС-сервис» Нистель И.Г. – по вопросу сокращения СЗЗ.</w:t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четов А. – по вопросу производства пищевых продуктов</w:t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 К.С. – по вопросу организации и открытия тренажерного зала.</w:t>
            </w:r>
          </w:p>
          <w:p>
            <w:pPr>
              <w:pStyle w:val="Normal"/>
              <w:ind w:left="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личных приемов представителей подконтрольных субъектов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о вопросам организации и проведения проверок, соблюдения требований законодательства в период проверок </w:t>
            </w: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10. </w:t>
            </w:r>
          </w:p>
          <w:p>
            <w:pPr>
              <w:pStyle w:val="Normal"/>
              <w:ind w:left="16" w:hanging="0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ято и проконсультировано лиц, официально обратившихся в территориальный орган Межрегионального управления №32 ФМБА России  по вопросам, входящим в его компетенцию (устные и письменные обращения юридических лиц, граждан) – 30, в том числе (АО «СвердНИИхиммаш - 1, ФГУП РосРАО» - 2 обращения, АО «Изотоп» - 1, ЗАО «Квант» -1, АО «НПОавтоматики» -1, ФГБУЗ Медико-санитарная часть № 70 - Уральский центр профессиональной патологии имени Ю.А. Брусницына ФМБА России -1, АО «Зеленогорскгеология» -1, ООО «Мезенское» -3, АО «ИРМ» -3, Филиал  АО "Концерн Росэнергоатом" "Белоярская атомная станция" – 3, ОАО «Акватех» -5, ООО «Белоярская АЭС-Авто» -2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бобщения и анализа территориальным органом ФМБА России правоприменительной практики при осуществлении государственного надзора (контроля) и его опубликование на официальном сайте территориального органа ФМБА России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Доклад о правоприменительной практики Межрегионального управления № 32 ФМБА России за 3 квартал 2018 года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 Доклад о правоприменительной практики Межрегионального управления № 32 ФМБА России за 2 квартал 2018 г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лад о правоприменительной практики Межрегионального управления № 32 ФМБА России за 1 квартал 2018 г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лад о правоприменительной практики Межрегионального управления № 32 ФМБА России за 4 квартал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ы в разделе Профилактика нарушений/</w:t>
            </w:r>
            <w:r>
              <w:rPr>
                <w:rFonts w:cs="Times New Roman" w:ascii="Times New Roman" w:hAnsi="Times New Roman"/>
                <w:bCs/>
              </w:rPr>
              <w:t xml:space="preserve"> Профилактические мероприятия, направленные на предупреждение нарушений обязательных требований/</w:t>
            </w:r>
            <w:r>
              <w:rPr>
                <w:rFonts w:cs="Times New Roman" w:ascii="Times New Roman" w:hAnsi="Times New Roman"/>
              </w:rPr>
              <w:t xml:space="preserve"> Обзор, анализ правоприменительной практики</w:t>
            </w:r>
            <w:r>
              <w:rPr>
                <w:rFonts w:cs="Times New Roman" w:ascii="Times New Roman" w:hAnsi="Times New Roman"/>
                <w:bCs/>
              </w:rPr>
              <w:t xml:space="preserve"> размещен на официальном сайте Межрегионального управления № 32 ФМБА России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instrText xml:space="preserve"> HYPERLINK "http://mru32.fmbaros.ru/Public/Ru/prof_narusheniy" \l "m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t>mru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32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t>fmbaros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t>Public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t>prof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t>narusheniy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#</w:t>
            </w:r>
            <w:r>
              <w:rPr>
                <w:rStyle w:val="InternetLink"/>
                <w:rFonts w:cs="Times New Roman" w:ascii="Times New Roman" w:hAnsi="Times New Roman"/>
                <w:color w:val="000000"/>
                <w:lang w:val="en-US"/>
              </w:rPr>
              <w:t>m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FF0000"/>
                <w:sz w:val="22"/>
                <w:szCs w:val="22"/>
                <w:lang w:val="ru-RU" w:eastAsia="en-US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>- Итоговый доклад о ходе работы летних оздоровительных учреждений на территории городского округа Заречный и Малышевского городского округа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опубликован в разделе Санитарно-эпидемиологическое состояние/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http://mru32.fmbaros.ru/Public/Ru/sancondition)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на официальном сайте территориального органа ФМБА России информации о результатах контрольно-надзор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ведения о  результатах проверок, проведенных в 1, 2, 3  кварталах 2018 года и 4 квартале  2017 года  опубликованы в разделе «Проверки» на официальном сайте Межрегионального управления № 32  ФМБА России (</w:t>
            </w: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>://</w:t>
            </w:r>
            <w:r>
              <w:rPr>
                <w:rFonts w:cs="Times New Roman" w:ascii="Times New Roman" w:hAnsi="Times New Roman"/>
                <w:lang w:val="en-US"/>
              </w:rPr>
              <w:t>mru</w:t>
            </w:r>
            <w:r>
              <w:rPr>
                <w:rFonts w:cs="Times New Roman" w:ascii="Times New Roman" w:hAnsi="Times New Roman"/>
              </w:rPr>
              <w:t>32.</w:t>
            </w:r>
            <w:r>
              <w:rPr>
                <w:rFonts w:cs="Times New Roman" w:ascii="Times New Roman" w:hAnsi="Times New Roman"/>
                <w:lang w:val="en-US"/>
              </w:rPr>
              <w:t>fmbaro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Public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proverki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- рассмотрение жалоб, полученных по «г</w:t>
            </w:r>
            <w:r>
              <w:rPr>
                <w:rFonts w:cs="Times New Roman" w:ascii="Times New Roman" w:hAnsi="Times New Roman"/>
                <w:color w:val="000000"/>
              </w:rPr>
              <w:t>орячей лин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убликование обзоров типовых нарушений обязательных требований  с описанием способов их недопущения в сети Интернет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мещение информаций о требованиях, сгруппированных по видам деятель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дготовка и опубликование руководств по соблюдению обязательных требований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) Обзор нарушений требований санитарного законодательства по результатам контрольно-надзорной деятельности за 3 квартал 2018 г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бзор нарушений требований законодательства по результатам контрольно-надзорной деятельности в сфере СДК за 3 квартал 2018 г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зор нарушений требований санитарного законодательства по результатам контрольно-надзорной деятельности за 2 квартал 2018 г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зор нарушений требований санитарного законодательства по результатам контрольно-надзорной деятельности за 1 квартал 2018 года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) Обзор нарушений требований санитарного законодательства по результатам контрольно-надзорной деятельности за 4 квартал 2017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убликованы в разделе Профилактика нарушений/ </w:t>
            </w:r>
            <w:r>
              <w:rPr>
                <w:rFonts w:cs="Times New Roman" w:ascii="Times New Roman" w:hAnsi="Times New Roman"/>
                <w:bCs/>
              </w:rPr>
              <w:t>Профилактические мероприятия, направленные на предупреждение нарушений обязательных требований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bCs/>
              </w:rPr>
              <w:t>Типовые нарушения обязательных требований</w:t>
            </w:r>
            <w:r>
              <w:rPr>
                <w:rFonts w:cs="Times New Roman" w:ascii="Times New Roman" w:hAnsi="Times New Roman"/>
              </w:rPr>
              <w:t xml:space="preserve"> на официальном сайте Межрегионального управления № 32 ФМБА России 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http://mru32.fmbaros.ru/Public/Ru/prof_narusheniy" \l "m3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http://mru32.fmbaros.ru/Public/Ru/prof_narusheniy#m3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>6) Информация для учредителей оздоровительных учреждений, на базе которых планируется организовать оздоровительные учреждения с дневным пребыванием детей на территории городского округа Заречный в 2018 го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http://mru32.fmbaros.ru/Public/Ru/MediaContentPage/Detail/30034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омментариев об изменениях в законодательстве Российской Федерации в области обеспечения санитарно-эпидемиологического благополучия 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нтарии  об изменениях в законодательстве Российской Федерации в области обеспечения санитарно-эпидемиологического благополучия населения (9 шт.) размещены в разделе Профилактика нарушений/ </w:t>
            </w:r>
            <w:r>
              <w:rPr>
                <w:rFonts w:cs="Times New Roman" w:ascii="Times New Roman" w:hAnsi="Times New Roman"/>
                <w:bCs/>
              </w:rPr>
              <w:t>Профилактические мероприятия, направленные на предупреждение нарушений обязательных требова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/ </w:t>
            </w:r>
            <w:r>
              <w:rPr>
                <w:rFonts w:cs="Times New Roman" w:ascii="Times New Roman" w:hAnsi="Times New Roman"/>
              </w:rPr>
              <w:t>Комментарии об изменениях в законодательстве РФ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а официальном сайте Межрегионального управления № 32 ФМБА России  (http://mru32.fmbaros.ru/Public/Ru/prof_narusheniy#a3)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в открытых источниках описаний порядка проведения контрольно-надзор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 Межрегионального управления № 32 ФМБА России в разделе Профилактика нарушений/Административные регламенты (http://mru32.fmbaros.ru/Public/Ru/prof_narusheniy#a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ы  административные регламенты ФМБА России по оказанию услуг, выполнению мероприятий по контролю (надзору), утвержденные приказами Минздравсоцразвития России (Минздрава России)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о консультаций, инструктажей, по разъяснению обязательных требований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о 70 консультаций по разъяснению обязательных требован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о семинаров, вебинаров, конференций, заседаний рабочих групп по разъяснению обязательных требований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ведено 18 заседаний рабочих групп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е освещение мер безопасности, необходимых действиях при угрозе возникновения или при возникновении чрезвычайной ситуации радиационного, химического и эпидемиологического характера на телевидении, по радио, в печатных средствах массовой информа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Информация в </w:t>
            </w:r>
            <w:r>
              <w:rPr>
                <w:rFonts w:cs="Times New Roman" w:ascii="Times New Roman" w:hAnsi="Times New Roman"/>
                <w:color w:val="000000"/>
              </w:rPr>
              <w:t>средствах массовой информации –</w:t>
            </w:r>
            <w:r>
              <w:rPr>
                <w:rFonts w:cs="Times New Roman" w:ascii="Times New Roman" w:hAnsi="Times New Roman"/>
              </w:rPr>
              <w:t xml:space="preserve"> 9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о ситуации  по  заболеваемости острыми респираторными вирусными инфекциями на обслуживаем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ведения о пострадавших от укусов клещами в сезон активности клещ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 профилактике туберкулеза, ВИЧ инфекции, клещевых инфекций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 официальном сайте Межрегионального управления № 32 ФМБА России – 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о совещаний, семинаров, конференций с представителями органов местного самоуправления, руководителями объектов, индивидуальными предпринимателями, представителями юридических лиц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ходов граждан, встреч с населением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нструктивных занятий, бесед, уроков, докладов, консультаций с руководителями объектов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беспечения санитарно-эпидемиологического благополучия проведен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овещания в Администрации ГО Заречног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8 совещаний в Администрации Малышевского Г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овещание с заведующими детских дошкольных учреждений на территории городского округа Заречны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рганизации своевременной вакцинации сотрудников и детей детских образовательных учреждений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работано по инициативе территориального органа ФМБА России целевых муниципальных программ профилактики социально-значимых и инфекционных заболеваний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2018 году на территории городского округа Заречный действовали муниципальные программы по вопросам обеспечения санитарно-эпидемиологического благополуч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Комплексные меры по ограничению распространения ВИЧ – инфекции на территории городского округа Заречный", утверждена постановлением   администрации городского округа Заречный 07.09.2015 № 1059-П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Здоровье" утверждена постановлением   администрации городского округа Заречный 16.09.2015 № 1157-П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наркомании и противодействие незаконному обороту наркотиков на территории городского округа Заречный" утверждена постановлением   администрации городского округа Заречный 31.08.2015 № 1036-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 и повышение энергетической эффективности в городском округе Заречный до 2020 года"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ышение безопасности проживания населения за счет развития и модернизации объектов инженерной инфраструктуры городского округа Заречны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ышение уровня газификации городского округа Заречны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ышение качества условий проживания населения за счет модернизации лифтового хозяй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ышение качества условий проживания населения за счет развития жилищного строительства на территории городского округа Заречны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лучшение качества жилищных условий граждан за счет проведения капитального ремонта имущества многоквартирных дом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ышение энергетической эффективности экономики городского округа Заречный, в том числе за счет активизации энергосбереж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ышение качества условий проживания населения городского округа Заречный за счет восстановления и развития объектов внешнего благоустройств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условий для реализации мероприятий муниципальной программ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Экология и природопользование на территории ГО Заречный на 2016-2020 годы"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муниципальной 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и восстановление природных систем, как условий формирования комфортной, экологически благополучной среды проживания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на территории Малышевского городского округа действовали муниципальные программы по вопросам обеспечения санитарно-эпидемиологического благополуч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О дополнительных мерах социальной поддержки населения и профилактике социально значимых заболеваний в Малышевском городском округе до 2020 года"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муниципальной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билизация эпидемиологической ситуации по туберкулезу на территории Малышевского городского округа, снижение основных эпидемиологических показателей по туберкулезу: заболеваемости, смертности, улучшение качества выявления раннего туберкулез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дальнейшее предупреждение распространения наркомании, ВИЧ-инфекции путем координации взаимодействия всех заинтересованных служб на территории Малышевского городского окру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санитарно-противоэпидемических (профилактических) мероприятий по предотвращению эпидемического распространения ОКИ в Малышевском городском округ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ступности квалифицированной медицинской помощи населению на основе комплексного решения и повышения квалификации медицинских работников. Финансирование данной программы не предусмотрен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 и повышение энергетической в Малышевском городском округе до 2020 года", которая решает вопросы по организации благоустройства территории Малышевского городского округа. Объем финансирования на 2018 год - 5405, тыс. рубле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стр.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из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МРУ 32 Отчет о профилактических мероприятиях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u32.fmbaros.ru/Public/Ru/perechen-obyazatelnykh-trebovani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57:00Z</dcterms:created>
  <dc:creator>Владимир Васильевич Романов</dc:creator>
  <dc:description/>
  <cp:keywords/>
  <dc:language>en-US</dc:language>
  <cp:lastModifiedBy>rujur</cp:lastModifiedBy>
  <cp:lastPrinted>2019-03-21T15:07:00Z</cp:lastPrinted>
  <dcterms:modified xsi:type="dcterms:W3CDTF">2019-03-22T06:48:00Z</dcterms:modified>
  <cp:revision>48</cp:revision>
  <dc:subject/>
  <dc:title/>
</cp:coreProperties>
</file>