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0.11.201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соответствии с планом проведения проверок юридических лиц и индивидуальных предпринимателей на 2018 год, согласованным с Генеральной прокуратурой Российской Федерации в Уральском федеральном округе, специалистами Межрегионального управления № 32 ФМБА России проведе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numPr>
          <w:ilvl w:val="0"/>
          <w:numId w:val="2"/>
        </w:numPr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овая документарная проверка с 24.10.2018 года по 21.11.2018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ношении </w:t>
      </w:r>
      <w:r>
        <w:rPr>
          <w:rFonts w:cs="Times New Roman" w:ascii="Times New Roman" w:hAnsi="Times New Roman"/>
          <w:sz w:val="24"/>
          <w:szCs w:val="24"/>
        </w:rPr>
        <w:t>Муниципального автономного общеобразовательного учреждения средняя общеобразовательная школа № 19 Малышевского городского округа (далее МАОУ СОШ № 19 МГО) по адресу Свердловская область, поселок городского типа Малышева, ул. Свободы, 13а с целью оценки соответствия образовательной деятельности  совокупности предъявляемых обязательных требований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проверки выявлены нарушения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х требований к условиям и организации обучения в общеобразовательных организациях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роведенной плановой выездной проверки в отношении юридического лица и  должностного лица </w:t>
      </w:r>
      <w:r>
        <w:rPr>
          <w:rFonts w:cs="Times New Roman" w:ascii="Times New Roman" w:hAnsi="Times New Roman"/>
          <w:sz w:val="24"/>
          <w:szCs w:val="24"/>
        </w:rPr>
        <w:t xml:space="preserve">МАОУ СОШ № 19 М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о 2 протокола об административном правонарушении по статье 6.3 КоАП РФ. Юридическому лицу </w:t>
      </w:r>
      <w:r>
        <w:rPr>
          <w:rFonts w:cs="Times New Roman" w:ascii="Times New Roman" w:hAnsi="Times New Roman"/>
          <w:sz w:val="24"/>
          <w:szCs w:val="24"/>
        </w:rPr>
        <w:t>МАОУ СОШ № 19 М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ано  3 предписания об устранении нарушений обязательных требований </w:t>
      </w:r>
      <w:r>
        <w:rPr>
          <w:rFonts w:cs="Times New Roman" w:ascii="Times New Roman" w:hAnsi="Times New Roman"/>
          <w:sz w:val="24"/>
          <w:szCs w:val="24"/>
        </w:rPr>
        <w:t>к условиям и организации обучения в общеобразовательных организац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находятся на контроле в Межрегиональном управлении № 32 ФМБА России.</w:t>
      </w:r>
    </w:p>
    <w:p>
      <w:pPr>
        <w:pStyle w:val="ConsPlusNonformat"/>
        <w:numPr>
          <w:ilvl w:val="0"/>
          <w:numId w:val="2"/>
        </w:numPr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овая выездная проверка с 02.11.2018 года по 30.11.2018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ношении </w:t>
      </w:r>
      <w:r>
        <w:rPr>
          <w:rFonts w:cs="Times New Roman" w:ascii="Times New Roman" w:hAnsi="Times New Roman"/>
          <w:sz w:val="24"/>
          <w:szCs w:val="24"/>
        </w:rPr>
        <w:t>Муниципального унитарного предприятия городского округа Заречный «Теплоцентраль» (МУП ГО Заречный «Теплоцентраль»)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щего теплоснабжение и горячее водоснабжение на территории города Заречный, деревни Курманка, микрорайона Муранитный, теплоснабжение села Мезенское</w:t>
      </w:r>
      <w:r>
        <w:rPr>
          <w:rFonts w:cs="Times New Roman" w:ascii="Times New Roman" w:hAnsi="Times New Roman"/>
          <w:bCs/>
          <w:kern w:val="2"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целью оценки соответствия деятельности  совокупности предъявляемых обязательных требований законодательства Российской Федерации в области обеспечения санитарно-эпидемиологического благополучия населения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проверки выявлены нарушения санитарно-эпидемиологических требований к  организации и проведению производственного контроля за соблюдением санитарных правил и выполнением санитарно – противоэпидемических (профилактических) мероприятий; гигиенических требований к организации технологических процессов, производственному оборудованию и рабочему инструменту; к размещению и обезвреживанию отходов производства и потребления; к организации и проведению дератизационных мероприятий.  МУП ГО Заречный «Теплоцентраль» не определило в установленном законом порядке санитарно-защитные зоны предприятия.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роведенной плановой выездной проверки </w:t>
      </w:r>
      <w:r>
        <w:rPr>
          <w:rFonts w:cs="Times New Roman" w:ascii="Times New Roman" w:hAnsi="Times New Roman"/>
          <w:sz w:val="24"/>
          <w:szCs w:val="24"/>
        </w:rPr>
        <w:t>в отношении юридического и должностных лиц МУП ГО Заречный «Теплоцентраль»</w:t>
      </w:r>
      <w:r>
        <w:rPr>
          <w:rStyle w:val="FontStyle11"/>
          <w:bCs/>
          <w:kern w:val="2"/>
        </w:rPr>
        <w:t xml:space="preserve"> составлено 4 протоко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административном правонарушении по статье 6.3 КоАП. Юридическому лицу </w:t>
      </w:r>
      <w:r>
        <w:rPr>
          <w:rFonts w:cs="Times New Roman" w:ascii="Times New Roman" w:hAnsi="Times New Roman"/>
          <w:sz w:val="24"/>
          <w:szCs w:val="24"/>
        </w:rPr>
        <w:t xml:space="preserve">МУП ГО Заречный «Теплоцентрал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но 4  предписания об устранении нарушений обязательных требований, которые находятся на контроле в Межрегиональном управлении № 32 ФМБА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связи с истечением срока исполнения предписания должностного лица, уполномоченного осуществлять федеральный государственный санитарно-эпидемиологический надзор специалистами Межрегионального управления № 32 ФМБА России проведены внеплановые провер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  29.10.2018  года  по 23.11.2018  года </w:t>
      </w: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автономного общеобразовательного учреждения городского округа Заречный «Средняя общеобразовательная школа № 3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с   30.10.2018  года  по 27.11.2018  года </w:t>
      </w:r>
      <w:r>
        <w:rPr>
          <w:rFonts w:cs="Times New Roman" w:ascii="Times New Roman" w:hAnsi="Times New Roman"/>
          <w:szCs w:val="24"/>
        </w:rPr>
        <w:t xml:space="preserve">в отношении </w:t>
      </w:r>
      <w:r>
        <w:rPr>
          <w:rFonts w:cs="Times New Roman" w:ascii="Times New Roman" w:hAnsi="Times New Roman"/>
          <w:sz w:val="24"/>
          <w:szCs w:val="24"/>
        </w:rPr>
        <w:t>Муниципального бюджетного дошкольного образовательного учреждения городского округа Заречный «Детский сад «Маленькая страна» (МБДОУ ГО Заречный «Маленькая страна»).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выполнено.</w:t>
      </w:r>
    </w:p>
    <w:p>
      <w:pPr>
        <w:pStyle w:val="ConsNonformat"/>
        <w:widowControl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1.10.2018 года по  07.11.2018  года </w:t>
      </w:r>
      <w:r>
        <w:rPr>
          <w:rFonts w:cs="Times New Roman" w:ascii="Times New Roman" w:hAnsi="Times New Roman"/>
          <w:sz w:val="24"/>
          <w:szCs w:val="24"/>
        </w:rPr>
        <w:t>в отношении в отношении АО "ИРМ".   В результате проверки установлено, что предписание должностного лица, уполномоченного осуществлять федеральный государственный санитарно-эпидемиологический надзор,  не выполнено в полном объеме, а именно: не устранены дефекты внутренней отделки части санитарно-бытовых помещений мужского и женского санпропускников здания 103. В отношении АО "ИРМ" составлен протокол  об административном правонарушении по статье 19.5 ч. 1 КоАП РФ за невыполнение предписания и направлен  в суд для рассмотрения,  выдано  предписание об устранении выявленных нарушений, которое находится на контроле в Межрегиональном управлении № 32 ФМБА Ро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ind w:left="0" w:right="0" w:firstLine="708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/>
          <w:b/>
          <w:bCs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851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1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ascii="Arial" w:hAnsi="Arial" w:eastAsia="Arial Unicode MS" w:cs="Tahoma"/>
      <w:b/>
      <w:kern w:val="2"/>
      <w:sz w:val="24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spacing w:lineRule="auto" w:line="240" w:before="0" w:after="0"/>
      <w:ind w:left="-1134" w:right="-1050" w:hanging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36:00Z</dcterms:created>
  <dc:creator>rujur</dc:creator>
  <dc:description/>
  <cp:keywords/>
  <dc:language>en-US</dc:language>
  <cp:lastModifiedBy>rujur</cp:lastModifiedBy>
  <cp:lastPrinted>2018-12-03T09:29:00Z</cp:lastPrinted>
  <dcterms:modified xsi:type="dcterms:W3CDTF">2018-12-03T04:50:00Z</dcterms:modified>
  <cp:revision>5</cp:revision>
  <dc:subject/>
  <dc:title>21</dc:title>
</cp:coreProperties>
</file>