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9.12.201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ab/>
      </w:r>
      <w:r>
        <w:rPr>
          <w:b/>
          <w:u w:val="single"/>
        </w:rPr>
        <w:t>В соответствии с планом проведения проверок юридических лиц и индивидуальных предпринимателей на 2017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с 21.11.2017 года по 18.12.2017 года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проведена плановая выездная проверка в отношении </w:t>
      </w:r>
      <w:r>
        <w:rPr>
          <w:u w:val="single"/>
        </w:rPr>
        <w:t>Муниципального казенного учреждения дополнительного образования городского округа Заречный «Детская музыкальная школа»</w:t>
      </w:r>
      <w:r>
        <w:rPr/>
        <w:t xml:space="preserve"> (МКУДО ГО Заречный "ДМШ")</w:t>
      </w:r>
      <w:r>
        <w:rPr>
          <w:kern w:val="2"/>
        </w:rPr>
        <w:t xml:space="preserve">  </w:t>
      </w:r>
      <w:r>
        <w:rPr/>
        <w:t>расположенного по адресу Свердловская обл., г. Заречный, ул. Островского, 2</w:t>
      </w:r>
      <w:r>
        <w:rPr>
          <w:rFonts w:cs="Courier New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выявлены нарушения санитарно-эпидемиологического законодательства Российской Федерации, а именно: п.п. 1.4, 1.8, 1.9, 3.8, 3.10, 5.1, 5.9, 6.1, 6.2, 6.3, 7.1, 9.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 2.4.4.3172-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3.2 </w:t>
      </w:r>
      <w:r>
        <w:rPr>
          <w:rFonts w:cs="Times New Roman" w:ascii="Times New Roman" w:hAnsi="Times New Roman"/>
          <w:sz w:val="24"/>
          <w:szCs w:val="24"/>
        </w:rPr>
        <w:t xml:space="preserve"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 По результатам проведенной плановой выездной проверки в отношении юридического лица и  должностного лица – директора  МКУДО ГО Заречный "ДМШ" составлено 2 протокола об административном правонарушении по ст. 6.3 КоАП РФ об административном правонарушении. Юридическому лицу МКУДО ГО Заречный "ДМШ" выдано 3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</w:r>
    </w:p>
    <w:p>
      <w:pPr>
        <w:pStyle w:val="21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TextBody"/>
        <w:ind w:firstLine="540"/>
        <w:jc w:val="both"/>
        <w:rPr/>
      </w:pPr>
      <w:r>
        <w:rPr>
          <w:b/>
        </w:rPr>
        <w:t>В связи с истечением срока исполнения предписания должностного лица</w:t>
      </w:r>
      <w:r>
        <w:rPr/>
        <w:t xml:space="preserve">, уполномоченного осуществлять федеральный государственный санитарно-эпидемиологический надзор,  специалистами Межрегионального управления № 32 ФМБА России </w:t>
      </w:r>
      <w:r>
        <w:rPr>
          <w:b/>
        </w:rPr>
        <w:t xml:space="preserve">с 21.09.2017 года по 18.09.2017 года </w:t>
      </w:r>
      <w:r>
        <w:rPr/>
        <w:t xml:space="preserve">проведена внеплановая выездная  проверка в отношении Муниципального унитарного предприятия Малышевского городского округа «Жилкомсервис" (МУП МГО "Жилкомсервис"), осуществляющего деятельность по  эксплуатации объектов водоснабжения и водоотведения в р.п. Малышева Свердловской области. В результате проверки установлено, что пункт 3 предписания № 46 от 24.11.2016 выполнен: сотрудники предприятия Муниципального унитарного предприятия Малышевского городского округа «Жилкомсервис», </w:t>
      </w:r>
      <w:r>
        <w:rPr>
          <w:color w:val="000000"/>
        </w:rPr>
        <w:t>работа которых связана с вредными, опасными веществами и производственными факторами, прошли в 2017 году периодический медицинский осмотр в ГБУЗ СО "Малышевская ГБ". Заключительный акт от 08.06.2017 года. Охват медицинским осмотром составил 100%. Противопоказаний к работе с вредными, опасными веществами и производственными факторами не выявлено.</w:t>
      </w:r>
    </w:p>
    <w:p>
      <w:pPr>
        <w:pStyle w:val="TextBody"/>
        <w:ind w:firstLine="540"/>
        <w:jc w:val="both"/>
        <w:rPr/>
      </w:pPr>
      <w:r>
        <w:rPr/>
        <w:t>Оценить выполнение  пунктов №1, 2 по предписанию № 46 от 24.11.2016 не представляется возможным в связи с тем, что на момент проведения проверки Муниципальное унитарное предприятие Малышевского городского округа «Жилкомсервис» не осуществляет деятельность на объектах питьевого водоснабжения и водоотведения на территории Малышевского городского округа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В период с 25 ноября  2017 года  по 01 декабря 2017 года в структурном подразделении «Детский сад комбинированного вида «Ласточка» МКДОУ ГО Заречный «Детство» зарегистрировано заболевание острой кишечной инфекции у 4-х  детей. С целью расследования причин возникновения инфекционных заболеваний людей (детей), специалистами Межрегионального управления № 32 ФМБА России с 01.12.2017 года по 29.12.2017 года проведено эпидемиологическое расследование очага инфекционного заболевания в структурного подразделения «Детский сад комбинированного вида «Ласточка» МК ДОУ ГО Заречный «Детство» (внеплановая проверка по иным основаниям) по адресу: Свердловская область, г. Заречный, ул. Курчатова, 29-а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расследования очага установлено: с 4 случаями заболеваний ротавирусной инфекцией, 4 случая вирусоносительства (выделение вируса без клинических проявлений) при обследовании контактных детей и сотрудников. Источник инфекции не  установлен. Заболевания РВИ протекали средней степени тяжести  – 1 случай, легкой степени тяжести  – 3 случая.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С целью предупреждения распространения заболеваний острыми кишечными инфекциями среди детей и сотрудников  структурного подразделения «Детский сад комбинированного вида «Ласточка» в адрес юридического лица МКДОУ ГО Заречный «Детство» было направлено Предложение главного врача №91 от 01.12.2017 года.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Для устранения выявленных нарушений, предупреждения возникновения и распространения инфекционных заболеваний, массовых неинфекционных заболеваний (отравлений) людей на основании статьи 50 Закона РФ № 52-ФЗ от 30 марта 1999 года «О санитарно-эпидемиологическом благополучии населения» в адрес юридического лица дано предписание №53 от 29.12.2017 года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</w:rPr>
        <w:t xml:space="preserve">07.11.2017 года по 10.11.2017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 в структурном подразделении «Детский сад общеразвивающего вида с приоритетным осуществлением деятельности по познавательно-речевому развитию детей «Журавлик» муниципального казенного дошкольного образовательного учреждения городского округа Заречный «Детский сад комбинированного вида «Детство» (МКДОУ ГО Заречный «Детство») заболели острым инфекционным заболеванием 3 ребенка. С целью расследования причин возникновения инфекционных заболеваний людей (детей), специалистами Межрегионального управления № 32 ФМБА России в период с 13.11.2017 по 21.12.2017 года проведено эпидемиологическое расследование очага инфекционной болезни с установлением причинно-следственной связи в МКДОУ ГО Заречный «Детство», структурном подразделении «Детский сад общеразвивающего вида с приоритетным осуществлением деятельности по познавательно-речевому развитию детей «Журавлик» (внеплановая проверка по иным основаниям) по адресу: 624241, Свердловская область, г. Заречный, д.Курманка, ул. Юбилейная д.7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асследования очага установлено: </w:t>
      </w:r>
      <w:r>
        <w:rPr>
          <w:rFonts w:cs="Times New Roman" w:ascii="Times New Roman" w:hAnsi="Times New Roman"/>
          <w:color w:val="000000"/>
          <w:sz w:val="24"/>
          <w:szCs w:val="24"/>
        </w:rPr>
        <w:t>с 3 случаями заболеваний ротавирусной инфекцией, 3 случая вирусоносительства (выделение вируса без клинических проявлений) среди детей  в группе 2</w:t>
      </w:r>
      <w:r>
        <w:rPr>
          <w:rFonts w:cs="Times New Roman" w:ascii="Times New Roman" w:hAnsi="Times New Roman"/>
          <w:sz w:val="24"/>
          <w:szCs w:val="24"/>
        </w:rPr>
        <w:t>. Источник инфекции не  установлен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я протекали в легкой  степени тяжести с симптомами кишечной инфекции (рвота, жидкий стул, повышение температуры тел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едупреждения возникновения и распространения заболеваний острыми кишечными инфекциями среди детей и сотрудников структурного подразделения «Детский сад общеразвивающего вида с приоритетным осуществлением деятельности по познавательно-речевому развитию детей «Журавлик»МКДОУ ГО Заречный «Детство» в адрес юридического лица было направлено Предложения главного врача №85 от 13.11.2017 года. В отношении юридического лица МКДОУ ГО Заречный «Детство» и заведующей структурным подразделением «Детский сад общеразвивающего вида с приоритетным осуществлением деятельности по познавательно-речевому развитию детей «Журавлик» составлено 2 протокола об административном правонарушении по ст. 6.3 КоАП РФ. Для устранения выявленных нарушений, предупреждения возникновения и распространения инфекционных заболеваний, массовых неинфекционных заболеваний (отравлений) людей на основании статьи 50 Закона РФ № 52-ФЗ от 30 марта 1999 года «О санитарно-эпидемиологическом благополучии населения» в адрес юридического лица дано предписание №52 от 21.12.2017 года, которое находится на контроле в Межрегиональном управлении № 32 ФМБА России.</w:t>
      </w:r>
    </w:p>
    <w:p>
      <w:pPr>
        <w:pStyle w:val="21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02ECC368E5F70360062E7EF026D74464950BA6DC4CE4A5C8BBDD26E29240D8923FE089BE2B091DBQ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31:00Z</dcterms:created>
  <dc:creator>rujur</dc:creator>
  <dc:description/>
  <cp:keywords/>
  <dc:language>en-US</dc:language>
  <cp:lastModifiedBy>rujur</cp:lastModifiedBy>
  <cp:lastPrinted>2017-08-18T15:03:00Z</cp:lastPrinted>
  <dcterms:modified xsi:type="dcterms:W3CDTF">2018-01-10T04:36:00Z</dcterms:modified>
  <cp:revision>6</cp:revision>
  <dc:subject/>
  <dc:title>21</dc:title>
</cp:coreProperties>
</file>