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16.03.2018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 связи с истечением срока исполнения предписания должностного лица, уполномоченного осуществлять федеральный государственный санитарно-эпидемиологический надзор специалистами Межрегионального управления № 32 ФМБА России проведены внеплановые проверк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07.02.2018 года по 06.03.2018 года</w:t>
      </w:r>
      <w:r>
        <w:rPr>
          <w:rFonts w:cs="Times New Roman" w:ascii="Times New Roman" w:hAnsi="Times New Roman"/>
          <w:sz w:val="24"/>
          <w:szCs w:val="24"/>
        </w:rPr>
        <w:t xml:space="preserve"> в отношении ТСЖ «Клары Цеткин, 7».  В результате проверки установлено, что предписание должностного лица, уполномоченного осуществлять федеральный государственный санитарно-эпидемиологический надзор, выполнено: приняты меры, направленные на снижение уровней общей вибрации и уровней инфразвука в квартире жилого дома № 7 по ул. Клары Цеткин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 02.03.2018 года по 12.03.2018 года </w:t>
      </w:r>
      <w:r>
        <w:rPr>
          <w:rFonts w:cs="Times New Roman" w:ascii="Times New Roman" w:hAnsi="Times New Roman"/>
          <w:sz w:val="24"/>
          <w:szCs w:val="24"/>
        </w:rPr>
        <w:t>в отношении АО ПО "Уралэнергомонтаж" филиал Белоярское монтажное управление. В результате проверки установлено, что предписание должностного лица, уполномоченного осуществлять федеральный государственный санитарно-эпидемиологический надзор,  не выполнено.  В отношении АО ПО "Уралэнергомонтаж" составлен протокол  об административном правонарушении по статье 19.5 ч. 1 КоАП РФ за невыполнение предписания и направлен  в суд для рассмотрения,  выдано  предписание об устранении выявленных нарушений, которое находится на контроле в Межрегиональном управлении № 32 ФМБА Росси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 период с 14.02.2018 года по 07.03.2018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 согласованию с  прокуратурой Свердловской области специалистами Межрегионального управления № 32 ФМБА России проведена внеплановая выездная  проверка в отношении </w:t>
      </w:r>
      <w:r>
        <w:rPr>
          <w:rFonts w:cs="Times New Roman" w:ascii="Times New Roman" w:hAnsi="Times New Roman"/>
          <w:sz w:val="24"/>
          <w:szCs w:val="24"/>
        </w:rPr>
        <w:t>Общества с ограниченной ответственностью «Экоменеджмент» (ООО «Экоменеджмент»), осуществляющего деятельность по обезвреживанию отходов по адресу: 624286, Свердловская область, р.п. Малышева, зона № 3, юго-восточная часть промплощадки, здание № 5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ConsNonformat"/>
        <w:widowControl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неплановая выездная проверка проведена с целью проверки информации,  поступившей в Межрегиональное управление № 32 ФМБА России, свидетельствующей о фактах несоблюдения обязательных требований действующего законодательства РФ в области санитарно-эпидемиологического благополучия населения ООО «Экоменеджмент» в процессе осуществления деятельности по сбору, транспортированию, обработке, утилизации, обезвреживанию отходов I - IV классов опасности, а также деятельности по обращению с медицинскими отходами класса «А», «Б», «В», «Г».</w:t>
      </w:r>
    </w:p>
    <w:p>
      <w:pPr>
        <w:pStyle w:val="ConsNonformat"/>
        <w:widowControl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ходе проверки выявлены нарушения санитарно-эпидемиологического законодательства Российской Федерации, а именно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. 2.2, 4.1, 4.2 СанПиН 2.2.1/2.1.1.1200-03 "Санитарно-защитные зоны и санитарная классификация предприятий, сооружений и иных объектов" (редакция 2010 года), п. 3.6, 3.7, 4.12 СанПиН 2.1.7.1322-03 «Гигиенические требования к размещению и обезвреживанию отходов производства и потребления», п.п. 2.9, 2.10 СП 2.1.7.1386-03 «Санитарные правила по определению класса опасности токсичных отходов производства и потребления»; п.п. 14, 17 «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; пп. 2.2, 4.27, 5.12, 8.2, 9.1, 9.2  СанПиН 2.1.7.2790-10 «Санитарно-эпидемиологические требования к обращению с медицинскими отходами»; п. 1.5, 2.3, 2.4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ой внеплановой выездной проверки в отношении юридического лица ООО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Экоменеджмент»</w:t>
      </w:r>
      <w:r>
        <w:rPr>
          <w:rFonts w:cs="Times New Roman" w:ascii="Times New Roman" w:hAnsi="Times New Roman"/>
          <w:sz w:val="24"/>
          <w:szCs w:val="24"/>
        </w:rPr>
        <w:t xml:space="preserve"> и  должностного лица – директора  ООО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Экоменеджмент»</w:t>
      </w:r>
      <w:r>
        <w:rPr>
          <w:rFonts w:cs="Times New Roman" w:ascii="Times New Roman" w:hAnsi="Times New Roman"/>
          <w:sz w:val="24"/>
          <w:szCs w:val="24"/>
        </w:rPr>
        <w:t xml:space="preserve"> составлено 7 протоколов об административном правонарушении по ст. 6.3 КоАП РФ. Юридическому лицу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Экоменеджмент»</w:t>
      </w:r>
      <w:r>
        <w:rPr>
          <w:rFonts w:cs="Times New Roman" w:ascii="Times New Roman" w:hAnsi="Times New Roman"/>
          <w:sz w:val="24"/>
          <w:szCs w:val="24"/>
        </w:rPr>
        <w:t xml:space="preserve"> выдано 4 предписания должностного лица уполномоченного осуществлять федеральный государственный санитарно-эпидемиологический надзор об устранении выявленных нарушений, которые находятся на контроле в Межрегиональном управлении № 32 ФМБА России. </w:t>
        <w:tab/>
        <w:t xml:space="preserve"> 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12"/>
    <w:basedOn w:val="Normal"/>
    <w:qFormat/>
    <w:pPr>
      <w:widowControl w:val="false"/>
      <w:suppressAutoHyphens w:val="true"/>
      <w:spacing w:lineRule="auto" w:line="240" w:before="0" w:after="0"/>
      <w:jc w:val="both"/>
      <w:textAlignment w:val="baseline"/>
    </w:pPr>
    <w:rPr>
      <w:rFonts w:ascii="Arial" w:hAnsi="Arial" w:eastAsia="Arial Unicode MS" w:cs="Tahoma"/>
      <w:b/>
      <w:kern w:val="2"/>
      <w:sz w:val="24"/>
      <w:szCs w:val="2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Цитата"/>
    <w:basedOn w:val="Normal"/>
    <w:qFormat/>
    <w:pPr>
      <w:spacing w:lineRule="auto" w:line="240" w:before="0" w:after="0"/>
      <w:ind w:left="-1134" w:right="-1050" w:hanging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42:00Z</dcterms:created>
  <dc:creator>rujur</dc:creator>
  <dc:description/>
  <cp:keywords/>
  <dc:language>en-US</dc:language>
  <cp:lastModifiedBy>rujur</cp:lastModifiedBy>
  <cp:lastPrinted>2018-03-21T14:18:00Z</cp:lastPrinted>
  <dcterms:modified xsi:type="dcterms:W3CDTF">2018-03-21T11:01:00Z</dcterms:modified>
  <cp:revision>6</cp:revision>
  <dc:subject/>
  <dc:title>21</dc:title>
</cp:coreProperties>
</file>