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филактических мероприятиях, выполненных Межрегиональным управлением № 32 ФМБА России за   2017   год в области обеспечения безопасности донорской крови и ее компонен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00"/>
        <w:gridCol w:w="569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результативности мероприятий по территориальному органу ФМБА России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период 2017 года реакций и осложнений, возникших у доноров в связи с донацией крови и ее компонентов и реципиентов в связи с трансфузией в Межрегиональном управлении №32 ФМБА России не зарегистрировано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мещение на официальном сайте территориального органа ФМБА России, перечней нормативных правовых актов (и их частей), содержащих обязательные требования</w:t>
            </w:r>
            <w:r>
              <w:rPr>
                <w:rFonts w:cs="Times New Roman" w:ascii="Times New Roman" w:hAnsi="Times New Roman"/>
              </w:rPr>
              <w:t xml:space="preserve"> в области  обеспечения безопасности донорской крови и ее компонентов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чень правовых актов, содержащий обязательные требования, соблюдение которых оценивается при проведении мероприятий по контролю» опубликован на официальном сайте Межрегионального управления № 32  ФМБА России: http://mru32.fmbaros.ru/Public/Ru/perechen-obyazatelnykh-trebovaniy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держание в актуальном состоянии размещенных на официальном сайте территориального органа ФМБА России, текстов нормативных правовых актов, содержащих обязательные требования</w:t>
            </w:r>
            <w:r>
              <w:rPr>
                <w:rFonts w:cs="Times New Roman" w:ascii="Times New Roman" w:hAnsi="Times New Roman"/>
              </w:rPr>
              <w:t xml:space="preserve"> в области  обеспечения безопасности донорской крови и ее компонентов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т. 8.2, Федерального закона от 26.12.2008 N 294-ФЗ (ред. от 27.11.2017) "О защите прав юридических лиц и индивидуальных предпринимателей при осуществлении государственного контроля (надзора) и муниципального контроля" на официальном сайте Межрегионального управления № 32  ФМБА России: http://mru32.fmbaros.ru/Public/Ru/perechen-obyazatelnykh-trebovaniy опубликован перечень актов, содержащих обязательные требования, соблюдение которых оценивается при проведении мероприятий по контролю при осуществлении государственного контроля за обеспечением безопасности донорской крови и ее компоненто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руководств по соблюдению действующих обязательных требований  на официальном сайте территориального органа ФМБА России: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 официальном сайте Межрегионального управления № 32 ФМБА России в разделе Профилактика нарушений/Административные регламенты http://mru32.fmbaros.ru/Public/Ru/prof_narusheniy#a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 Административный регламент Федерального медико-биологического агентства по исполнению государственной функции по контролю и надзору в сфере донорства крови и ее компонентов), утвержден Приказом Министерства здравоохранения и социального развития Российской Федерации от 29 сентября 2011 г. N 1093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комментариев об изменениях в законодательстве Российской Федерации в области </w:t>
            </w:r>
            <w:r>
              <w:rPr>
                <w:rFonts w:cs="Times New Roman" w:ascii="Times New Roman" w:hAnsi="Times New Roman"/>
              </w:rPr>
              <w:t>обеспечения безопасности донорской крови и ее компонентов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2017 году изменения законодательства в сфере донорства крови и ее компонентов не принимались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территориальным органом ФМБА России консультаций с подконтрольными субъектами по разъяснению обязательных требований: семинаров, инструктажей, тематических конференций, заседаний рабочих групп, "горячих линий", консультаций в общественных приемных и др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 Межрегиональном управлении №32 ФМБА России подконтрольным объектом в сфере донорства крови и ее компонентов определено одно лечебное учреждение – ФБУЗ МСЧ №32 ФМБА России. В адрес ФБУЗ МСЧ №32 ФМБА России  в ноябре 2017 года направлено письмо с предложением о проведении совещания по вопросу профилактики безопасности применения донорской крови и ее компонентов. В течение 2017 года руководство ФБУЗ МСЧ №32 ФМБА России не поддержало инициативу проведения совещаний. В рамках работы Межведомственной комиссии по профилактике Вич - инфекции при администрации городского округа Заречный вопросы о донорстве </w:t>
            </w:r>
            <w:r>
              <w:rPr/>
              <w:t>крови и ее компонентов рассмаривались на заседании комиссии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территориальным органом ФМБА России неопределенного круга подконтрольных субъектов о важности добросовестного соблюдений обязательных требований посредством средств массовой информации (печатные издания, телевиденье, радио), социальной наружной рекламы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региональном управлении №32 ФМБА России подконтрольным объектом в сфере донорства крови и ее компонентов определено одно лечебное учреждение – ФБУЗ МСЧ №32 ФМБА России. Информирование объекта осуществляется путем направления писем в данное лечебное учреждение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и анализ территориальным органом ФМБА России результатов контрольно-надзор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 Межрегиональном управлении №32 ФМБА России подконтрольным объектом в сфере донорства крови и ее компонентов определено одно лечебное учреждение – ФБУЗ МСЧ №32 ФМБА России. В 2016-2017 годах плановых и внеплановых проверок в отношении данного субъекта не проводилось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результатов обобщения  и анализа результатов контрольно-надзорной деятельности на официальном сайте территориального органа ФМБА Росс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региональном управлении №32 ФМБА России подконтрольным объектом в сфере донорства крови и ее компонентов определено одно лечебное учреждение – ФБУЗ МСЧ №32 ФМБА России. В 2016-2017 годах плановых и внеплановых проверок в отношении данного субъекта не проводилось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и анализ территориальным органом ФМБА России правоприменительной практики контрольно-надзорной деятельности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Межрегиональном управлении №32 ФМБА России подконтрольным объектом в сфере донорства крови и ее компонентов определено одно лечебное учреждение – ФБУЗ МСЧ №32 ФМБА России. В 2016-2017 годах плановых и внеплановых проверок в отношении данного субъекта не проводилось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результатов обобщения  и анализа правоприменительной практики контрольно-надзорной деятельности на официальном сайте территориального органа ФМБА России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региональном управлении №32 ФМБА России подконтрольным объектом в сфере донорства крови и ее компонентов определено одно лечебное учреждение – ФБУЗ МСЧ №32 ФМБА России. В 2016-2017 годах плановых и внеплановых проверок в отношении данного субъекта не проводилось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врио начальника отдела Межрегионального правления №32 ФМБА России Шклярова О.Л. (343773209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1.2017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57:00Z</dcterms:created>
  <dc:creator>Владимир Васильевич Романов</dc:creator>
  <dc:description/>
  <cp:keywords/>
  <dc:language>en-US</dc:language>
  <cp:lastModifiedBy>Лабутина</cp:lastModifiedBy>
  <cp:lastPrinted>2018-01-17T15:48:00Z</cp:lastPrinted>
  <dcterms:modified xsi:type="dcterms:W3CDTF">2018-01-18T05:51:00Z</dcterms:modified>
  <cp:revision>15</cp:revision>
  <dc:subject/>
  <dc:title/>
</cp:coreProperties>
</file>