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.09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 с 28.08.2018 года по 21.09.2018 года проведена плановая выезд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а в отношении Федерального бюджетного учреждения здравоохранения «Медико-санитарная часть №32» Федерального медико-биологического агентства (далее ФБУЗ МСЧ №32 ФМБА России) с целью оценки соответствия выполнения обязательных требований, установленных законодательством Российской Федерации в сфере донорства крови и ее компонентов. 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рки выявлены нарушения обязательных требований законодательства Российской Федерации в сфере донорства крови и ее компонентов в части транспортировки компонентов крови; не выполняются требования в структурных подразделениях ФБУЗ МСЧ №32 ФМБА России по обеспечению кадрами, оборудованием, ведению учетно-отчетной документации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плановой выездной проверки в отношении юридического лица и  должностного лица ФБУЗ МСЧ №32 ФМБА России составлено 2 протокола об административном правонарушении по статье 6.31 часть 1 КоАП РФ. Юридическому лицу ФБУЗ МСЧ №32 ФМБА России выдано  2 предписания об устранении нарушений обязательных требований законодательства Российской Федерации в сфере донорства крови и ее компонентов, которые находятся на контроле в Межрегиональном управлении № 32 ФМБА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22.08.2018  года  по 11.09.2018  года в отношении </w:t>
      </w:r>
      <w:r>
        <w:rPr>
          <w:rFonts w:cs="Times New Roman" w:ascii="Times New Roman" w:hAnsi="Times New Roman"/>
          <w:sz w:val="24"/>
          <w:szCs w:val="24"/>
        </w:rPr>
        <w:t>филиала Акционерного общества «Атомэнергоремонт» «Уралатомэнергоремонт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03.09.2018  года  по 07.09.2018  года в отношении </w:t>
      </w:r>
      <w:r>
        <w:rPr>
          <w:rFonts w:cs="Times New Roman" w:ascii="Times New Roman" w:hAnsi="Times New Roman"/>
          <w:sz w:val="24"/>
          <w:szCs w:val="24"/>
        </w:rPr>
        <w:t>филиала Акционерного общества «Российский концерн по производству электрической и тепловой энергии на атомных станциях» (АО «Концерн Росэнергоатом») «Белоярская атомная станция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ConsNonformat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en-US"/>
        </w:rPr>
        <w:t>с   24.08.2018  года  по 06.09.2018  года в отношении Общества с ограниченной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ю «Апогей» (далее ООО «Апогей»), которое осуществляет деятельность в магазине «Красное &amp; Белое» - реализация пищевых продуктов и вино-водочных изделий. Магазин «Красное &amp; Белое» расположен в жилом доме № 18 по ул. Кузнецова в г. Заречны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ркой установлено, что в нарушение санитарно-эпидемиологических правил и норм разгрузка продуктов с автотранспорта производится с торца жилого дома, имеющего окна, а загрузка продукции с тележки в магазин – с фасадной части жилого дома, также имеющего окна проживающих в жилом доме жителей, что ухудшает их условия проживания и отдыха и является нарушением </w:t>
      </w:r>
      <w:r>
        <w:rPr>
          <w:rFonts w:cs="Times New Roman" w:ascii="Times New Roman" w:hAnsi="Times New Roman"/>
          <w:sz w:val="24"/>
          <w:szCs w:val="24"/>
        </w:rPr>
        <w:t xml:space="preserve">п. 3.7 СанПиН 2.1.2.2645-10 «Санитарно-эпидемиологические требования к условиям проживания в жилых зданиях и помещениях», п.п. 2.2, 2.4 СП 2.3.6.1066-01 «Санитарно-эпидемиологические требования к организациям торговли и обороту в них продовольственного сырья и пищевых продуктов». В отношении юридического лица ООО «Апогей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07.08.2018 года по  03.09.2018  года в отношении </w:t>
      </w:r>
      <w:r>
        <w:rPr>
          <w:rFonts w:eastAsia="Times New Roman" w:cs="Courier New" w:ascii="Times New Roman" w:hAnsi="Times New Roman"/>
          <w:sz w:val="24"/>
          <w:szCs w:val="24"/>
          <w:lang w:eastAsia="ar-SA"/>
        </w:rPr>
        <w:t xml:space="preserve">ОАО «Птицефабрика «Рефтинская», осуществляющего розничную торговлю пищевыми продуктами в магазине «Рефтяночка» по адресу г. Заречный, ул. Победы, 22. </w:t>
      </w: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17.08.2018 по 13.09.2018 год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пециалистами Межрегионального управления № 32 ФМБА России проведена внеплановая документарная  проверка в отношении Кооператива № 3 по эксплуатации гаражей-стоянок. Внеплановая документарная проверка проведена на основании требования Белоярской межрайонной прокуратуры г. Асбеста Свердловской области от 09.06.2018 № 554ж-2018 о проверке обращения гр. Ц. о нарушении санитарно-эпидемиологического законодательства при строительстве дополнительных 8-ми гаражей ГСК № 3 в п.г.т. Малышева Свердловской области. В ходе документарной проверки выявлены нарушения раздела 7.1.12, п. 1 СанПиН 2.2.1/2.1.1.1200-03 «Санитарно-защитные зоны и санитарная классификация предприятий, сооружений и иных объектов» - отсутствие разрывов между гаражами Кооператива № 3 и жилой застройкой, подтвержденных результатами расчетов рассеивания загрязнений в атмосферном воздухе и уровней физического воздействия. В отношении юридического лица Кооператива № 3 составлен протокол об административн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нарушении по статье 6.3  КоАП РФ, по результатам рассмотрения которого, </w:t>
      </w:r>
      <w:r>
        <w:rPr>
          <w:rFonts w:cs="Times New Roman" w:ascii="Times New Roman" w:hAnsi="Times New Roman"/>
          <w:sz w:val="24"/>
          <w:szCs w:val="24"/>
        </w:rPr>
        <w:t xml:space="preserve"> юридическому лицу Кооператив № 3 назначено административное наказание в виде предупреж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Юридическому лицу </w:t>
      </w:r>
      <w:r>
        <w:rPr>
          <w:rFonts w:cs="Times New Roman" w:ascii="Times New Roman" w:hAnsi="Times New Roman"/>
          <w:sz w:val="24"/>
          <w:szCs w:val="24"/>
        </w:rPr>
        <w:t xml:space="preserve">Кооператив № 3 выдано предписание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сти расчеты рассеивания загрязнений в атмосферном воздухе и уровней физического воздействия от гаражей. Результаты представить в адрес Межрегионального управления № 32 ФМБА России к </w:t>
      </w:r>
      <w:r>
        <w:rPr>
          <w:rFonts w:cs="Times New Roman" w:ascii="Times New Roman" w:hAnsi="Times New Roman"/>
          <w:bCs/>
          <w:sz w:val="24"/>
          <w:szCs w:val="24"/>
        </w:rPr>
        <w:t>15.09.201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23.08.2018 по 06.09.2016 год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пециалистами Межрегионального управления № 32 ФМБА России проведена внеплановая документарная  проверка в отношении ООО «Пилотех». Внеплановая документарная проверка проведена с целью проверки информации, содержащейся в письменном обращении</w:t>
      </w:r>
      <w:r>
        <w:rPr>
          <w:rFonts w:cs="Times New Roman" w:ascii="Times New Roman" w:hAnsi="Times New Roman"/>
          <w:sz w:val="24"/>
          <w:szCs w:val="24"/>
        </w:rPr>
        <w:t xml:space="preserve"> гражданки П., перенаправленном из управления Президента РФ по работе с обращениями граждан и организаций (обращение поступило в Межрегиональное управление № 32 ФМБА России, зарегистрировано под № 53/ж от 08.08.2018). В обращении указано, что деятельность бетонного завода, принадлежащего ООО «Пилотех», приводит к повышенной загрязненности атмосферного воздуха и высоким уровням шума, что нарушает санитарно-эпидемиологическое благополучие граждан, проживающих в д. Гагарка. В ходе проведения внеплановой документарной проверки в отношении ООО «Пилотех» выявлены нарушения обязательных требований, а именно: 1) отсутствуют утвержденные предельно-допустимые выбросы для производства, расположенного по адресу: 624241, Свердловская область, г. Заречный, д. Гагарка, ул. Карла Маркса, 2а, что не соответствует требованиям пункта 33.2 СанПиН  2.2.3.1385-03 «Гигиенические требования к предприятиям производства строительных материалов и конструкций»; 2) не организована и не установлена в определенном законодательством порядке санитарно-защитная зона производственной площадки по адресу: 624241, Свердловская область, г. Заречном, д. Гагарка, ул. Карла Маркса, 2а, что является нарушением пунктов 3.1.6, 4.1.1 СанПиН 2.1.6.1032-01 «Гигиенические требования к обеспечению качества атмосферного воздуха населенных мест», пункта 2.1 СанПиН 2.2.1/2.1.1.1200-03 «Санитарно-защитные зоны и санитарная классификация предприятий, сооружений и иных объектов», пункта 2.9 СанПиН 2.2.3.1385-03 «Гигиенические требования к предприятиям производства строительных материалов и конструкций». </w:t>
      </w:r>
    </w:p>
    <w:p>
      <w:pPr>
        <w:pStyle w:val="ConsPlusNonformat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результатам проведенной внеплановой документарной проверки в отношении юридического лица и  должностного лица ООО «Пилотех» составлено 2 протокола об административном правонарушении по статье 6.3  КоАП РФ. Юридическому лицу ООО «Пилотех» выдано   предписание об устранении нарушений обязательных требований </w:t>
      </w:r>
      <w:r>
        <w:rPr>
          <w:bCs/>
          <w:szCs w:val="24"/>
        </w:rPr>
        <w:t>санитар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конодательства Российской Федерации, которое находится на контроле в Межрегиональном управлении № 32 ФМБА Росси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8:00Z</dcterms:created>
  <dc:creator>rujur</dc:creator>
  <dc:description/>
  <cp:keywords/>
  <dc:language>en-US</dc:language>
  <cp:lastModifiedBy>rujur</cp:lastModifiedBy>
  <cp:lastPrinted>2018-09-28T11:59:00Z</cp:lastPrinted>
  <dcterms:modified xsi:type="dcterms:W3CDTF">2018-09-28T09:31:00Z</dcterms:modified>
  <cp:revision>8</cp:revision>
  <dc:subject/>
  <dc:title>21</dc:title>
</cp:coreProperties>
</file>