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02.03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07.02.2018 года по 27.02.2018 года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МКДОУ ГО Заречный «Детство», структурное подразделение "Детский сад комбинированного вида "Золотая рыбка" по адресу, г. Заречный, ул. Ленина, 30А.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15.02.2018 года по 01.03.2018 года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МКДОУ ГО Заречный «Детство», структурное подразделение "Детский сад комбинированного вида "Ласточка" по адресу, г. Заречный, ул. Курчатова, 29А. 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color w:val="000000"/>
        </w:rPr>
      </w:pPr>
      <w:r>
        <w:rPr>
          <w:rFonts w:eastAsia="Calibri"/>
          <w:b/>
          <w:lang w:eastAsia="en-US"/>
        </w:rPr>
        <w:t>В период с 10.01.2018 года по 12.01.2018 года</w:t>
      </w:r>
      <w:r>
        <w:rPr>
          <w:sz w:val="22"/>
          <w:szCs w:val="22"/>
        </w:rPr>
        <w:t xml:space="preserve"> </w:t>
      </w:r>
      <w:r>
        <w:rPr>
          <w:color w:val="000000"/>
        </w:rPr>
        <w:t xml:space="preserve">в 4-в группе Муниципального бюджетного дошкольного образовательного учреждения городского округа Заречный  «Детский сад комбинированного вида  «Маленькая страна» (МБДОУ ГО Заречный «Маленькая страна») заболели острыми инфекционными заболеваниями (острый гастроэнтерит, ротавирусная  инфекция) 3 ребенка. С целью расследования причин возникновения инфекционных заболеваний людей (детей), специалистами Межрегионального управления № 32 ФМБА России с 15.01.2018 года по 19.02.2018 года проведено эпидемиологическое расследование очага инфекционного заболевания в МБДОУ ГО Заречный «Маленькая страна» (внеплановая проверка по иным основаниям) по адресу: Свердловская область, г. Заречный, ул. </w:t>
      </w:r>
      <w:r>
        <w:rPr>
          <w:sz w:val="22"/>
          <w:szCs w:val="22"/>
        </w:rPr>
        <w:t>Ленинградская 27а</w:t>
      </w:r>
      <w:r>
        <w:rPr>
          <w:color w:val="000000"/>
        </w:rPr>
        <w:t>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расследования очага установлено: при обследовании 3 больных с подозрением на кишечную инфекцию во всех 3-х случаях   выявлен сероположительный результат в ИФА на ротавирусную инфекцию. При обследовании контактных детей и сотрудников МБДОУ ГО Заречный «Детский сад «Маленькая страна» у двоих детей 3-й группы из кала выделен ротавирусный антиген. Источник инфекции не  установлен. Механизм передачи инфекции: фекально-оральный. Путь передачи  контактно-бытовой. Вероятными факторами  передачи возбудителя ротавирусной инфекции послужили  общие игрушки и общение между детьми в 4в группе. РВИ средней степени тяжести  – 3 случая; 3 случая носительства РВИ среди воспитанников группы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целью предупреждения распространения заболеваний острыми кишечными инфекциями среди детей и сотрудников  ДОУ ГО Заречный «Детский сад «Маленькая страна»  в были направлены 15.01.218 и 22.01.2018 года Предложение № 2 и №8 врио руководителя Межрегионального управления № 32 ФМБА России - главного государственного санитарного врача по г. Заречный, р.п. Малышева Свердловской области и обслуживаемым организация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выявленных нарушений, предупреждения возникновения и распространения инфекционных заболеваний, массовых неинфекционных заболеваний (отравлений) людей на основании статьи 50 Закона РФ № 52-ФЗ от 30 марта 1999 года «О санитарно-эпидемиологическом благополучии населения» в адрес юридического лица дано предписание №01 от 19.02.2018 года. В отношении должностного лица составлен протокол об административном правонарушении по ст. 6.3 КоАП РФ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TextBody"/>
        <w:ind w:firstLine="54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p>
      <w:pPr>
        <w:pStyle w:val="211"/>
        <w:spacing w:lineRule="auto" w:line="240" w:before="0" w:after="0"/>
        <w:ind w:firstLine="709"/>
        <w:jc w:val="both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36:00Z</dcterms:created>
  <dc:creator>rujur</dc:creator>
  <dc:description/>
  <cp:keywords/>
  <dc:language>en-US</dc:language>
  <cp:lastModifiedBy>rujur</cp:lastModifiedBy>
  <cp:lastPrinted>2018-03-02T15:53:00Z</cp:lastPrinted>
  <dcterms:modified xsi:type="dcterms:W3CDTF">2018-03-02T10:54:00Z</dcterms:modified>
  <cp:revision>4</cp:revision>
  <dc:subject/>
  <dc:title>21</dc:title>
</cp:coreProperties>
</file>