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3.07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территориального отдела г. Екатеринбурга Межрегионального управления № 32 ФМБА России с 06.06.2018 года по 11.07.2018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едена плановая выездная проверка в отношении Федерального государственного унитарного предприятия «Уральский электромеханический завод» (ФГУП УЭМЗ),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его деятельность по адресу г. Екатеринбург, ул. Студенческая, 9, с привлечением специалистов экспертной организации ФГБУЗ ЦГиЭ №32 ФМБА России.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В ходе проверки выявлены нарушения санитарно-эпидемиологического законодательства Российской Федерации, а именно: </w:t>
      </w:r>
      <w:r>
        <w:rPr>
          <w:iCs/>
        </w:rPr>
        <w:t xml:space="preserve">СП 2.2.2.1327-03 "Гигиенические требования к организации технологических процессов, производственному оборудованию и рабочему инструменту"; </w:t>
      </w:r>
      <w:r>
        <w:rPr/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 СанПиН 2.1.4.1074-01 «Питьевая вода. Гигиенические требования к качеству воды централизованных систем питьевого водоснабжения. Контроль качества</w:t>
      </w:r>
      <w:r>
        <w:rPr>
          <w:b/>
        </w:rPr>
        <w:t xml:space="preserve">»; </w:t>
      </w:r>
      <w:r>
        <w:rPr/>
        <w:t>СанПиН 2.1.4.2496-09. «Гигиенические требования к обеспечению безопасности систем горячего водоснабжения»; СН</w:t>
      </w:r>
      <w:r>
        <w:rPr>
          <w:b/>
        </w:rPr>
        <w:t xml:space="preserve"> </w:t>
      </w:r>
      <w:r>
        <w:rPr/>
        <w:t>2.2.4./2.1.8.562-96 «Шум на рабочих местах, в помещениях жилых, общественных зданий и на территории жилой застройк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плановой выездной проверки в отношении юридического лица и  должностного лица ФГУП «УЭМЗ» составлено 2 протокола об административном правонарушении по ст. 6.3 КоАП РФ.  Юридическому лицу ФГУП «УЭМЗ» выдано   предписание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06.06.2018  года  по 02.07.2018  года в отношении ООО «Экоменеджмент».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В отношении ООО «Экоменеджмент»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14.06.2018 года по  11.07.2018  года в отношении ООО «Уралвзрывпром»</w:t>
      </w:r>
      <w:r>
        <w:rPr>
          <w:rFonts w:cs="Times New Roman" w:ascii="Times New Roman" w:hAnsi="Times New Roman"/>
          <w:sz w:val="24"/>
          <w:szCs w:val="24"/>
        </w:rPr>
        <w:t>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 в полном объеме.  В отношении ООО «Уралвзрывпром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21.06.2018 года по 11.07.2018 года </w:t>
      </w:r>
      <w:r>
        <w:rPr>
          <w:rFonts w:cs="Times New Roman" w:ascii="Times New Roman" w:hAnsi="Times New Roman"/>
          <w:sz w:val="24"/>
          <w:szCs w:val="24"/>
        </w:rPr>
        <w:t>в отношении АО «Изотоп»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TextBody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28:00Z</dcterms:created>
  <dc:creator>rujur</dc:creator>
  <dc:description/>
  <cp:keywords/>
  <dc:language>en-US</dc:language>
  <cp:lastModifiedBy>rujur</cp:lastModifiedBy>
  <cp:lastPrinted>2018-07-13T11:36:00Z</cp:lastPrinted>
  <dcterms:modified xsi:type="dcterms:W3CDTF">2018-07-13T09:12:00Z</dcterms:modified>
  <cp:revision>9</cp:revision>
  <dc:subject/>
  <dc:title>21</dc:title>
</cp:coreProperties>
</file>