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НЫЙ ГОСУДАРСТВЕННЫЙ САНИТАРНЫЙ ВРАЧ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5 ноября 2020 г. N 3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ЗНАНИИ НЕ ДЕЙСТВУЮЩИМИ</w:t>
      </w:r>
    </w:p>
    <w:p>
      <w:pPr>
        <w:pStyle w:val="ConsPlusTitle"/>
        <w:jc w:val="center"/>
        <w:rPr/>
      </w:pPr>
      <w:r>
        <w:rPr/>
        <w:t>НА ТЕРРИТОРИИ РОССИЙСКОЙ ФЕДЕРАЦИИ ОТДЕЛЬНЫХ АКТОВ ССС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.03.1999 N 52-ФЗ "О санитарно-эпидемиологическом благополучии населения" (Собрание законодательства Российской Федерации, 1999, N 14, ст. 1650; 2020, N 29, ст. 4504) и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0.06.2004 N 322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20, N 19, ст. 3001)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знать не действующими на территории Российской Федерации акты СССР согласно </w:t>
      </w:r>
      <w:hyperlink w:anchor="P25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А.Ю.ПОП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Главного</w:t>
      </w:r>
    </w:p>
    <w:p>
      <w:pPr>
        <w:pStyle w:val="ConsPlusNormal"/>
        <w:jc w:val="right"/>
        <w:rPr/>
      </w:pPr>
      <w:r>
        <w:rPr/>
        <w:t>государственного санитарного врач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.11.2020 N 37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5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ПРИЗНАННЫХ НЕ ДЕЙСТВУЮЩИМИ НА ТЕРРИТОРИИ РОССИЙСКОЙ</w:t>
      </w:r>
    </w:p>
    <w:p>
      <w:pPr>
        <w:pStyle w:val="ConsPlusTitle"/>
        <w:jc w:val="center"/>
        <w:rPr/>
      </w:pPr>
      <w:r>
        <w:rPr/>
        <w:t>ФЕДЕРАЦИИ АКТОВ ССС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ременные гигиенические </w:t>
      </w:r>
      <w:hyperlink r:id="rId5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участку, помещениям и оборудованию туберкулезных санаторных яслей, садов и домов ребенка для детей с ранними проявлениями туберкулезной инфекции, с малыми и затихающими формами туберкулеза, утвержденные заместителем Главного государственного санитарного инспектора СССР 23 мая 1962 г. N 399-6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анитарные </w:t>
      </w:r>
      <w:hyperlink r:id="rId6">
        <w:r>
          <w:rPr>
            <w:rStyle w:val="InternetLink"/>
            <w:color w:val="0000FF"/>
          </w:rPr>
          <w:t>правила</w:t>
        </w:r>
      </w:hyperlink>
      <w:r>
        <w:rPr/>
        <w:t xml:space="preserve"> устройства, оборудования и эксплуатации пляжей, утвержденные заместителем Главного санитарного врача СССР 18 июля 1964 г. N 497-6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Гигиенические </w:t>
      </w:r>
      <w:hyperlink r:id="rId7">
        <w:r>
          <w:rPr>
            <w:rStyle w:val="InternetLink"/>
            <w:color w:val="0000FF"/>
          </w:rPr>
          <w:t>нормы</w:t>
        </w:r>
      </w:hyperlink>
      <w:r>
        <w:rPr/>
        <w:t xml:space="preserve"> интенсивности инфракрасного излучения от нагретых поверхностей оборудования и ограждений в машинных и котельных отделениях и других производственных помещениях судов, утвержденные заместителем Главного санитарного врача СССР 17 сентября 1966 г. N 645-66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Санитарно-гигиенические </w:t>
      </w:r>
      <w:hyperlink r:id="rId8">
        <w:r>
          <w:rPr>
            <w:rStyle w:val="InternetLink"/>
            <w:color w:val="0000FF"/>
          </w:rPr>
          <w:t>требования</w:t>
        </w:r>
      </w:hyperlink>
      <w:r>
        <w:rPr/>
        <w:t>, предъявляемые к лагерю студенческого строительного (сельскохозяйственного) отряда, утвержденные Главным государственным санитарным врачом СССР 11 февраля 1971 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Санитарные </w:t>
      </w:r>
      <w:hyperlink r:id="rId9">
        <w:r>
          <w:rPr>
            <w:rStyle w:val="InternetLink"/>
            <w:color w:val="0000FF"/>
          </w:rPr>
          <w:t>правила</w:t>
        </w:r>
      </w:hyperlink>
      <w:r>
        <w:rPr/>
        <w:t xml:space="preserve"> по устройству и эксплуатации радиоизотопных нейтрализаторов статического электричества с эмалевыми источниками альфа- и бета-излучения, утвержденные заместителем Главного санитарного врача СССР 22 февраля 1971 г. N 879-71, заместителем начальника Главатомприбора 12 апреля 1971 г., в части санитарно-эпидемиологических треб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Санитарные </w:t>
      </w:r>
      <w:hyperlink r:id="rId10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детских молочных кухонь, утвержденные заместителем Главного санитарного врача СССР 25 ноября 1971 г. N 942-7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Санитарные </w:t>
      </w:r>
      <w:hyperlink r:id="rId11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чайной промышленности, утвержденные заместителем Главного санитарного врача СССР 31 мая 1972 г. N 977-7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Санитарные </w:t>
      </w:r>
      <w:hyperlink r:id="rId12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макаронной промышленности, утвержденные заместителем Главного санитарного врача СССР 29 августа 1972 г. N 989-7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Санитарные </w:t>
      </w:r>
      <w:hyperlink r:id="rId13">
        <w:r>
          <w:rPr>
            <w:rStyle w:val="InternetLink"/>
            <w:color w:val="0000FF"/>
          </w:rPr>
          <w:t>правила</w:t>
        </w:r>
      </w:hyperlink>
      <w:r>
        <w:rPr/>
        <w:t xml:space="preserve"> при окрасочных работах с применением ручных распылителей, утвержденные заместителем Министра здравоохранения СССР, Главным санитарным врачом СССР 22 сентября 1972 г. N 991-7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Санитарные </w:t>
      </w:r>
      <w:hyperlink r:id="rId14">
        <w:r>
          <w:rPr>
            <w:rStyle w:val="InternetLink"/>
            <w:color w:val="0000FF"/>
          </w:rPr>
          <w:t>правила</w:t>
        </w:r>
      </w:hyperlink>
      <w:r>
        <w:rPr/>
        <w:t xml:space="preserve"> устройства и эксплуатации мощных изотопных бета-установок, утвержденные заместителем Главного государственного санитарного врача Союза ССР 27 декабря 1973 г. N 1138-7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. Санитарные </w:t>
      </w:r>
      <w:hyperlink r:id="rId15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по производству пищевых кислот, утвержденные заместителем Главного государственного санитарного врача СССР 11 января 1974 г. N 1145-74, заместителем Министра пищевой промышленности 4 февраля 1974 г., в части санитарно-эпидемиологических треб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. Санитарные </w:t>
      </w:r>
      <w:hyperlink r:id="rId16">
        <w:r>
          <w:rPr>
            <w:rStyle w:val="InternetLink"/>
            <w:color w:val="0000FF"/>
          </w:rPr>
          <w:t>правила</w:t>
        </w:r>
      </w:hyperlink>
      <w:r>
        <w:rPr/>
        <w:t xml:space="preserve"> устройства и эксплуатации мощных изотопных гамма-установок, утвержденные заместителем Главного государственного санитарного врача Союза ССР 30 июля 1974 г. N 1170-7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Санитарные </w:t>
      </w:r>
      <w:hyperlink r:id="rId17">
        <w:r>
          <w:rPr>
            <w:rStyle w:val="InternetLink"/>
            <w:color w:val="0000FF"/>
          </w:rPr>
          <w:t>нормы</w:t>
        </w:r>
      </w:hyperlink>
      <w:r>
        <w:rPr/>
        <w:t xml:space="preserve"> микроклимата для жилых и общественных помещений судов внутреннего и смешанного плавания при оборудовании их системами кондиционирования воздуха и методы расчета компонентов микроклимата, утвержденные заместителем Главного государственного санитарного врача Союза ССР 24 сентября 1974 г. N 1183-7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Санитарные </w:t>
      </w:r>
      <w:hyperlink r:id="rId18">
        <w:r>
          <w:rPr>
            <w:rStyle w:val="InternetLink"/>
            <w:color w:val="0000FF"/>
          </w:rPr>
          <w:t>нормы</w:t>
        </w:r>
      </w:hyperlink>
      <w:r>
        <w:rPr/>
        <w:t xml:space="preserve"> параметров воздушной среды жилых и общественных помещений морских судов, оборудованных системой кондиционирования воздуха, утвержденные заместителем Главного государственного санитарного врача СССР 24 сентября 1974 г. N 1184-7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Санитарные </w:t>
      </w:r>
      <w:hyperlink r:id="rId19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по производству растительных масел, утвержденные заместителем Главного государственного санитарного врача СССР 18 ноября 1974 г. N 1197-7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Гигиенические </w:t>
      </w:r>
      <w:hyperlink r:id="rId20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проектированию облучательных ультрафиолетовых (УФ) установок и правила их эксплуатации на судах морского, речного и промыслового флота, утвержденные заместителем Главного государственного санитарного врача СССР 14 июня 1976 г. N 1432-76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. Санитарные </w:t>
      </w:r>
      <w:hyperlink r:id="rId21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морских судов промыслового флота СССР, утвержденные Главным государственным санитарным врачом СССР 22 декабря 1977 г. N 1814-7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Санитарные правила по устройству и содержанию предприятий кожевенной промышленности, утвержденные 1 января 1978 г. N 1889-78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Временные санитарные правила использования радиоизотопных электрокардиостимуляторов, утвержденные 31 августа 1978 г. N 1899-78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. Ветеринарно-санитарпые и гигиенические </w:t>
      </w:r>
      <w:hyperlink r:id="rId22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устройству технологических линий удаления, обработки, обеззараживания и утилизации навоза, получаемого на животноводческих комплексах и фермах, утвержденные заместителем Главного государственного санитарного врача СССР 23 августа 1978 г. N 1896-78, начальником Главного управления ветеринарии МСХ СССР 15 февраля 1979 г. N 115-6а, в части санитарно-эпидемиологических треб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. Санитарные </w:t>
      </w:r>
      <w:hyperlink r:id="rId23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дрожжевой промышленности, утвержденные заместителем Главного государственного санитарного врача СССР 26 ноября 1980 г. N 2266-8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2. Санитарные </w:t>
      </w:r>
      <w:hyperlink r:id="rId24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соляной промышленности, утвержденные заместителем Главного государственного санитарного врача СССР 30 сентября 1981 г. N 2449-8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3. </w:t>
      </w:r>
      <w:hyperlink r:id="rId25">
        <w:r>
          <w:rPr>
            <w:rStyle w:val="InternetLink"/>
            <w:color w:val="0000FF"/>
          </w:rPr>
          <w:t>Правила</w:t>
        </w:r>
      </w:hyperlink>
      <w:r>
        <w:rPr/>
        <w:t xml:space="preserve"> устройства, техники безопасности, производственной санитарии, противоэпидемического режима и личной гигиены при работе в лабораториях (отделениях, отделах) санитарно-эпидемиологических учреждений системы Министерства здравоохранения СССР, утвержденные заместителем Министра здравоохранения СССР, Главным государственным санитарным врачом СССР 20 октября 1981 г. N 2455-81, протоколом Президиума ЦК профсоюза медицинских работников 2 октября 1981 г. N 58, в части санитарно-эпидемиологических треб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4. Санитарные </w:t>
      </w:r>
      <w:hyperlink r:id="rId26">
        <w:r>
          <w:rPr>
            <w:rStyle w:val="InternetLink"/>
            <w:color w:val="0000FF"/>
          </w:rPr>
          <w:t>правила</w:t>
        </w:r>
      </w:hyperlink>
      <w:r>
        <w:rPr/>
        <w:t xml:space="preserve"> по сбору, хранению, транспортировке и первичной обработке вторичного сырья, утвержденные заместителем Главного государственного санитарного врача СССР 22 января 1982 г. N 2524-8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5. Санитарные </w:t>
      </w:r>
      <w:hyperlink r:id="rId27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цветной металлургии, утвержденные Главным государственным санитарным врачом СССР 24 февраля 1982 г. N 2528-8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6. Санитарные </w:t>
      </w:r>
      <w:hyperlink r:id="rId28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по производству быстрозамороженных готовых блюд, утвержденные Главным государственным санитарным врачом СССР 30 марта 1984 г. N 2982-8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7. Санитарные </w:t>
      </w:r>
      <w:hyperlink r:id="rId29">
        <w:r>
          <w:rPr>
            <w:rStyle w:val="InternetLink"/>
            <w:color w:val="0000FF"/>
          </w:rPr>
          <w:t>нормы</w:t>
        </w:r>
      </w:hyperlink>
      <w:r>
        <w:rPr/>
        <w:t xml:space="preserve"> допустимого шума, создаваемого изделиями медицинской техники в помещениях лечебно-профилактических учреждений, утвержденные заместителем Главного государственного санитарного врача СССР 30 июля 1984 г. N 3057-8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8. Санитарные </w:t>
      </w:r>
      <w:hyperlink r:id="rId30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пивоваренной и безалкогольной промышленности, утвержденные заместителем Главного государственного санитарного врача СССР 9 апреля 1985 г. N 3244-85, заместителем Министра пищевой промышленности СССР 15 апреля 1985 г., в части санитарно-эпидемиологических треб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. Санитарные </w:t>
      </w:r>
      <w:hyperlink r:id="rId31">
        <w:r>
          <w:rPr>
            <w:rStyle w:val="InternetLink"/>
            <w:color w:val="0000FF"/>
          </w:rPr>
          <w:t>нормы</w:t>
        </w:r>
      </w:hyperlink>
      <w:r>
        <w:rPr/>
        <w:t xml:space="preserve"> "Микробиологические нормативы для безалкогольных напитков и пива", утвержденные Главным государственным санитарным врачом СССР от 20 августа 1985 г. N 3925-85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0. Санитарные </w:t>
      </w:r>
      <w:hyperlink r:id="rId32">
        <w:r>
          <w:rPr>
            <w:rStyle w:val="InternetLink"/>
            <w:color w:val="0000FF"/>
          </w:rPr>
          <w:t>нормы</w:t>
        </w:r>
      </w:hyperlink>
      <w:r>
        <w:rPr/>
        <w:t xml:space="preserve"> "Дополнение к Санитарным нормам "Микробиологические нормативы для безалкогольных напитков и пива", утвержденным Главным государственным санитарным врачом СССР от 20 августа 1985 г. N 3925-85", утвержденные Главным государственным санитарным врачом СССР 5 января 1987 г. N 4241-8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Санитарные правила для процессов обработки металлов резанием N 4224-86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СН 1204-87 "Санитарные нормы допустимого шума, создаваемого изделиями медицинской техники в помещениях лечебно-профилактических учрежден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. Ветеринарно-санитарные </w:t>
      </w:r>
      <w:hyperlink r:id="rId33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(цехов) переработки птицы и производства яйцепродуктов, утвержденные заместителем Главного государственного санитарного врача СССР 06.05.1987 N 4261-8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. </w:t>
      </w:r>
      <w:hyperlink r:id="rId34">
        <w:r>
          <w:rPr>
            <w:rStyle w:val="InternetLink"/>
            <w:color w:val="0000FF"/>
          </w:rPr>
          <w:t>Дополнение</w:t>
        </w:r>
      </w:hyperlink>
      <w:r>
        <w:rPr/>
        <w:t xml:space="preserve"> к документу "Временные гигиенические нормативы и метод определения содержания гистамина в рыбопродуктах", утвержденное заместителем Главного государственного санитарного врача СССР 31 марта 1987 г. N 4274-8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. Санитарные </w:t>
      </w:r>
      <w:hyperlink r:id="rId35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едприятий по обработке и розливу питьевых минеральных вод, утвержденные заместителем Главного государственного санитарного врача СССР 30 июля 1987 г. N 4416-87, заместителем начальника отдела пищевой промышленности Госагропрома СССР 13 августа 1987 г., в части санитарно-эпидемиологических треб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. Санитарно-гигиенические нормы </w:t>
      </w:r>
      <w:hyperlink r:id="rId36">
        <w:r>
          <w:rPr>
            <w:rStyle w:val="InternetLink"/>
            <w:color w:val="0000FF"/>
          </w:rPr>
          <w:t>СанПиН 42-123-4540-87</w:t>
        </w:r>
      </w:hyperlink>
      <w:r>
        <w:rPr/>
        <w:t xml:space="preserve"> "Максимально допустимые уровни содержания пестицидов в пищевых продуктах и методы их определения (перечень)", утвержденные заместителем Главного Государственного санитарного врача СССР от 30 декабря 1987 г. N 4540-8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7. Санитарные </w:t>
      </w:r>
      <w:hyperlink r:id="rId37">
        <w:r>
          <w:rPr>
            <w:rStyle w:val="InternetLink"/>
            <w:color w:val="0000FF"/>
          </w:rPr>
          <w:t>нормы</w:t>
        </w:r>
      </w:hyperlink>
      <w:r>
        <w:rPr/>
        <w:t xml:space="preserve"> к устройству, оборудованию и эксплуатации помещений для занятий физкультурой на морских судах промыслового флота СССР, утвержденные заместителем Главного государственного санитарного врача СССР 25 апреля 1988 г. N 4612-88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8. </w:t>
      </w:r>
      <w:hyperlink r:id="rId38">
        <w:r>
          <w:rPr>
            <w:rStyle w:val="InternetLink"/>
            <w:color w:val="0000FF"/>
          </w:rPr>
          <w:t>Дополнение N 1</w:t>
        </w:r>
      </w:hyperlink>
      <w:r>
        <w:rPr/>
        <w:t xml:space="preserve"> к перечню "Максимально допустимые уровни содержания пестицидов в пищевых продуктах и методы их определения"/СанПиН 42-123-4540-87 от 30 декабря 1987 г./", утвержденные заместителем Главного Государственного санитарного врача СССР 20 июля 1988 г. N 4685-88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9. Санитарные </w:t>
      </w:r>
      <w:hyperlink r:id="rId39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производств синтетических полимерных материалов и предприятий по их переработке, утвержденные заместителем Главного государственного санитарного врача СССР 12 декабря 1988 г. N 4783-88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0. Санитарные </w:t>
      </w:r>
      <w:hyperlink r:id="rId40">
        <w:r>
          <w:rPr>
            <w:rStyle w:val="InternetLink"/>
            <w:color w:val="0000FF"/>
          </w:rPr>
          <w:t>нормы</w:t>
        </w:r>
      </w:hyperlink>
      <w:r>
        <w:rPr/>
        <w:t xml:space="preserve"> предельно допустимых уровней напряженности электромагнитного поля НЧ, СЧ, ВЧ и ОВЧ диапазонов, излучаемого радиосвязными средствами аэропортов гражданской авиации, утвержденные Главным государственным санитарным врачом СССР 9 января 1989 г. N 4946-89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1. </w:t>
      </w:r>
      <w:hyperlink r:id="rId41">
        <w:r>
          <w:rPr>
            <w:rStyle w:val="InternetLink"/>
            <w:color w:val="0000FF"/>
          </w:rPr>
          <w:t>Дополнение N 2</w:t>
        </w:r>
      </w:hyperlink>
      <w:r>
        <w:rPr/>
        <w:t xml:space="preserve"> к перечню "Максимально допустимые уровни содержания пестицидов в пищевых продуктах и методы их определения"/СанПиН 42-123-4540-87 от 30 декабря 1987 г./", утвержденные заместителем Главного Государственного санитарного врача СССР 22 июня 1990 г. N 5176-9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Санитарные правила для предприятий по добыче и переработке поваренной соли, утвержденные 1 января 1991 г. N 6036-9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3. </w:t>
      </w:r>
      <w:hyperlink r:id="rId42">
        <w:r>
          <w:rPr>
            <w:rStyle w:val="InternetLink"/>
            <w:color w:val="0000FF"/>
          </w:rPr>
          <w:t>Дополнение N 3</w:t>
        </w:r>
      </w:hyperlink>
      <w:r>
        <w:rPr/>
        <w:t xml:space="preserve"> к перечню "Максимально допустимые уровни содержания пестицидов в пищевых продуктах и методы их определения"/СанПиН 42-123-4540-87 от 30 декабря 1987 г./", утвержденные Главным Государственным санитарным врачом СССР 13 февраля 1991 г. N 5318-9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4. Санитарные </w:t>
      </w:r>
      <w:hyperlink r:id="rId43">
        <w:r>
          <w:rPr>
            <w:rStyle w:val="InternetLink"/>
            <w:color w:val="0000FF"/>
          </w:rPr>
          <w:t>правила</w:t>
        </w:r>
      </w:hyperlink>
      <w:r>
        <w:rPr/>
        <w:t xml:space="preserve"> для работы с источниками ионизирующего излучения при обслуживании и ремонте воздушных судов на предприятиях и заводах гражданской авиации, утвержденные Главным государственным санитарным врачом СССР 11 ноября 1991 г. N 6030-91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09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8D4D20934C3CA783356AA320EC15BF0B6E1591BC3B218F832155FF3700EE284C30E5C8D629337F44C841B54400f829F" TargetMode="External"/><Relationship Id="rId4" Type="http://schemas.openxmlformats.org/officeDocument/2006/relationships/hyperlink" Target="consultantplus://offline/ref=8D4D20934C3CA783356AA320EC15BF0B6E1597B539228F832155FF3700EE284C30E5C8D629337F44C841B54400f829F" TargetMode="External"/><Relationship Id="rId5" Type="http://schemas.openxmlformats.org/officeDocument/2006/relationships/hyperlink" Target="consultantplus://offline/ref=8D4D20934C3CA783356AAA32EE15BF0B691497BD392DD289290CF33507E1774925F490D92A2C6047D45DB746f022F" TargetMode="External"/><Relationship Id="rId6" Type="http://schemas.openxmlformats.org/officeDocument/2006/relationships/hyperlink" Target="consultantplus://offline/ref=8D4D20934C3CA783356AA035F515BF0B6F1297B83D2DD289290CF33507E1774925F490D92A2C6047D45DB746f022F" TargetMode="External"/><Relationship Id="rId7" Type="http://schemas.openxmlformats.org/officeDocument/2006/relationships/hyperlink" Target="consultantplus://offline/ref=8D4D20934C3CA783356AA035F515BF0B6C1596B93F2DD289290CF33507E1774925F490D92A2C6047D45DB746f022F" TargetMode="External"/><Relationship Id="rId8" Type="http://schemas.openxmlformats.org/officeDocument/2006/relationships/hyperlink" Target="consultantplus://offline/ref=8D4D20934C3CA783356AAA32EE15BF0B6C1096B5362DD289290CF33507E1774925F490D92A2C6047D45DB746f022F" TargetMode="External"/><Relationship Id="rId9" Type="http://schemas.openxmlformats.org/officeDocument/2006/relationships/hyperlink" Target="consultantplus://offline/ref=8D4D20934C3CA783356AA320EC15BF0B6C1094BA37268F832155FF3700EE284C30E5C8D629337F44C841B54400f829F" TargetMode="External"/><Relationship Id="rId10" Type="http://schemas.openxmlformats.org/officeDocument/2006/relationships/hyperlink" Target="consultantplus://offline/ref=8D4D20934C3CA783356AA320EC15BF0B6C1095B83E2F8F832155FF3700EE284C30E5C8D629337F44C841B54400f829F" TargetMode="External"/><Relationship Id="rId11" Type="http://schemas.openxmlformats.org/officeDocument/2006/relationships/hyperlink" Target="consultantplus://offline/ref=8D4D20934C3CA783356AA320EC15BF0B6C1094B439238F832155FF3700EE284C30E5C8D629337F44C841B54400f829F" TargetMode="External"/><Relationship Id="rId12" Type="http://schemas.openxmlformats.org/officeDocument/2006/relationships/hyperlink" Target="consultantplus://offline/ref=8D4D20934C3CA783356AA320EC15BF0B6C1094B83B2E8F832155FF3700EE284C30E5C8D629337F44C841B54400f829F" TargetMode="External"/><Relationship Id="rId13" Type="http://schemas.openxmlformats.org/officeDocument/2006/relationships/hyperlink" Target="consultantplus://offline/ref=8D4D20934C3CA783356AA320EC15BF0B6C1094B83B2F8F832155FF3700EE284C30E5C8D629337F44C841B54400f829F" TargetMode="External"/><Relationship Id="rId14" Type="http://schemas.openxmlformats.org/officeDocument/2006/relationships/hyperlink" Target="consultantplus://offline/ref=8D4D20934C3CA783356AA320EC15BF0B641393B43F2DD289290CF33507E1774925F490D92A2C6047D45DB746f022F" TargetMode="External"/><Relationship Id="rId15" Type="http://schemas.openxmlformats.org/officeDocument/2006/relationships/hyperlink" Target="consultantplus://offline/ref=8D4D20934C3CA783356AA320EC15BF0B6C1094B83A278F832155FF3700EE284C30E5C8D629337F44C841B54400f829F" TargetMode="External"/><Relationship Id="rId16" Type="http://schemas.openxmlformats.org/officeDocument/2006/relationships/hyperlink" Target="consultantplus://offline/ref=8D4D20934C3CA783356AA035F515BF0B6F1191BD3F2DD289290CF33507E1774925F490D92A2C6047D45DB746f022F" TargetMode="External"/><Relationship Id="rId17" Type="http://schemas.openxmlformats.org/officeDocument/2006/relationships/hyperlink" Target="consultantplus://offline/ref=8D4D20934C3CA783356AA035F515BF0B6F119EBA392DD289290CF33507E1774925F490D92A2C6047D45DB746f022F" TargetMode="External"/><Relationship Id="rId18" Type="http://schemas.openxmlformats.org/officeDocument/2006/relationships/hyperlink" Target="consultantplus://offline/ref=8D4D20934C3CA783356AA320EC15BF0B6C1094B53C228F832155FF3700EE284C30E5C8D629337F44C841B54400f829F" TargetMode="External"/><Relationship Id="rId19" Type="http://schemas.openxmlformats.org/officeDocument/2006/relationships/hyperlink" Target="consultantplus://offline/ref=8D4D20934C3CA783356AA320EC15BF0B6C1094B83A248F832155FF3700EE284C30E5C8D629337F44C841B54400f829F" TargetMode="External"/><Relationship Id="rId20" Type="http://schemas.openxmlformats.org/officeDocument/2006/relationships/hyperlink" Target="consultantplus://offline/ref=8D4D20934C3CA783356AA035F515BF0B6F1293BF3D2DD289290CF33507E1774925F490D92A2C6047D45DB746f022F" TargetMode="External"/><Relationship Id="rId21" Type="http://schemas.openxmlformats.org/officeDocument/2006/relationships/hyperlink" Target="consultantplus://offline/ref=8D4D20934C3CA783356AA320EC15BF0B6C1095B83A258F832155FF3700EE284C30E5C8D629337F44C841B54400f829F" TargetMode="External"/><Relationship Id="rId22" Type="http://schemas.openxmlformats.org/officeDocument/2006/relationships/hyperlink" Target="consultantplus://offline/ref=8D4D20934C3CA783356AAA32EE15BF0B651490BC3470D8817000F13208BE725C34AC9FDA3533635BC85FB5f424F" TargetMode="External"/><Relationship Id="rId23" Type="http://schemas.openxmlformats.org/officeDocument/2006/relationships/hyperlink" Target="consultantplus://offline/ref=8D4D20934C3CA783356AA320EC15BF0B6C1094BC38268F832155FF3700EE284C30E5C8D629337F44C841B54400f829F" TargetMode="External"/><Relationship Id="rId24" Type="http://schemas.openxmlformats.org/officeDocument/2006/relationships/hyperlink" Target="consultantplus://offline/ref=8D4D20934C3CA783356AA320EC15BF0B6C1094BF3E278F832155FF3700EE284C30E5C8D629337F44C841B54400f829F" TargetMode="External"/><Relationship Id="rId25" Type="http://schemas.openxmlformats.org/officeDocument/2006/relationships/hyperlink" Target="consultantplus://offline/ref=8D4D20934C3CA783356AA035F515BF0B6C1395BB3D2DD289290CF33507E1774925F490D92A2C6047D45DB746f022F" TargetMode="External"/><Relationship Id="rId26" Type="http://schemas.openxmlformats.org/officeDocument/2006/relationships/hyperlink" Target="consultantplus://offline/ref=8D4D20934C3CA783356AA320EC15BF0B6C1094BF38258F832155FF3700EE284C30E5C8D629337F44C841B54400f829F" TargetMode="External"/><Relationship Id="rId27" Type="http://schemas.openxmlformats.org/officeDocument/2006/relationships/hyperlink" Target="consultantplus://offline/ref=8D4D20934C3CA783356AA320EC15BF0B6C1094BC38278F832155FF3700EE284C30E5C8D629337F44C841B54400f829F" TargetMode="External"/><Relationship Id="rId28" Type="http://schemas.openxmlformats.org/officeDocument/2006/relationships/hyperlink" Target="consultantplus://offline/ref=8D4D20934C3CA783356AA320EC15BF0B6C1094BF3E238F832155FF3700EE284C30E5C8D629337F44C841B54400f829F" TargetMode="External"/><Relationship Id="rId29" Type="http://schemas.openxmlformats.org/officeDocument/2006/relationships/hyperlink" Target="consultantplus://offline/ref=8D4D20934C3CA783356AA320EC15BF0B6C1094B53C208F832155FF3700EE284C30E5C8D629337F44C841B54400f829F" TargetMode="External"/><Relationship Id="rId30" Type="http://schemas.openxmlformats.org/officeDocument/2006/relationships/hyperlink" Target="consultantplus://offline/ref=8D4D20934C3CA783356AA320EC15BF0B6C1094BE3C2E8F832155FF3700EE284C30E5C8D629337F44C841B54400f829F" TargetMode="External"/><Relationship Id="rId31" Type="http://schemas.openxmlformats.org/officeDocument/2006/relationships/hyperlink" Target="consultantplus://offline/ref=8D4D20934C3CA783356AA035F515BF0B641796BA3470D8817000F13208BE725C34AC9FDA3533635BC85FB5f424F" TargetMode="External"/><Relationship Id="rId32" Type="http://schemas.openxmlformats.org/officeDocument/2006/relationships/hyperlink" Target="consultantplus://offline/ref=8D4D20934C3CA783356AA035F515BF0B641796BA3470D8817000F13208BE725C34AC9FDA3533635BC85FB5f424F" TargetMode="External"/><Relationship Id="rId33" Type="http://schemas.openxmlformats.org/officeDocument/2006/relationships/hyperlink" Target="consultantplus://offline/ref=8D4D20934C3CA783356AA035F515BF0B6F1293BF3F2DD289290CF33507E1774925F490D92A2C6047D45DB746f022F" TargetMode="External"/><Relationship Id="rId34" Type="http://schemas.openxmlformats.org/officeDocument/2006/relationships/hyperlink" Target="consultantplus://offline/ref=8D4D20934C3CA783356AA035F515BF0B6C1592B43A2DD289290CF33507E1774925F490D92A2C6047D45DB746f022F" TargetMode="External"/><Relationship Id="rId35" Type="http://schemas.openxmlformats.org/officeDocument/2006/relationships/hyperlink" Target="consultantplus://offline/ref=8D4D20934C3CA783356AA035F515BF0B6C1691B53D2DD289290CF33507E1774925F490D92A2C6047D45DB746f022F" TargetMode="External"/><Relationship Id="rId36" Type="http://schemas.openxmlformats.org/officeDocument/2006/relationships/hyperlink" Target="consultantplus://offline/ref=8D4D20934C3CA783356AA035F515BF0B6A1094B93470D8817000F13208BE725C34AC9FDA3533635BC85FB5f424F" TargetMode="External"/><Relationship Id="rId37" Type="http://schemas.openxmlformats.org/officeDocument/2006/relationships/hyperlink" Target="consultantplus://offline/ref=8D4D20934C3CA783356AA320EC15BF0B6C1094BB36218F832155FF3700EE284C30E5C8D629337F44C841B54400f829F" TargetMode="External"/><Relationship Id="rId38" Type="http://schemas.openxmlformats.org/officeDocument/2006/relationships/hyperlink" Target="consultantplus://offline/ref=8D4D20934C3CA783356AA035F515BF0B6A1094BC3470D8817000F13208BE725C34AC9FDA3533635BC85FB5f424F" TargetMode="External"/><Relationship Id="rId39" Type="http://schemas.openxmlformats.org/officeDocument/2006/relationships/hyperlink" Target="consultantplus://offline/ref=8D4D20934C3CA783356AA320EC15BF0B6C1094BD3F2F8F832155FF3700EE284C30E5C8D629337F44C841B54400f829F" TargetMode="External"/><Relationship Id="rId40" Type="http://schemas.openxmlformats.org/officeDocument/2006/relationships/hyperlink" Target="consultantplus://offline/ref=8D4D20934C3CA783356AA320EC15BF0B6C1094BA37258F832155FF3700EE284C30E5C8D629337F44C841B54400f829F" TargetMode="External"/><Relationship Id="rId41" Type="http://schemas.openxmlformats.org/officeDocument/2006/relationships/hyperlink" Target="consultantplus://offline/ref=8D4D20934C3CA783356AA035F515BF0B6A1094BF3470D8817000F13208BE725C34AC9FDA3533635BC85FB5f424F" TargetMode="External"/><Relationship Id="rId42" Type="http://schemas.openxmlformats.org/officeDocument/2006/relationships/hyperlink" Target="consultantplus://offline/ref=8D4D20934C3CA783356AA035F515BF0B6A1094BE3470D8817000F13208BE725C34AC9FDA3533635BC85FB5f424F" TargetMode="External"/><Relationship Id="rId43" Type="http://schemas.openxmlformats.org/officeDocument/2006/relationships/hyperlink" Target="consultantplus://offline/ref=8D4D20934C3CA783356AA320EC15BF0B6C1097BB3E228F832155FF3700EE284C30E5C8D629337F44C841B54400f829F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54:00Z</dcterms:created>
  <dc:creator>rujur</dc:creator>
  <dc:description/>
  <cp:keywords/>
  <dc:language>en-US</dc:language>
  <cp:lastModifiedBy>rujur</cp:lastModifiedBy>
  <dcterms:modified xsi:type="dcterms:W3CDTF">2020-12-21T05:58:00Z</dcterms:modified>
  <cp:revision>1</cp:revision>
  <dc:subject/>
  <dc:title/>
</cp:coreProperties>
</file>