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both"/>
        <w:rPr/>
      </w:pP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Постановление</w:t>
        </w:r>
      </w:hyperlink>
      <w:r>
        <w:rPr>
          <w:rFonts w:cs="Arial" w:ascii="Arial" w:hAnsi="Arial"/>
          <w:sz w:val="20"/>
          <w:szCs w:val="20"/>
        </w:rPr>
        <w:t xml:space="preserve"> Правительства РФ от 21.11.2018 N 1398</w:t>
      </w:r>
    </w:p>
    <w:p>
      <w:pPr>
        <w:pStyle w:val="Normal"/>
        <w:autoSpaceDE w:val="false"/>
        <w:spacing w:before="200" w:after="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Об утверждении Правил организации и проведения контрольной закупки при осуществлении отдельных видов государственного контроля (надзора)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егламентирован порядок проведения контрольных закупок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азывается, что контрольная закупка проводится в установленных федеральными законами случаях и по основаниям, установленным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 для проведения внеплановых выездных проверок. Контрольная закупка проводится в случаях, если оценка соблюдения требований, установленных законодательством, при продаже товаров, выполнении работ и оказании услуг потребителям может быть осуществлена только в рамках проведения контрольной закупки. В иных случаях проводится внеплановая проверк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Положениями о видах федерального государственного контроля (надзора), при организации которых применяется риск-ориентированный подход, может быть предусмотрено использование органами государственного контроля (надзора) для определения необходимости проведения контрольной закупки индикаторов риска нарушения обязательных требований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ением установлены, в частности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рядок принятия решения о проведении контрольной закупк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ребования к содержанию приказа о проведении контрольной закупк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собенности проведения контрольной закупки с использованием наличных денежных средств или безналичных расчетов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рядок проведения контрольной закупк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роки составления акта по результатам проведения контрольной закупки и принятия (в случае необходимости) мер по результатам проведения контрольной закупк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ребования к содержанию акта по результатам контрольной закуп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3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3EEADA5BA14C52BE4EC00ED704CCAE1B659A6824DC3AEB3B02FD32534D7FDE2F2F701965787A19A312761F39A3A0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00:00Z</dcterms:created>
  <dc:creator>Лабутина</dc:creator>
  <dc:description/>
  <cp:keywords/>
  <dc:language>en-US</dc:language>
  <cp:lastModifiedBy>rujur</cp:lastModifiedBy>
  <cp:lastPrinted>2018-12-18T08:49:00Z</cp:lastPrinted>
  <dcterms:modified xsi:type="dcterms:W3CDTF">2018-12-19T09:56:00Z</dcterms:modified>
  <cp:revision>5</cp:revision>
  <dc:subject/>
  <dc:title/>
</cp:coreProperties>
</file>