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к Порядку организации и осуществления мероприятий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о профилактике нарушений обязательных требований, утвержденному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МБА России</w:t>
      </w:r>
    </w:p>
    <w:p>
      <w:pPr>
        <w:pStyle w:val="Normal"/>
        <w:ind w:left="496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 февраля</w:t>
      </w:r>
      <w:r>
        <w:rPr>
          <w:sz w:val="28"/>
          <w:szCs w:val="28"/>
        </w:rPr>
        <w:t xml:space="preserve">  № </w:t>
      </w:r>
      <w:bookmarkStart w:id="0" w:name="_GoBack"/>
      <w:r>
        <w:rPr>
          <w:sz w:val="28"/>
          <w:szCs w:val="28"/>
          <w:u w:val="single"/>
        </w:rPr>
        <w:t>30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 проведенных мероприя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илактике нарушений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-е полугодие 2019 года  </w:t>
      </w:r>
      <w:r>
        <w:rPr>
          <w:sz w:val="22"/>
          <w:szCs w:val="22"/>
        </w:rPr>
        <w:t>(указать нужное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________________Межрегиональное управление № 32 ФМБА России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ргана ФМБА Росс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мероприятиях по профилактике </w:t>
      </w:r>
    </w:p>
    <w:p>
      <w:pPr>
        <w:pStyle w:val="Normal"/>
        <w:autoSpaceDE w:val="false"/>
        <w:jc w:val="center"/>
        <w:rPr/>
      </w:pPr>
      <w:r>
        <w:rPr/>
        <w:t>нарушений обязательных требова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2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о профилактике нарушений обязательных треб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профилактики нару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а программа профилактики наруше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е перечней норматив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ы актуальные перечни нормативных правовых акто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сайте территориального органа ФМБА России размещены проверочные листы (списки контрольных вопросов) для целей самопроверки подконтрольных субъектов на официальных сайтах ФМБА России и его территориальных орг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ирование по вопросам соблю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х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одготовлены руководства по соблюдению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</w:t>
            </w: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ы руководства по соблюдению обязательных требова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роведены мероприятия по обсуждению актуальных вопросов соблюдения обязательных требований в формат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обсу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0/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20/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роведена разъяснительная и консультационная работа по вопросам соблюд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указат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М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из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указат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ответы на вопросы юридических лиц и индивидуальных предпринимателе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сообщения о содержании новых нормативных правовых актов, устанавливающих обязательные требования, и комментарии к ним, об изменениях, внесенных в нормативные правовые акты, сроках и порядке вступления их в действи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рекомендации о проведении юридическими лицами и индивидуальными предпринимателями необходимых организационных, технических мероприятий или иных мероприятий, направленных на внедрение и обеспечение соблюд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ие практики осуществ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го контроля (надзо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м органом ФМБА России проведен сбор и обобщение практики осуществления государственного контроля (надзора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и лицами и индивидуальными предпринимателями проведены обжалования результатов мероприятий по контролю, проведенных территориальным органом ФМБА Росс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едерального государственного санитарно-эпидемиологического надзора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государственного контроля за обеспечением безопасности донорской крови и ее компонентов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одготовлен обзор практики осуществления государственного контроля (надзора) с указанием проблем их осуществления, наиболее часто встречающихся случаев нарушений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 официальном сайте территориального органа ФМБА России размещены обзоры практики осуществления государственного контроля (надзор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дача предостережений о недопустимости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я обязательных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выданы п</w:t>
            </w:r>
            <w:r>
              <w:rPr>
                <w:bCs/>
                <w:sz w:val="28"/>
                <w:szCs w:val="28"/>
              </w:rPr>
              <w:t>редостережения о недопустимости наруш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едерального государственного санитарно-эпидемиологического надзора, в том числе в отношен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эксплуатирующих особо радиационно опасные и ядерно опасные производства и объе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с химически опасными объектами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735" w:hanging="0"/>
              <w:jc w:val="both"/>
              <w:rPr/>
            </w:pPr>
            <w:r>
              <w:rPr>
                <w:sz w:val="22"/>
                <w:szCs w:val="22"/>
              </w:rPr>
              <w:t>объектов по уничтожению химического оружия, бывшие объекты по разработке и производству химического оруж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7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на которых осуществляется производство, использование, транспортировка, хранение, испытание и утилизация компонентов ракетных топлив, а также изделий с компонентами ракетных топли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х объектов, научно-исследовательских институтов и лабораторий, осуществляющих работы с микроорганизмами 1 - 4 групп патог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подготовки и выполнения космических полетов (космические аппараты, орбитальные станции, космические модул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работы с источниками ионизирующего изл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деятельность в области здравоохра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в сфере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по производству пищевых проду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й, предоставляющих услуги общественного пита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торговли пищевыми проду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коммунально-бытового обслужи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68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государственного контроля за обеспечением безопасности донорской крови и ее компонентов, в том числе в отношен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заготовку, хранение, транспортировку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заготовку, хранение, транспортировку и клиническое использование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хранение, транспортировку и клиническое использование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актике осуществления </w:t>
      </w:r>
    </w:p>
    <w:p>
      <w:pPr>
        <w:pStyle w:val="Normal"/>
        <w:autoSpaceDE w:val="false"/>
        <w:ind w:firstLine="709"/>
        <w:jc w:val="center"/>
        <w:rPr/>
      </w:pPr>
      <w:r>
        <w:rPr/>
        <w:t>государственного контроля (надзора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90"/>
        <w:gridCol w:w="1890"/>
        <w:gridCol w:w="189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 Федеральный государственный санитарно-эпидемиологический надзор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 Организации, эксплуатирующие особо радиационно опасные и ядерно опасные производства и объек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 Организации с химически опасными производствами 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бъекты  по уничтожению химического оружия, бывшие объекты по разработке и производству химического оруж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Организации, на которых осуществляется производство, использование, транспортировка, хранение, испытание и утилизация компонентов ракетных топлив, а также изделий с компонентами ракетных топли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Производственные объекты, научно-исследовательские институты и лаборатории, осуществляющие работы с микроорганизмами 1 - 4 групп патоген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Объекты подготовки и выполнения космических полетов (космические аппараты, орбитальные станции, космические модул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 Организации, осуществляющие работы 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ами ионизирующего излу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Организации, осуществляющие деятельность в области здравоохра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Организации, осуществляющие деятельность в сфере образ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Предприятия по производству пищевых проду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 Предприятия, предоставляющие услуги общественного пит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 Предприятия торговли пищевыми проду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 Предприятия коммунально-бытового обслужи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 Государственный контроль за обеспечением безопасности донорской крови и ее компонентов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Организации, осуществляющие заготовку, хранение, транспортировку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Организации, осуществляющие заготовку, хранение, транспортировку и клиническое использование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рганизации, осуществляющие хранение, транспортировку и клиническое использование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территориальным органом ФМБА России практики осуществления государственного контроля (надзора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общении территориальным органом ФМБА России практики осуществления </w:t>
      </w:r>
      <w:r>
        <w:rPr>
          <w:b/>
          <w:sz w:val="28"/>
          <w:szCs w:val="28"/>
        </w:rPr>
        <w:t>федерального государственного санитарно-эпидемиологического надзора</w:t>
      </w:r>
      <w:r>
        <w:rPr>
          <w:sz w:val="28"/>
          <w:szCs w:val="28"/>
        </w:rPr>
        <w:t xml:space="preserve"> выявлен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А) наиболее часто встречающиеся случаи нарушений обязательных требований (нарушения, выявляемые в течение отчетного периода при проведении не менее чем 10 процентов мероприятий по контролю) (с указание структурных единиц нормативных правовых актов) и возможные мероприятия по их устранению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рганизации, эксплуатирующие особо радиационно опасные и ядерно опасные производства и объекты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14"/>
        <w:gridCol w:w="3360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трудник предприятия (женщина 1983г.р.) при проведении радиационного контроля не была обеспечена дополнительным дозиметром для контроля эквивалентной дозы на поверхности нижней части области живот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D2D2D"/>
                <w:spacing w:val="2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Times New Roman"/>
                <w:b/>
                <w:color w:val="2D2D2D"/>
                <w:spacing w:val="2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. 3.1.8 </w:t>
            </w:r>
            <w:r>
              <w:rPr>
                <w:color w:val="2D2D2D"/>
                <w:spacing w:val="2"/>
                <w:shd w:fill="FFFFFF" w:val="clear"/>
              </w:rPr>
              <w:t>СанПиН 2.6.1.2523-09 "Нормы радиационной безопасности (НРБ-99/2009)", п. 1.1.СП 2.6.1.2612-10 «Основные санитарные правила обеспечения радиационной безопасности (ОСПОРБ 99/2010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и предприятия (женщины определенного возраста) при проведении радиационного контроля должны быть обеспечены дополнительными дозиметроми для контроля эквивалентной дозы на поверхности нижней части области жив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абораторное подразделение организации, осуществляющее р</w:t>
            </w:r>
            <w:r>
              <w:rPr>
                <w:rFonts w:cs="Times New Roman" w:ascii="Times New Roman" w:hAnsi="Times New Roman"/>
                <w:sz w:val="24"/>
              </w:rPr>
              <w:t>адиационный контроль не аккредитовано в установленном порядк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ребованиями п. 6.8 СП 2.6.1.2216-07 «Санитарно-защитные зоны и зоны наблюдения радиационных объектов. Условия эксплуатации и обоснование границ», утв. и введ. в действие постановлением Главного государственного санитарного врача Российской Федерации Г.Г. Онищенко от 29.05.2007 №30, п. 9.1 методических указаний МУ 2.6.5.008-2016 «Контроль радиационной обстановки. Общие требования», утв. 22.04.2016 Главным государственным санитарным врачом ФМБА России В.В. Романовым, п. 9.1 МУ 2.6.5.026-2016 «Дозиметрический контроль внешнего профессионального облучения. Общие требования», утв. 18.05.2016 Главным государственным санитарным врачом ФМБА России В.В. Романовым, п. 50 МУ 2.6.1.065-2014 «Дозиметрический контроль внутреннего профессионального облучения. Общие требования», утв. 06.11.2014 Главным государственным санитарным врачом ФМБА России В.В. Романовым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Лабораторные подразделения организации, осуществляющие р</w:t>
            </w:r>
            <w:r>
              <w:rPr/>
              <w:t>адиационный контроль должны быть аккредитованы в установленном порядк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Вентиляция одного из зданий не соответствует требования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2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0.2, 10.4, 10.9, 10.10, 10.14, 10.20, 10.21 СанПиН 2.6.1.23-03 «Гигиенические требования к проектированию и эксплуатации ядерных реакторов исследовательского назначения» (СП ИР-03), утв. и введ. в действ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20 июня 2003 г. Постановлением Главного государственного санитарного врача Российской Федерации Г.Г. Онищенко № 67 от 28.04.2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. 3.9.14 СП 2.6.1.2612-10 «Основные санитарные правила обеспечения радиационной безопасности» (ОСПОРБ-99/2010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. и введ. в действие Постановлением Главного государственного санитарного врача РФ № 40 от 26.04.2010; п. 12.49 СанПиН 2.6.1.07-03 «Гигиенические требования к проектированию предприятий и установок атомной промышленности» (СПП ПУАП-03), введ. в действие Постановлением Главного государственного санитарного врача РФ № 6 от 04.02.200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араметры работы вентиляции должны обеспечивать требуемые показате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На рабочих местах  предприятия, измеренные значения плотности магнитного потока в диапазоне  частот (5-2000) Гц выше</w:t>
            </w:r>
            <w:r>
              <w:rPr>
                <w:b/>
              </w:rPr>
              <w:t xml:space="preserve"> </w:t>
            </w:r>
            <w:r>
              <w:rPr/>
              <w:t xml:space="preserve">предельно допустимых уровней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iCs/>
                <w:kern w:val="2"/>
              </w:rPr>
              <w:t xml:space="preserve">п.2.8. </w:t>
            </w:r>
            <w:r>
              <w:rPr>
                <w:rStyle w:val="FontStyle11"/>
                <w:iCs/>
                <w:color w:val="000000"/>
                <w:spacing w:val="-2"/>
                <w:kern w:val="2"/>
              </w:rPr>
              <w:t xml:space="preserve">СП 2.2.2.1327-03"Гигиенические требования к организации технологических процессов, производственному оборудованию и рабочему инструменту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 рабочих местах сотрудников предприятия должен быть обеспечен контроль за параметрами вредных производственных фактор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и их сочленения помещений имеют выбоины, трещины и неровности.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..16 СанПиН 2.6.1.24-03 «Санитарные правила проектирования и эксплуатации атомных станций» (СП АС-03), введ. в действие Постановлением Главного государственного санитарного врача РФ № 69 от 28.04.200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проводить косметический ремонт производственных помеще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, осуществляющие деятельность в области здравоохран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119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дурном кабинете отделения лечебного учреждения нарушены требования к сбору медицинских отходов -  контейнер для сбора острого инструментария не меняется каждые 72 ча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3.7. СанПиН 2.1.7.2790-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ar-SA"/>
              </w:rPr>
              <w:t xml:space="preserve">«Санитарно-эпидемиологические требования к обращению с медицинскими отходами» и подтвержд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ировкой контейнера датой 05.03.2019 года (обследование проводилось 12.03.2019 год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ar-SA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ить смену   контейнер для сбора медицинских отходов (острого инструментария) каждые 72 ч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лечебном учреждении не проводится контроль эффективности дезинфекции эндоскоп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п.2.34. раздел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СанПиН 2.1.3.2630-10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«Санитарно-эпидемиологические требования к организациям, осуществляющих медицинскую деятельность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лечебном учреждении должен проводится контроль эффективности дезинфекции эндоско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тделении функциональной диагностики лечебного учреждения помещение, где готовятся дезинфицирующие растворы для обработки поверхностей, не имеет условий для естественного проветривания и не оборудовано механической приточно-вытяжной вентиля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п. 6.4. и 6.5., 6.29. требований СанПиН 2.1.3.2630-10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«Санитарно-эпидемиологические требования к организациям, осуществляющих медицинскую деятельно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р.2. п. 2.12  СП 3.5.1378-03 «Санитарно-эпидемиологические требования к организации и осуществлению дезинфекционной деятельност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омещении, где готовятся дезинфицирующие растворы должны быть обеспечены условия для проведения  естественной вентиляции или установлена вентиляционная систем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ные значения напряженности электрического поля в диапазоне частот (5-2000) Гц на рабочих местах пользователей П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ы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допустимых уровней; измеренные значения плотности магнитного потока в диапазоне частот (5-2000) Гц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.7.1.1.СанПиН 2.2.4.3359-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нитарно-эпидемиологические требования к физическим факторам на рабочих местах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рабочих местах медицинских работников должен быть обеспечен контроль за параметрами вредных производственных факт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Измеренные значения искусственной освещённости при общем освещении на рабочих местах, оборудованных ПЭВМ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ниже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 допустимых знач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п. 7.5 (приложение 5) СанПиН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2.1.3.2630-10 «Санитарно-эпидемиологические требования к организациям, осуществляющих медицинскую деятельност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рабочих местах медицинских работников  должен быть обеспечен контроль за параметрами вредных производственных факт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дицинской организации, осуществляющей хранение ИЛП на четвертом уровне «холодовой цепи», старшая медицинская сестра, как ответственное лицо за хранение ИЛП, не прошла инструктаж по вопросам обеспечения сохранности качества препарата и защиты его от воздействия вредных факторов окружающей среды. (сведения о проведения инструктажа, а также отметка о проведении инструктажа в специальном журнала отсутствуют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.4. СП 3.3.2.3332-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ое лицо за хранение ИЛП, должно проходить инструктаж по вопросам обеспечения сохранности качества препарата и защиты его от воздействия вредных факторов окружающей сред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ar-SA"/>
              </w:rPr>
            </w:pPr>
            <w:r>
              <w:rPr/>
              <w:t>Для проведения манипуляций с вакцинами стол в кабинете вакцинопрофилактики не промаркирован.</w:t>
            </w:r>
          </w:p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.28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3.3.2342-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ar-SA"/>
              </w:rPr>
            </w:pPr>
            <w:r>
              <w:rPr/>
              <w:t>Для проведения манипуляций с вакцинами стол в кабинете вакцинопрофилактики должен быть промаркирова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истеме «холодовой цепи» на четвертом уровне при хранении ИЛП в холодильнике не предусмотрено использование термоиндикаторов (отсутствуют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.22., п. 8.12.3. СП 3.3.2.3332-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системе «холодовой цепи» на четвертом уровне при хранении ИЛП в холодильнике должны быть  термоиндикато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е ИЛП, в т.ч. растворителей для вакцин, осуществляется на полках холодильника кабинета вакцинопрофилактики, полки холодильника с указанием вида размещаемых на них ИЛП не маркиров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.12.4. СП 3.3.2.3332-16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ИЛП, в т.ч. растворителей для вакцин должно осуществляется на полках холодильника кабинета, которые должны быть промарк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shd w:fill="FFFFFF" w:val="clear"/>
              </w:rPr>
              <w:t>Журнале регистрации движения ИЛП, учет поступления и расхода вакцин лечебного учреждения не указаны (при поступлении)</w:t>
            </w:r>
            <w:r>
              <w:rPr>
                <w:b/>
              </w:rPr>
              <w:t xml:space="preserve"> </w:t>
            </w:r>
            <w:r>
              <w:rPr/>
              <w:t>показания термоиндикаторов и их идентификационные номер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7.23., п. 8.1. СП 3.3.2.3332-16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hd w:fill="FFFFFF" w:val="clear"/>
              </w:rPr>
              <w:t xml:space="preserve">В Журнал регистрации движения ИЛП </w:t>
            </w:r>
            <w:r>
              <w:rPr/>
              <w:t>должно быть внесено: показания термоиндикаторов, их идентификационные номе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shd w:fill="FFFFFF" w:val="clear"/>
                <w:lang w:eastAsia="ar-SA"/>
              </w:rPr>
              <w:t>Перед стерилизацией воздушным методом изделия после предстерилизационной обработки высушивают на одноразовой пеленке на столе, а не в сушильном шкафу при температуре 85</w:t>
            </w:r>
            <w:r>
              <w:rPr>
                <w:shd w:fill="FFFFFF" w:val="clear"/>
                <w:vertAlign w:val="superscript"/>
                <w:lang w:eastAsia="ar-SA"/>
              </w:rPr>
              <w:t xml:space="preserve">0 </w:t>
            </w:r>
            <w:r>
              <w:rPr>
                <w:shd w:fill="FFFFFF" w:val="clear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eastAsia="ar-SA"/>
              </w:rPr>
              <w:t xml:space="preserve">п. 2.18. раздела </w:t>
            </w:r>
            <w:r>
              <w:rPr>
                <w:shd w:fill="FFFFFF" w:val="clear"/>
                <w:lang w:val="en-US" w:eastAsia="ar-SA"/>
              </w:rPr>
              <w:t>II</w:t>
            </w:r>
            <w:r>
              <w:rPr>
                <w:shd w:fill="FFFFFF" w:val="clear"/>
                <w:lang w:eastAsia="ar-SA"/>
              </w:rPr>
              <w:t xml:space="preserve"> </w:t>
            </w:r>
            <w:r>
              <w:rPr/>
              <w:t xml:space="preserve">СанПиН 2.1.3.2630-10 </w:t>
            </w:r>
            <w:r>
              <w:rPr>
                <w:rFonts w:eastAsia="Arial Unicode MS"/>
                <w:color w:val="000000"/>
                <w:kern w:val="2"/>
              </w:rPr>
              <w:t>«Санитарно-эпидемиологические требования к организациям, осуществляющих медицинскую деятель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hd w:fill="FFFFFF" w:val="clear"/>
                <w:lang w:eastAsia="ar-SA"/>
              </w:rPr>
              <w:t>Перед стерилизацией воздушным методом изделия медицинского назначения высушивать в сушильном шкафу при температуре 85</w:t>
            </w:r>
            <w:r>
              <w:rPr>
                <w:rFonts w:cs="Arial"/>
                <w:shd w:fill="FFFFFF" w:val="clear"/>
                <w:vertAlign w:val="superscript"/>
                <w:lang w:eastAsia="ar-S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contextualSpacing/>
              <w:jc w:val="both"/>
              <w:rPr/>
            </w:pPr>
            <w:r>
              <w:rPr>
                <w:shd w:fill="FFFFFF" w:val="clear"/>
                <w:lang w:eastAsia="ar-SA"/>
              </w:rPr>
              <w:t xml:space="preserve">Для контроля работы стерилизатора не используется физический метод (максимальные термометры).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shd w:fill="FFFFFF" w:val="clear"/>
                <w:lang w:eastAsia="ar-SA"/>
              </w:rPr>
            </w:pPr>
            <w:r>
              <w:rPr>
                <w:b/>
                <w:highlight w:val="yellow"/>
                <w:shd w:fill="FFFFFF" w:val="clear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eastAsia="ar-SA"/>
              </w:rPr>
              <w:t xml:space="preserve">п. 2.35. раздела </w:t>
            </w:r>
            <w:r>
              <w:rPr>
                <w:shd w:fill="FFFFFF" w:val="clear"/>
                <w:lang w:val="en-US" w:eastAsia="ar-SA"/>
              </w:rPr>
              <w:t>II</w:t>
            </w:r>
            <w:r>
              <w:rPr>
                <w:shd w:fill="FFFFFF" w:val="clear"/>
                <w:lang w:eastAsia="ar-SA"/>
              </w:rPr>
              <w:t xml:space="preserve"> </w:t>
            </w:r>
            <w:r>
              <w:rPr/>
              <w:t xml:space="preserve">СанПиН 2.1.3.2630-10 </w:t>
            </w:r>
            <w:r>
              <w:rPr>
                <w:rFonts w:eastAsia="Arial Unicode MS"/>
                <w:color w:val="000000"/>
                <w:kern w:val="2"/>
              </w:rPr>
              <w:t>«Санитарно-эпидемиологические требования к организациям, осуществляющих медицинскую деятель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hd w:fill="FFFFFF" w:val="clear"/>
                <w:lang w:eastAsia="ar-SA"/>
              </w:rPr>
              <w:t>Для контроля работы стерилизатора применять максимальные термометры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, предоставляющие услуги общественного питания</w:t>
      </w:r>
    </w:p>
    <w:p>
      <w:pPr>
        <w:pStyle w:val="Normal"/>
        <w:autoSpaceDE w:val="false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50"/>
        <w:gridCol w:w="3091"/>
        <w:gridCol w:w="261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пункт СанПи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 в кафе «Т» индивидуальным предпринимателем не представлен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2"/>
                <w:sz w:val="24"/>
                <w:szCs w:val="24"/>
              </w:rPr>
              <w:t xml:space="preserve">статья 11, ч.ч. 1, 3 статьи 29, ч.ч. 1, 3 </w:t>
            </w:r>
            <w:r>
              <w:rPr/>
              <w:t>статьи 32</w:t>
            </w:r>
            <w:r>
              <w:rPr>
                <w:b/>
              </w:rPr>
              <w:t xml:space="preserve"> </w:t>
            </w:r>
            <w:r>
              <w:rPr/>
              <w:t xml:space="preserve">Федерального закона от 30 марта 1999 г. № 52-ФЗ  «О санитарно-эпидемиологическом благополучии населения», ч.ч. 1, 2 статьи 22 Федерального закона от 02.01.2000 № 29-ФЗ «О качестве и безопасности пищевых продуктов», п.п. 1.5, 2.6, раздела </w:t>
            </w:r>
            <w:r>
              <w:rPr>
                <w:lang w:val="en-US"/>
              </w:rPr>
              <w:t>III</w:t>
            </w:r>
            <w:r>
              <w:rPr/>
              <w:t xml:space="preserve"> СП 1.1.1058-01 «Организация и проведение производственного контроля  за соблюдением санитарных правил и выполнением санитарно-противоэпидемических (профилактических) мероприятий», </w:t>
            </w:r>
            <w:r>
              <w:rPr>
                <w:rStyle w:val="FontStyle12"/>
                <w:sz w:val="24"/>
                <w:szCs w:val="24"/>
              </w:rPr>
              <w:t>п.п.</w:t>
            </w:r>
            <w:r>
              <w:rPr/>
              <w:t xml:space="preserve"> 14.1, 14.3, 15.1 СП 2.3.6.1079-01 «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приятии должна быть разработана и утверждена «Программа производственного контроля за соблюдением санитарных правил и выполнением санитарно-противоэпидемических (профилактических) мероприятий»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отрудники кафе «Т» были приняты на работу без прохождения предварительного медицинского осмо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>ч. 1, 3, 5 статьи 34 Федерального закона от 30 марта 1999 г. № 52-ФЗ  «О санитарно-эпидемиологическом благополучии населения», п.п. 13.1, 15.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оступающие на работу в организации общественного питания, проходят предварительные при поступлении и периодические медицинские осмотры, профессиональную гигиеническую подготовку и аттестацию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тены и потолки в помещениях предприятий общественного питания, обеспечивающих питание школьников, не позволяют проведение влажной уборки и дезинфекции: наблюдается по всей поверхности стен и потолков производственных помещений, складского помещения, коридора, коридора, комнаты персонала, стены моечного помещения отслоение краски и штукатурки, трещины керамической плитки, в том числе в холодильной камере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п. 5.5, 5.6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 производственных помещений на высоту не менее 1,7 м отделываются облицовочной плиткой или другими материалами, выдерживающими влажную уборку и дезинфекцию. Потолки оштукатуриваются и белятся или отделываются другими материалами. Стены и потолки складских помещений оштукатуриваются и белятся. Стены на высоту не менее 1,7 м окрашиваются влагостойкими красками для внутренней отдел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ванны присоединены к канализационной сети с воздушным разрывом менее 20 мм от верха приемной воронки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>п. 3.8.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е оборудование и моечные ванны присоединяются к канализационной сети с воздушным разрывом не менее 20 мм от верха приемной воронк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маркировочным ярлыкам на продукцию условия хранения картофеля и корнеплодов, капусты – при t от 0</w:t>
            </w:r>
            <w:r>
              <w:rPr>
                <w:vertAlign w:val="superscript"/>
              </w:rPr>
              <w:t>0</w:t>
            </w:r>
            <w:r>
              <w:rPr/>
              <w:t>С до +10</w:t>
            </w:r>
            <w:r>
              <w:rPr>
                <w:vertAlign w:val="superscript"/>
              </w:rPr>
              <w:t>0</w:t>
            </w:r>
            <w:r>
              <w:rPr/>
              <w:t>С и относительной влажности 85-90%, однако, в помещениях заготовочного цеха условия хранения овощей, установленные изготовителем, не соблюдаются: фактически хранение осуществляется при температуре выше +10</w:t>
            </w:r>
            <w:r>
              <w:rPr>
                <w:vertAlign w:val="superscript"/>
              </w:rPr>
              <w:t>0</w:t>
            </w:r>
            <w:r>
              <w:rPr/>
              <w:t xml:space="preserve">С (в складских помещениях тепло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 xml:space="preserve">п. 7.27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п. 8.29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рганизациях общественного питания образовательных учреждений должны соблюдаться сроки годности и условия хранения пищевых продуктов, установленные изготовителем и указанные в документах, подтверждающих происхождение, качество и безопасность продуктов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10 град. C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помещениях заготовочного цеха оценка качества полуфабрикатов с указанием времени изготовления продукта, его наименования, результатов органолептической оценки, включая оценку степени готовности, времени разрешения на раздачу (реализацию) продукции, Ф.И.О. изготовителя продукции, Ф.И.О. проводившего органолептическую оценку, ежедневно не проводит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. 9.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оводится оценка качества полуфабрикатов, блюд и кулинарных изделий. При этом указывается время изготовления продукта, его наименование, результаты органолептической оценки, включая оценку степени готовности, время разрешения на раздачу (реализацию) продукции, Ф.И.О. изготовителя продукции, Ф.И.О. проводившего органолептическую оценк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ищевые продукты и продовольственное сырье – молоко, мясо, кура, рыба, продукты бакалейной группы, поступающие в заготовочный цех, не сопровождаются документами (товарно-транспортные накладные, удостоверения о качестве и безопасности, удостоверения о качестве, декларации о соответствия), удостоверяющими их качество и безопасность, с указанием даты выработки, сроков и условий хранения продукции (товарно-транспортные накладные (ТТН) ежедневно сдаются с бухгалтерию, дубликаты (копии) ТТН на пищеблоке не сохраняются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. 14.5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.п. 7.7., 7.8.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продукты, поступающие на пищеблок, должны сопровождаться документами, удостоверяющими их качество и безопасность, с указанием даты выработки, сроков и условий хранения продукции. Сопроводительный документ необходимо сохранять до конца реализации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качеством поступающего в заготовочный цех яйца куриного пищевого не проводится (сведения в журнале бракеража пищевых продуктов отсутствуют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4.5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(</w:t>
            </w:r>
            <w:hyperlink w:anchor="P15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1 приложения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санитарных правил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ом помещении осуществлялось хранение хлопьев овсяных «Геркулес» с нарушением сроков годности пищевого продукта, а именно: согласно сведениям маркировочного ярлыка, продукт изготовлен 13.06.2018, срок хранения 9 месяцев, то есть до 13.03.201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.29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. 7.1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 общественного питания образовательных учреждений должны соблюдаться сроки годности и условия хранения пищевых продуктов, установленные изготовителем и указанные в документах, подтверждающих происхождение, качество и безопасность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и хранении пищевых продуктов необходимо строго соблюдать правила товарного соседства, нормы складирования, сроки годности и условия хран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ind w:firstLine="540"/>
              <w:jc w:val="both"/>
              <w:rPr>
                <w:b/>
                <w:b/>
                <w:highlight w:val="yellow"/>
              </w:rPr>
            </w:pPr>
            <w:r>
              <w:rPr>
                <w:bCs/>
              </w:rPr>
              <w:t xml:space="preserve">Для предупреждения возникновения и распространения инфекционных заболеваний уборка производственных, вспомогательных, складских помещений </w:t>
            </w:r>
            <w:r>
              <w:rPr>
                <w:bCs/>
                <w:shd w:fill="FFFFFF" w:val="clear"/>
              </w:rPr>
              <w:t xml:space="preserve">во всех помещениях предприятия </w:t>
            </w:r>
            <w:r>
              <w:rPr>
                <w:bCs/>
              </w:rPr>
              <w:t>уборщицами не проводится (фактически уборка помещений осуществляется поварами, уборщицы в штате отсутствуют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 5.14 СП 2.3.6.1079-0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) данные, свидетельствующие о наличии различных подходов к применению и иные проблемные вопросы применения обязательных требований: в настоящее время у сотрудников управления нет.</w:t>
      </w:r>
    </w:p>
    <w:p>
      <w:pPr>
        <w:pStyle w:val="Normal"/>
        <w:autoSpaceDE w:val="false"/>
        <w:ind w:firstLine="709"/>
        <w:jc w:val="both"/>
        <w:rPr/>
      </w:pPr>
      <w:r>
        <w:rPr/>
        <w:t>В) проблемные вопросы организации и осуществления государственного контроля (надзора): с учетом предстоящих конструктивных изменений в контрольно надзорной деятельности, предложений 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обобщении территориальным органом ФМБА России практики осуществления государственного контроля за обеспечением безопасности донорской крови и ее компонентов: Проверки в сфере государственного контроля за обеспечением безопасности донорской крови и ее компонентов в первом полугодии 2019 году не проводились.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Cs w:val="20"/>
          <w:lang w:eastAsia="ar-SA"/>
        </w:rPr>
        <w:t>И.о. Р</w:t>
      </w:r>
      <w:r>
        <w:rPr>
          <w:bCs/>
          <w:szCs w:val="20"/>
        </w:rPr>
        <w:t xml:space="preserve">уководитель Межрегионального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управления № 32 ФМБА России – </w:t>
      </w:r>
    </w:p>
    <w:p>
      <w:pPr>
        <w:pStyle w:val="Normal"/>
        <w:jc w:val="both"/>
        <w:rPr/>
      </w:pPr>
      <w:r>
        <w:rPr>
          <w:szCs w:val="20"/>
          <w:lang w:eastAsia="ar-SA"/>
        </w:rPr>
        <w:t xml:space="preserve">Главный государственный санитарный врач 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>по г. Заречный, р.п. Малышева Свердловской области                                     О.Л. Шкляро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0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МРУ 32 от 22.07.2019 год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cs="Times New Roman"/>
      <w:sz w:val="29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8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Îñíîâíîé òåêñò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5:00Z</dcterms:created>
  <dc:creator>TNovickaya</dc:creator>
  <dc:description/>
  <cp:keywords/>
  <dc:language>en-US</dc:language>
  <cp:lastModifiedBy>Лабутина</cp:lastModifiedBy>
  <cp:lastPrinted>2019-07-23T16:17:00Z</cp:lastPrinted>
  <dcterms:modified xsi:type="dcterms:W3CDTF">2019-07-24T05:21:00Z</dcterms:modified>
  <cp:revision>18</cp:revision>
  <dc:subject/>
  <dc:title> </dc:title>
</cp:coreProperties>
</file>