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  <w:t xml:space="preserve">Постановлением Правительства РФ от 03.03.2018 N 222 "Об утверждении Правил установления санитарно-защитных зон и использования земельных участков, расположенных в границах санитарно-защитных зон" </w:t>
      </w:r>
      <w:r>
        <w:rPr>
          <w:bCs/>
        </w:rPr>
        <w:t xml:space="preserve">определен порядок установления, изменения и прекращения существования санитарно-защитных зон, а также особенности использования расположенных в них участков. </w:t>
      </w:r>
      <w:r>
        <w:rPr/>
        <w:t xml:space="preserve">Начало действия документа - </w:t>
      </w:r>
      <w:hyperlink r:id="rId2">
        <w:r>
          <w:rPr>
            <w:rStyle w:val="InternetLink"/>
            <w:color w:val="0000FF"/>
          </w:rPr>
          <w:t>15.03.2018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м постановлением определены, в част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объектов, в отношении которых должны устанавливаться санитарно-защитные зоны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и основания принятия решения о создании, изменении или прекращении существования санитарно-защит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- допустимые цели использования земельных участков, расположенных в пределах санитарно-защит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заявлению об установлении, изменении или прекращении санитарно-защитной зоны, прилагаемым к ним документам и круг лиц, обращающихся с соответствующим заявл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содержанию решений о создании, изменении или прекращении санитарно-защит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ания отказа в установлении санитарно-защитной зоны.</w:t>
      </w:r>
    </w:p>
    <w:p>
      <w:pPr>
        <w:pStyle w:val="Normal"/>
        <w:autoSpaceDE w:val="false"/>
        <w:ind w:firstLine="540"/>
        <w:jc w:val="both"/>
        <w:rPr/>
      </w:pPr>
      <w:r>
        <w:rPr/>
        <w:t>Устанавливается, что сведения о создании санитарно-защитной зоны вносятся в Единый государственной реестр недвижимости, а сама санитарно-защитная зона считается установленной со дня внесения соответствующи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Со дня установления санитарно-защитной зоны на земельных участках, расположенных в границах такой зоны, не допускаются строительство, реконструкция объектов капитального строительства, разрешенное использование которых не соответствует ограничениям использования земельных участков, предусмотренным решением об установлении санитарно-защитной зоны, а также использование земельных участков, не соответствующее указанным ограничениям. 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, предусмотренными решением об установлении санитарно-защитной зоны.</w:t>
      </w:r>
    </w:p>
    <w:p>
      <w:pPr>
        <w:pStyle w:val="Normal"/>
        <w:autoSpaceDE w:val="false"/>
        <w:ind w:firstLine="540"/>
        <w:jc w:val="both"/>
        <w:rPr/>
      </w:pPr>
      <w:r>
        <w:rPr/>
        <w:t>Предусматривается ряд переходных положений: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обладатели объектов капитального строительства, введенных в эксплуатацию до 15 марта 2018 года, в отношении которых подлежат установлению СЗЗ, обязаны провести исследования (измерения) атмосферного воздуха, уровней физического и (или) биологического воздействия на атмосферный воздух за контуром объекта и в срок до 15 марта 2019 года представить в Роспотребнадзор (его территориальные органы) заявление об установлении СЗЗ с приложением пакета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если до 15 марта 2018 года выданы разрешения на строительство, реконструкцию объектов капитального строительства, в отношении которых подлежат установлению или изменению СЗЗ, застройщики до ввода объектов в эксплуатацию в срок до 15 марта 2019 года обязаны представить в Роспотребнадзор (его территориальные органы) заявление об установлении (изменении) СЗЗ с приложением пакета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приведение видов разрешенного использования земельных участков и расположенных на них объектов капитального строительства в соответствие с режимом использования земельных участков, предусмотренным решением об установлении СЗЗ, допускается в течение 2 лет с момента ее установл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4476863D2947031035D03543D6A3B010C20A9BB9BE7A378BB5594BC3830A817F6A1CC2321595H4Y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40:00Z</dcterms:created>
  <dc:creator>Лабутина</dc:creator>
  <dc:description/>
  <cp:keywords/>
  <dc:language>en-US</dc:language>
  <cp:lastModifiedBy>Чернова</cp:lastModifiedBy>
  <cp:lastPrinted>2018-05-04T15:34:00Z</cp:lastPrinted>
  <dcterms:modified xsi:type="dcterms:W3CDTF">2018-05-04T10:35:00Z</dcterms:modified>
  <cp:revision>6</cp:revision>
  <dc:subject/>
  <dc:title/>
</cp:coreProperties>
</file>