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0.03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u w:val="single"/>
        </w:rPr>
        <w:t>В соответствии с планом проведения проверок юридических лиц и индивидуальных предпринимателей на 2018 год, согласованным с Генеральной прокуратурой Российской Федерации в Уральском федеральном округе, специалистами Межрегионального управления № 32 ФМБА России с 22.02.2018 года по 26.03.2018 года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проведена плановая выездная проверка в отношении </w:t>
      </w:r>
      <w:r>
        <w:rPr/>
        <w:t>Частного учреждения "Медицинский Центр АВО" (ЧУ "Медицинский Центр АВО"), осуществляющего медицинскую деятельность по адресу: 624250, Свердловская область, г. Заречный, ул. Ленинградская, д. 19.</w:t>
      </w:r>
      <w:r>
        <w:rPr>
          <w:kern w:val="2"/>
        </w:rPr>
        <w:t xml:space="preserve"> </w:t>
      </w:r>
    </w:p>
    <w:p>
      <w:pPr>
        <w:pStyle w:val="TextBodyIndent"/>
        <w:suppressAutoHyphens w:val="true"/>
        <w:spacing w:before="0" w:after="120"/>
        <w:ind w:left="0" w:firstLine="720"/>
        <w:contextualSpacing/>
        <w:jc w:val="both"/>
        <w:rPr/>
      </w:pPr>
      <w:r>
        <w:rPr/>
        <w:t xml:space="preserve">В ходе проверки выявлены нарушения санитарно-эпидемиологического законодательства Российской Федерации, а именно: 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120"/>
        <w:ind w:left="993" w:hanging="284"/>
        <w:contextualSpacing/>
        <w:jc w:val="both"/>
        <w:rPr/>
      </w:pPr>
      <w:r>
        <w:rPr/>
        <w:t>Не выполняются требования к проведению дезинфекции, предстерилизационной очистки и стерилизации изделий медицинского назначения;</w:t>
      </w:r>
    </w:p>
    <w:p>
      <w:pPr>
        <w:pStyle w:val="TextBodyIndent"/>
        <w:suppressAutoHyphens w:val="true"/>
        <w:spacing w:before="0" w:after="120"/>
        <w:ind w:left="0" w:firstLine="720"/>
        <w:contextualSpacing/>
        <w:jc w:val="both"/>
        <w:rPr/>
      </w:pPr>
      <w:r>
        <w:rPr/>
        <w:t>- для дезинфекции, предстерилизационной очистки</w:t>
      </w:r>
      <w:r>
        <w:rPr>
          <w:shd w:fill="FFFFFF" w:val="clear"/>
        </w:rPr>
        <w:t xml:space="preserve"> изделий медицинского назначения многократного применения </w:t>
      </w:r>
      <w:r>
        <w:rPr/>
        <w:t>используются средства, не разрешенные в установленном порядке,</w:t>
      </w:r>
    </w:p>
    <w:p>
      <w:pPr>
        <w:pStyle w:val="TextBodyIndent"/>
        <w:suppressAutoHyphens w:val="true"/>
        <w:spacing w:before="0" w:after="120"/>
        <w:ind w:left="0" w:firstLine="720"/>
        <w:contextualSpacing/>
        <w:jc w:val="both"/>
        <w:rPr/>
      </w:pPr>
      <w:r>
        <w:rPr/>
        <w:t xml:space="preserve">- </w:t>
      </w:r>
      <w:r>
        <w:rPr>
          <w:shd w:fill="FFFFFF" w:val="clear"/>
        </w:rPr>
        <w:t xml:space="preserve">не </w:t>
      </w:r>
      <w:r>
        <w:rPr/>
        <w:t>проводится к</w:t>
      </w:r>
      <w:r>
        <w:rPr>
          <w:shd w:fill="FFFFFF" w:val="clear"/>
        </w:rPr>
        <w:t>онтроль за режимом стерилизации,</w:t>
      </w:r>
    </w:p>
    <w:p>
      <w:pPr>
        <w:pStyle w:val="TextBodyIndent"/>
        <w:suppressAutoHyphens w:val="true"/>
        <w:spacing w:before="0" w:after="120"/>
        <w:ind w:left="0" w:firstLine="720"/>
        <w:contextualSpacing/>
        <w:jc w:val="both"/>
        <w:rPr/>
      </w:pPr>
      <w:r>
        <w:rPr>
          <w:shd w:fill="FFFFFF" w:val="clear"/>
        </w:rPr>
        <w:t xml:space="preserve">- </w:t>
      </w:r>
      <w:r>
        <w:rPr/>
        <w:t>не выполняется последовательность обработки изделий медицинского назначения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120"/>
        <w:ind w:left="993" w:hanging="284"/>
        <w:contextualSpacing/>
        <w:jc w:val="both"/>
        <w:rPr/>
      </w:pPr>
      <w:r>
        <w:rPr/>
        <w:t>Не выполняются требования к условиям труда медицинского персонала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120"/>
        <w:ind w:left="993" w:hanging="284"/>
        <w:contextualSpacing/>
        <w:jc w:val="both"/>
        <w:rPr/>
      </w:pPr>
      <w:r>
        <w:rPr/>
        <w:t>Выявлены нарушения по разделу обращения с медицинскими отходами в части</w:t>
      </w:r>
      <w:r>
        <w:rPr>
          <w:color w:val="000000"/>
          <w:spacing w:val="3"/>
        </w:rPr>
        <w:t xml:space="preserve">  перемещения отходов класса Б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ой плановой выездной проверки в отношении юридического лица и  должностных лиц ЧУ "Медицинский Центр АВО" составлено 4 протокола об административном правонарушении по ст. 6.3 КоАП РФ,  Юридическому лицу ЧУ "Медицинский Центр АВО" выдано 2 предписания должностного лица уполномоченного осуществлять федеральный государственный санитарно-эпидемиологический надзор об устранении выявленных нарушений, которые находятся на контроле в Межрегиональном управлении № 32 ФМБА Ро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  05.03.2018  года  по 30.03.2018  года в отношении ООО «Белоярская АЭС-Авто».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05.03.2018 года по  23.03.2018  года в отношении ИП Михальченко С.А., </w:t>
      </w:r>
      <w:r>
        <w:rPr>
          <w:rFonts w:cs="Times New Roman" w:ascii="Times New Roman" w:hAnsi="Times New Roman"/>
          <w:sz w:val="24"/>
          <w:szCs w:val="24"/>
        </w:rPr>
        <w:t xml:space="preserve">осуществляющего услуги общественного питания в Закусочной по ул. Невского, 5А  в г. Заречный Свердловской области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20.02.2018 года по 21.03.2018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Фонда развития Автомотоспорта, на объекте, расположенном по адресу: 624241, Свердловская область, г. Заречный, деревня Боярка, северная сторона СНТ «Боярский», рядом с городской лесопарковой зоной (учебно-тренировочный мототрек), на котором проводятся тренировки и соревнования по автомотоспорту для детей и взрослых.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не выполнено в полном объеме. В отношении Фонда развития Автомотоспорта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21.02.2018 года по 21.03.2018 года </w:t>
      </w:r>
      <w:r>
        <w:rPr>
          <w:rFonts w:cs="Times New Roman" w:ascii="Times New Roman" w:hAnsi="Times New Roman"/>
          <w:sz w:val="24"/>
          <w:szCs w:val="24"/>
        </w:rPr>
        <w:t>в отношении ФГУП «УЭМЗ»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 не выполнено в полном объеме.  В отношении ФГУП «УЭМЗ»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01.03.2018 года по 19.03.2018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ООО «БУЭСМ».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не выполнено. В отношении ООО «БУЭСМ»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firstLine="709"/>
        <w:jc w:val="both"/>
        <w:rPr/>
      </w:pPr>
      <w:r>
        <w:rPr>
          <w:b/>
          <w:color w:val="000000"/>
        </w:rPr>
        <w:t xml:space="preserve">В период </w:t>
      </w:r>
      <w:r>
        <w:rPr>
          <w:b/>
          <w:lang w:eastAsia="ar-SA"/>
        </w:rPr>
        <w:t>с 10 января 2018 года  по 12 января 2018 года</w:t>
      </w:r>
      <w:r>
        <w:rPr>
          <w:color w:val="000000"/>
        </w:rPr>
        <w:t xml:space="preserve"> в структурном подразделении «Детский сад комбинированного вида «Радуга» МКДОУ ГО Заречный «Детство» зарегистрировано заболевание острой кишечной инфекции у 3-х  детей. С целью расследования причин возникновения инфекционных заболеваний людей (детей), специалистами Межрегионального управления № 32 ФМБА России с 12.01.2018 года по 29.03.2018 года проведено эпидемиологическое расследование очага инфекционного заболевания в структурном подразделении «Детский сад комбинированного вида «Радуга» МК ДОУ ГО Заречный «Детство» (внеплановая проверка по иным основаниям) по адресу: Свердловская область, г. Заречный, ул. </w:t>
      </w:r>
      <w:r>
        <w:rPr>
          <w:lang w:eastAsia="ar-SA"/>
        </w:rPr>
        <w:t>Ленинградская 4а</w:t>
      </w:r>
      <w:r>
        <w:rPr>
          <w:color w:val="000000"/>
        </w:rPr>
        <w:t>.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расследования очага установлено: острый очаг с единичными случаями  заболеваний  кишечной  инфекции в 3а группе структурного подразделения  «Детский сад комбинированного вида «Радуга» МК ДОУ ГО Заречный «Детство» с общим количеством 4 случая. При обследовании 3 больных с подозрением на кишечную инфекцию в одном случае  выявлен сероположительный результат в ИФА на ротавирусную инфекцию. При обследовании контактных детей и сотрудников структурного подразделения «Детский сад комбинированного вида «Радуга» МК ДОУ ГО Заречный «Детство» у ребенка из кала выделен ротавирусный антиген. Источник инфекции не  установлен. Механизм передачи инфекции: фекально-оральный. Путь передачи  контактно-бытовой. Вероятными факторами  передачи возбудителя ротавирусной инфекции послужили общие игрушки и общение между детьми в 3а группе. Проявления   эпидемического  процесса:   1) РВИ легкой степени тяжести  – 1 случай;  2)  ОКИ неустановленной этиологии – 2 случая легкой и средней степени тяжести; 3) 1 случай носительства РВИ среди дете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ФГБУЗ ЦГиЭ №32 ФМБА России проведено эпидемиологическое обследование всех квартирных очагов, где зарегистрированы случаи кишечной инфекции. По результатам обследования оформлены карты эпидемиологического обследования очагов инфекционных заболеваний. По результатам эпидемиологического расследования в домашних очагах – обстоятельства, способствующие заражению, выявить не удалось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предупреждения распространения заболеваний острыми кишечными инфекциями среди детей и сотрудников 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ного подразделения «Детский сад комбинированного вида</w:t>
      </w:r>
      <w:r>
        <w:rPr>
          <w:rFonts w:cs="Times New Roman" w:ascii="Times New Roman" w:hAnsi="Times New Roman"/>
          <w:sz w:val="24"/>
          <w:szCs w:val="24"/>
        </w:rPr>
        <w:t xml:space="preserve"> «Радуга» в адрес юридического лица МКДОУ ГО Заречный «Детство» были направлены Предложения главного врача №1 от 12.01.2018, №5 от 18.01.2018 года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упреждения возникновения и распространения инфекционных заболеваний, массовых неинфекционных заболеваний (отравлений) людей на основании статьи 50 Закона РФ № 52-ФЗ от 30 марта 1999 года «О санитарно-эпидемиологическом благополучии населения» в адрес юридического лица дано Предложение главного государственного санитарного врача № 20 от 29.03.2018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54:00Z</dcterms:created>
  <dc:creator>rujur</dc:creator>
  <dc:description/>
  <cp:keywords/>
  <dc:language>en-US</dc:language>
  <cp:lastModifiedBy>rujur</cp:lastModifiedBy>
  <cp:lastPrinted>2018-03-21T14:18:00Z</cp:lastPrinted>
  <dcterms:modified xsi:type="dcterms:W3CDTF">2018-03-30T10:28:00Z</dcterms:modified>
  <cp:revision>10</cp:revision>
  <dc:subject/>
  <dc:title>21</dc:title>
</cp:coreProperties>
</file>