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1.05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24.04.2018  года  по 23.05.2018  года в отношении МУП ГО Заречный «Теплоснабжение». </w:t>
      </w:r>
      <w:r>
        <w:rPr>
          <w:rFonts w:cs="Times New Roman" w:ascii="Times New Roman" w:hAnsi="Times New Roman"/>
          <w:sz w:val="24"/>
          <w:szCs w:val="24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 не в полном объеме, а именно: из 5 пунктов данного предписания три выполнены полностью (п.п. 1, 3, 4), по одному  пункту (п.5) меры юридическим лицом приняты, но требование данного пункта не выполнено в полном объеме, проверка одного пункта (п. 2) в связи с изменившимися обстоятельствами  является не целесообразной, т.к. с 01.01.2018  МУП ГО Заречный «Теплоснабжение» не осуществляет сброс сточных вод в водный объект. Водоотведение осуществляется путем откачки сточных вод с канализационной насосной станции д. Курманка и транспортировкой их автомобильным транспортом МУП ГО Заречный «Единый город» на очистные сооружения г. Заречный в соответствии с муниципальным контрактом № 71/ЕГ от 28.12.2018, заключенным между МУП ГО Заречный «Единый город» и МУП ГО Заречный «Теплоснабжение». Для контроля выполнения п.5 предписания в полном объеме юридическому лицу МУП ГО Заречный «Теплоснабжение» выдано предписание привести уровни искусственной освещенности на рабочих поверхностях  в зданиях над скважинами № 1р.э., № 470, № 4 р.э. в соответствие нормам табл. П. 9.1 прил. 9 СанПиН 2.2.4.3359-16 «Санитарно-эпидемиологические требования к физическим факторам на рабочих мест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7.04.2018 года по  29.05.2018  года в отношении МКДОУ ГО Заречный «Детство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"Детский сад комбинированного вида «Звездочка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период с 25.04.2018 года по 15.05.2018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согласованию с  прокуратурой Свердловской области специалистами Межрегионального управления № 32 ФМБА России проведена внеплановая выездная  проверка в отношении Открытого акционерного общества «Птицефабрика «Рефтинская» (ОАО «Птицефабрика «Рефтинская»),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его деятельность по обороту пищевых продуктов и оказанию услуг в сфере розничной торговли пищевыми продуктами в магазине «Рефтяночка» по адресу: г. Заречный, ул. Победы, 2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Nonformat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неплановая выездная проверка проведена с целью проверки информации,  поступившей в Межрегиональное управление № 32 ФМБА России в ходе </w:t>
      </w:r>
      <w:r>
        <w:rPr>
          <w:rFonts w:cs="Times New Roman" w:ascii="Times New Roman" w:hAnsi="Times New Roman"/>
          <w:sz w:val="24"/>
          <w:szCs w:val="24"/>
        </w:rPr>
        <w:t>личного приема в приемной Президента Российской Федерации в Уральском федеральном округ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идетельствующей о фактах несоблюдения обязательных требований действующего законодательства РФ в области санитарно-эпидемиологического благополучия населения ОАО «Птицефабрика «Рефтинская» в процессе осуществления деятельности </w:t>
      </w:r>
      <w:r>
        <w:rPr>
          <w:rFonts w:cs="Times New Roman" w:ascii="Times New Roman" w:hAnsi="Times New Roman"/>
          <w:sz w:val="24"/>
          <w:szCs w:val="24"/>
        </w:rPr>
        <w:t>по реализации пищевых продуктов в магазине «Рефтяночка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оверки выявлены нарушения санитарно-эпидемиологического законодательства Российской Федерации, а именно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е предоставило покупателям, а также органам государственного надзора и контроля полную и достоверную информацию о качестве и безопасности пищевых продуктов, соблюдении требований нормативных документов при реализации пищевых продуктов и оказании услуг в сфере розничной торговли,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обеспечило выполнение требований санитарных правил (п.п. 7.2, 7.5, 8.12, 8.24 СП 2.3.6.1066-01; п.п. 3.1.2, 3.1.3, 3.1.5, 3.3.1 СанПиН 2.3.2.1324-03) всеми работниками организации торговли и необходимые условия для соблюдения санитарных норм и правил при приеме, хранении и реализации продукции, гарантирующих их качество и безопасность для здоровья потребителей, что </w:t>
      </w:r>
      <w:r>
        <w:rPr>
          <w:rFonts w:cs="Times New Roman" w:ascii="Times New Roman" w:hAnsi="Times New Roman"/>
          <w:bCs/>
          <w:sz w:val="24"/>
          <w:szCs w:val="24"/>
        </w:rPr>
        <w:t>является нарушением п. 1 статьи</w:t>
      </w:r>
      <w:r>
        <w:rPr>
          <w:rFonts w:cs="Times New Roman" w:ascii="Times New Roman" w:hAnsi="Times New Roman"/>
          <w:sz w:val="24"/>
          <w:szCs w:val="24"/>
        </w:rPr>
        <w:t xml:space="preserve"> 5 Федерального закона от 02.01.2000 года № 29-ФЗ «О качестве и безопасности пищевых продуктов», п.п. 14.1, 14.2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 2.3.6.1066-01 </w:t>
      </w: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организациям торговли и обороту в них продовольственного сырья и пищевых продуктов»,</w:t>
      </w:r>
      <w:r>
        <w:rPr>
          <w:rFonts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. 2.17 СанПиН 2.3.2.1078-01 «Гигиенические требования безопасности и пищевой ценности пищевых продуктов». По результатам проведенной внеплановой выездной проверки в отношении юридического лица ОАО «Птицефабрика «Рефтинская» и  должностного лица – начальника отдела фирменной торговли  ОАО «Птицефабрика «Рефтинская» составлено 2 протокола об административном правонарушении по ст. 6.3 КоАП РФ. Юридическому лицу ОАО «Птицефабрика «Рефтинская» выдано предписание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государственный санитарный врач по г. Заречный, р.п. Малышева Свердловской области,   по результатам рассмотрения дел об административном правонарушении, назначил наказание юридическому лицу ОАО «Птицефабрика «Рефтинская» в виде предупреждения, должностному лицу – штраф в размере 500,00 рублей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</w:rPr>
        <w:t>В период с 11.04.2018 года по 17.04.2018 года</w:t>
      </w:r>
      <w:r>
        <w:rPr/>
        <w:t xml:space="preserve"> выявлены  случаи кишечных инфекционных заболеваний (острый гастроэнтерит, ротавирусная инфекция) среди  детей, посещающих  3 группу Муниципального автономного дошкольного образовательного учреждения «Детский сад №49 «Чебурашка» Малышевского городского округа (МАДОУ МДС №49). С целью расследования причин возникновения инфекционных заболеваний людей (детей), специалистами Межрегионального управления № 32 ФМБА России с 18.04.2018 года по 22.05.2018 года проведено эпидемиологическое расследование очага инфекционного заболевания в Муниципальном автономном дошкольном образовательном учреждении «Детский сад №49 «Чебурашка» Малышевского городского округа (внеплановая проверка по иным основаниям) по адресу: 624286, Свердловская область, поселок городского типа Малышева, улица Свободы, дом 11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расследования очага установлено: </w:t>
      </w:r>
      <w:r>
        <w:rPr>
          <w:rFonts w:cs="Times New Roman" w:ascii="Times New Roman" w:hAnsi="Times New Roman"/>
          <w:sz w:val="24"/>
          <w:szCs w:val="24"/>
        </w:rPr>
        <w:t xml:space="preserve">Острый очаг,  с 5 случаями заболеваний среди детей  группе №  3 </w:t>
      </w:r>
      <w:r>
        <w:rPr>
          <w:rStyle w:val="3"/>
          <w:rFonts w:cs="Times New Roman" w:ascii="Times New Roman" w:hAnsi="Times New Roman"/>
          <w:sz w:val="24"/>
          <w:szCs w:val="24"/>
        </w:rPr>
        <w:t xml:space="preserve">МАДОУ МДС № 49. </w:t>
      </w:r>
      <w:r>
        <w:rPr>
          <w:rFonts w:cs="Times New Roman" w:ascii="Times New Roman" w:hAnsi="Times New Roman"/>
          <w:sz w:val="24"/>
          <w:szCs w:val="24"/>
        </w:rPr>
        <w:t>Возбудитель инфекции – Ротавиру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чник инфекции не  установлен, механизм передачи инфекции: фекально-оральны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олевания детей протекали в легкой и  средней степени тяжести с симптомами кишечной инфекции (респираторный синдром в начальном периоде болезни, рвота, жидкий стул, повышение температуры тела). Из числа контактных  детей 1 носитель ротавирусной инфекции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эпидемические мероприятия  в группе №3 МАДОУ МДС № 49 введены 11 апреля 2018 года. В группе провели заключительную дезинфекцию силами её сотрудников под контролем медицинского персонала с применением 0,015% раствора «Део-хлор люкс» по  режиму дезинфекции при инфекциях вирусной этиологии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регистрацией  случаев кишечной инфекции среди детей посещающих 3 группу МАДОУ МДС № 49 17.04.2018 года в адрес заведующей направлено Предложение №23 от 17.04.2018 года о введении дополнительных мероприятий по локализации очага инфекционного заболевания.  В течение эпидемиологического неблагополучия по острой кишечной инфекции в 3 группе осуществлялось медицинское наблюдение за детьми и  сотрудниками. </w:t>
      </w:r>
    </w:p>
    <w:p>
      <w:pPr>
        <w:pStyle w:val="Normal"/>
        <w:spacing w:lineRule="atLeast" w:line="240" w:before="0" w:after="0"/>
        <w:ind w:firstLine="7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24.04.18 по 28.04.2018 года на основании приказа по учреждению МАДОУ МДС № 49  №42/од от 23.04.2018 года приостановлен образовательный процесс. С 03.05.2018 года группа функционирует.</w:t>
      </w:r>
    </w:p>
    <w:p>
      <w:pPr>
        <w:pStyle w:val="Normal"/>
        <w:spacing w:lineRule="atLeast" w:line="240" w:before="0" w:after="0"/>
        <w:ind w:firstLine="7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ФГБУЗ ЦГиЭ № 32 ФМБА России проведено эпидемиологическое обследование всех квартирных очагов, где зарегистрированы случаи острой кишечной инфекции. По результатам эпидемиологического расследования очагов инфекционного заболевания в домашних очагах – обстоятельства, способствующие заражению, выявить не удалос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 расследования очага инфекционного заболевания за выявленные нарушения обязательных требований санитарного законодательства РФ в отношении юридического и должностного  л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ДОУ МДС № 49  </w:t>
      </w:r>
      <w:r>
        <w:rPr>
          <w:rFonts w:cs="Times New Roman" w:ascii="Times New Roman" w:hAnsi="Times New Roman"/>
          <w:sz w:val="24"/>
          <w:szCs w:val="24"/>
        </w:rPr>
        <w:t xml:space="preserve">составлено 2 протокола об административном правонарушении по ст. 6.3 КоАП РФ.   Юридическому 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ДОУ МДС № 49 </w:t>
      </w:r>
      <w:r>
        <w:rPr>
          <w:rFonts w:cs="Times New Roman" w:ascii="Times New Roman" w:hAnsi="Times New Roman"/>
          <w:sz w:val="24"/>
          <w:szCs w:val="24"/>
        </w:rPr>
        <w:t xml:space="preserve">выдано предписание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государственный санитарный врач по г. Заречный, р.п. Малышева Свердловской области,   по результатам рассмотрения дел об административном правонарушении, назначил наказание юридическому 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ДОУ МДС № 49</w:t>
      </w:r>
      <w:r>
        <w:rPr>
          <w:rFonts w:cs="Times New Roman" w:ascii="Times New Roman" w:hAnsi="Times New Roman"/>
          <w:sz w:val="24"/>
          <w:szCs w:val="24"/>
        </w:rPr>
        <w:t xml:space="preserve"> в виде предупреждения, должностному лицу – штраф в размере 500,00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04:00Z</dcterms:created>
  <dc:creator>rujur</dc:creator>
  <dc:description/>
  <cp:keywords/>
  <dc:language>en-US</dc:language>
  <cp:lastModifiedBy>rujur</cp:lastModifiedBy>
  <cp:lastPrinted>2018-06-04T11:00:00Z</cp:lastPrinted>
  <dcterms:modified xsi:type="dcterms:W3CDTF">2018-06-04T09:29:00Z</dcterms:modified>
  <cp:revision>7</cp:revision>
  <dc:subject/>
  <dc:title>21</dc:title>
</cp:coreProperties>
</file>