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8.04.2018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 связи с истечением срока исполнения предписания должностного лица, уполномоченного осуществлять федеральный государственный санитарно-эпидемиологический надзор специалистами Межрегионального управления № 32 ФМБА России проведены внеплановые проверк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  30.03.2018  года  по 25.04.2018  года в отношении ГБУЗ СО «Малышевская ГБ».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не выполнено. В отношении ГБУЗ СО «Малышевская ГБ» составлен протокол  об административном правонарушении по статье 19.5 ч. 1 КоАП РФ за невыполнение предписания и направлен  в суд для рассмотрения,  выдано  предписание об устранении выявленных нарушений, которое находится на контроле в Межрегиональном управлении № 32 ФМБА Росс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30.03.2018 года по  23.04.2018  года в отношении ООО «Мезенское»</w:t>
      </w:r>
      <w:r>
        <w:rPr>
          <w:rFonts w:cs="Times New Roman" w:ascii="Times New Roman" w:hAnsi="Times New Roman"/>
          <w:sz w:val="24"/>
          <w:szCs w:val="24"/>
        </w:rPr>
        <w:t xml:space="preserve">. 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выполне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28.03.2018 года по 19.04.2018 года</w:t>
      </w:r>
      <w:r>
        <w:rPr>
          <w:rFonts w:cs="Times New Roman" w:ascii="Times New Roman" w:hAnsi="Times New Roman"/>
          <w:sz w:val="24"/>
          <w:szCs w:val="24"/>
        </w:rPr>
        <w:t xml:space="preserve"> в отношении МАОУ ГО Заречный "СОШ № 1".  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выполнено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26.03.2018 года по 18.04.2018 года </w:t>
      </w:r>
      <w:r>
        <w:rPr>
          <w:rFonts w:cs="Times New Roman" w:ascii="Times New Roman" w:hAnsi="Times New Roman"/>
          <w:sz w:val="24"/>
          <w:szCs w:val="24"/>
        </w:rPr>
        <w:t xml:space="preserve">в отношении ФБУЗ МСЧ № 32 ФМБА России. 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выполнено.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22.03.2018 года по 13.04.2018 года</w:t>
      </w:r>
      <w:r>
        <w:rPr>
          <w:rFonts w:cs="Times New Roman" w:ascii="Times New Roman" w:hAnsi="Times New Roman"/>
          <w:sz w:val="24"/>
          <w:szCs w:val="24"/>
        </w:rPr>
        <w:t xml:space="preserve"> в отношении Акционерного общества   "Малышевское рудоуправление" (АО «МРУ»).  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не выполнено в полном объеме. В отношении АО «МРУ» составлен протокол  об административном правонарушении по статье 19.5 ч. 1 КоАП РФ за невыполнение предписания и направлен  в суд для рассмотрения,  выдано  предписание об устранении выявленных нарушений, которое находится на контроле в Межрегиональном управлении № 32 ФМБА России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12.03.2018 года по 06.04.2018 года</w:t>
      </w:r>
      <w:r>
        <w:rPr>
          <w:rFonts w:cs="Times New Roman" w:ascii="Times New Roman" w:hAnsi="Times New Roman"/>
          <w:sz w:val="24"/>
          <w:szCs w:val="24"/>
        </w:rPr>
        <w:t xml:space="preserve"> в отнош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ИП Малых Н.И., </w:t>
      </w:r>
      <w:r>
        <w:rPr>
          <w:rFonts w:cs="Times New Roman" w:ascii="Times New Roman" w:hAnsi="Times New Roman"/>
          <w:sz w:val="24"/>
          <w:szCs w:val="24"/>
        </w:rPr>
        <w:t>осуществляющую торговлю продовольственными товарами в отделе, расположенном в  здание торгового центра по ул. Кузнецова, 7А в г. Заречный Свердловской области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вязи с тем, что индивидуальный предприниматель прекратил деятельность по адресу: г. Заречный, ул. Кузнецова, 7а, проверить выполнение ранее выданного ИП Малых Н.И. предписания № 36 от 26.10.2017 года должностного лица, уполномоченного осуществлять федеральный государственный санитарно-эпидемиологический надзор, не представляется возможны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993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1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ascii="Arial" w:hAnsi="Arial" w:eastAsia="Arial Unicode MS" w:cs="Tahoma"/>
      <w:b/>
      <w:kern w:val="2"/>
      <w:sz w:val="24"/>
      <w:szCs w:val="2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Цитата"/>
    <w:basedOn w:val="Normal"/>
    <w:qFormat/>
    <w:pPr>
      <w:spacing w:lineRule="auto" w:line="240" w:before="0" w:after="0"/>
      <w:ind w:left="-1134" w:right="-1050" w:hanging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19:00Z</dcterms:created>
  <dc:creator>rujur</dc:creator>
  <dc:description/>
  <cp:keywords/>
  <dc:language>en-US</dc:language>
  <cp:lastModifiedBy>rujur</cp:lastModifiedBy>
  <cp:lastPrinted>2018-03-21T14:18:00Z</cp:lastPrinted>
  <dcterms:modified xsi:type="dcterms:W3CDTF">2018-04-28T07:46:00Z</dcterms:modified>
  <cp:revision>3</cp:revision>
  <dc:subject/>
  <dc:title>21</dc:title>
</cp:coreProperties>
</file>