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Helvetica" w:hAnsi="Helvetica" w:cs="Helvetica"/>
        </w:rPr>
      </w:pPr>
      <w:hyperlink r:id="rId2">
        <w:r>
          <w:rPr>
            <w:rStyle w:val="InternetLink"/>
            <w:rFonts w:cs="Helvetica" w:ascii="Helvetica" w:hAnsi="Helvetica"/>
            <w:b/>
            <w:bCs/>
          </w:rPr>
          <w:t>"МР 2.4.5.0131-18. 2.4.5. Гигиена детей и подростков. Детское питание. Практические аспекты организации рационального питания детей и подростков, организация мониторинга питания. Методические рекомендации" (утв. Главным государственным санитарным врачом РФ 10.08.2018)</w:t>
        </w:r>
      </w:hyperlink>
    </w:p>
    <w:p>
      <w:pPr>
        <w:pStyle w:val="Style15"/>
        <w:rPr>
          <w:rFonts w:ascii="Helvetica" w:hAnsi="Helvetica" w:cs="Helvetica"/>
        </w:rPr>
      </w:pPr>
      <w:r>
        <w:rPr>
          <w:rStyle w:val="B1"/>
          <w:rFonts w:cs="Helvetica" w:ascii="Helvetica" w:hAnsi="Helvetica"/>
          <w:b/>
          <w:bCs/>
        </w:rPr>
        <w:t>Утверждены методические рекомендации по организации рационального питания детей и подростков в школах и дошкольных организациях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Рекомендации могут быть использованы органами и организациями Роспотребнадзора, региональными органами управления образованием, образовательными и оздоровительными организациями для детей и подростков, организациями по уходу и присмотру за детьми, высшими учебными заведениями медицинского и педагогического профиля.</w:t>
      </w:r>
    </w:p>
    <w:p>
      <w:pPr>
        <w:pStyle w:val="Style15"/>
        <w:rPr/>
      </w:pPr>
      <w:r>
        <w:rPr>
          <w:rFonts w:cs="Helvetica" w:ascii="Helvetica" w:hAnsi="Helvetica"/>
        </w:rPr>
        <w:t>Согласно рекомендациям меню рекомендуется составлять не менее чем на 2 недели. Оно должно учитывать физиологическую потребность организма в энергии и пищевых веществах, а также фактические энерготраты ребенка; быть разнообразным, безопасным и сбалансированным; включать продукты для детского питания, обогащенные витаминами, минералами, бифидобактериями; содержать блюда, в технологии приготовления которых использовались щадящие способы кулинарной обработки, обеспечивающие сохранение вкусовых качеств, предусматривать возможность организации питания детей с учетом медицинских показаний.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В меню не должны допускаться повторение одних и тех же блюд или кулинарных изделий в один и тот же день или в смежные дни.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На завтрак должно приходиться 20 - 25 процентов от суточной калорийности рациона, обед - 30 - 35 процентов, полдник - 10 - 15 процентов, ужин - 20 - 25 процентов, второй ужин - 5 процентов. В промежутке между завтраком и обедом может быть организован второй завтрак, включающий выдачу напитка или свежих фруктов.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В примерном меню содержание белков должно обеспечивать 12 - 15 процентов от калорийности рациона, жиров 30 - 32 процентов и углеводов 55 - 58 процентов. При составлении меню следует учитывать национальные и территориальные особенности питания населения и состояние здоровья детей.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На все блюда, указанные в меню, необходимо иметь технологические карты, которые составляются на основании рецептурных сборников, рекомендованных для детского питания.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В приложении к рекомендациям приведены примерные наборы продуктов по приемам пищи для организации питания детей в дошкольных образовательных организациях и школах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669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1">
    <w:name w:val="b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abinet/stat/fw/2019-02-18/click/consultant/?dst=http%3A%2F%2Fwww.consultant.ru%2Fdocument%2Fcons_doc_LAW_317967%2F%23utm_campaign%3Dfw%26utm_source%3Dconsultant%26utm_medium%3Demail%26utm_content%3Dbod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3:59:00Z</dcterms:created>
  <dc:creator>rujur</dc:creator>
  <dc:description/>
  <cp:keywords/>
  <dc:language>en-US</dc:language>
  <cp:lastModifiedBy>rujur</cp:lastModifiedBy>
  <cp:lastPrinted>2019-02-25T09:02:00Z</cp:lastPrinted>
  <dcterms:modified xsi:type="dcterms:W3CDTF">2019-02-25T04:05:00Z</dcterms:modified>
  <cp:revision>2</cp:revision>
  <dc:subject/>
  <dc:title/>
</cp:coreProperties>
</file>